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ОСОБЕННОСТИ ПОДРОСТКОВОГО ВОЗРАСТА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Почему подростку так нелегко с самим собой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начало функционирования половых желёз, появление вторичных половых признак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у девочек половое созревание начинается на два года раньше и длится 3—4 года, у мальчиков 4—5 лет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ериод роста сексуальности и гиперсексуальности у мальчик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гормональная перестройка: у девочек рост количества эстрогенов, у мальчиков — тестостерона. У представителей обоих полов наблюдается рост уровня надпочечниковых андрогенов, вызывающий развитие вторичных половых признак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новая «химическая среда» организма вызывает резкие перепады настроения (эмоциональные качели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ысокие темпы роста, сравнимые только с фетальным (внутриутробным) периодом и возрастом от 0 до2-х лет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ост скелета идёт быстрее, чем развитие мышечной ткани, отсюда нескладность, непропорциональность, угловатость фигуры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у девочек увеличивается масса жировой ткани на 10—20%, что субъективно переживается очень тяжело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у мальчиков увеличивается количество мышечной ткани: число мышечных клеток у мальчиков превышает соответствующее число у девочек в 4 раз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увеличение объёма лёгких и глубины дыхания с целью обеспечения растущего организма кислородом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увеличение объёма сердца в 2 раза за пубертатный период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значительные колебания артериального давления, нередко в сторону повышения, частые головные боли, вегетососудистая дистон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гиперфункция гипотоламо-гипофизарной и эндокринной системы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нестабильность эмоций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ллюции у мальчиков и месячные у девочек подчас вызывают реакцию физиологического отторжения собственного тела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темпы развития сальных желёз (прыщи на лице, повышенная потливость, сальные волосы).  </w:t>
      </w:r>
    </w:p>
    <w:p>
      <w:pPr>
        <w:pStyle w:val="Style14"/>
        <w:jc w:val="both"/>
        <w:rPr/>
      </w:pPr>
      <w:r>
        <w:rPr>
          <w:b/>
          <w:bCs/>
        </w:rPr>
        <w:t xml:space="preserve">Подросток </w:t>
      </w:r>
      <w:r>
        <w:rPr/>
        <w:t>приводит следующие общие эмоциональные проявления гормонального криза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частая смена настроения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депрессия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неусидчивость и плохая концентрация внимания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раздражительность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импульсивность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тревога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агрессия и проблемное поведение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/>
        </w:rPr>
        <w:t xml:space="preserve">Влияние других факторов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отношения в семь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статус в подростковой сред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уровень академических успехов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способность построить долгосрочную перспективу и т. д.</w:t>
        <w:br/>
        <w:t xml:space="preserve">  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Каковы психологические особенности подросткового возраста?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Подросток — уже не ребёнок, но ещё и не взрослый. Эта промежуточная позиция доставляет массу неприятностей. Иногда дверь в мир взрослых захлопывается перед носом самими же значимыми взрослыми, с мотивировкой «ты ещё слишком мал», «нос не дорос». Они, чаще всего родители, оказываются не готовыми к новому статусу ребёнка в семье и социуме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Внутренний кризис самооценки подростка возникает в связи с расширением и ростом возможностей и сохранением детско-школьного статуса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Кризис 13 лет очень часто сравнивают с кризисом 3-х лет, только направлен он не на освоение пространства и предметные действия, а на освоение социального пространства, пространства человеческих взаимоотношений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В психологической литературе этот этап называют этапом «второй перерезки пуповины». Ребёнок отделяется от родителей и уходит в свой мир — мир сверстников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Противоречие подросткового возраста заключается в том, что ребёнок стремится получить статус взрослых и взрослые возможности, но в сочетании с избеганием взрослой ответственности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Подросток зачастую отказывается принимать оценки и жизненный опыт родителей, даже если понимает их правоту. Ему хочется получить свой собственный уникальный и неповторимый опыт, сделать свои ошибки и учиться именно на них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Для данного возраста характерно стремление к признанию собственных заслуг в своей значимой подростковой среде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Подросток испытывает внутренний конфликт: желанное прощание с детством и его безмятежностью и тяжесть расставания с отсутствием ответственности. Возникающие взрослые экзистенциальные и мировоззренческие вопросы создают ощущение глобальной неразрешимости. Подросток свято верит в уникальность собственных проблем и переживаний, что порождает чувство одиночества и подавленности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Борясь с собственным одиночеством, и осознавая сложность проблем, подросток начинает искать себе подобных. Так образуются молодёжные тусовки и формируется подростковая субкультура в противовес миру взрослых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В молодёжной среде у подростка формируется «мы-концепция». С одной стороны, это именно то, что сплачивает группу: общие цели, интересы, задачи. С другой стороны, мир вокруг распадается на «своих» и «чужих», причём взаимоотношения между этими группами порой резко антагонистичны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Формирование «Мы-концепции у подростка является мостиком к возникновению в жизни подростка референтной группы или групп. (Группа, ценности которой подросток принимает и разделяет, мнение которой является для него значимым, называется референтной группой)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Учебная деятельность и школа перестаёт быть главной и самой важной задачей. Ведущей деятельностью становится интимно-личностное общение со сверстниками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В подростковом возрасте происходит снижение продуктивности умственной деятельности в связи с тем, что конкретное мышление сменяется логическим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Именно новым для подростка механизмом логического мышления и объясняется рост критичности. Он уже не принимает постулаты взрослых на веру, он требует доказательств и обоснований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Рост критичности подчас ведёт к полному негативизму. Чаще же всего этот негативизм распространяется только на конфликтные, стрессовые и эмоционально напряжённые для подростка ситуации. Лишь у 20% подростков полностью отсутствуют кризисные проявления негативизма. (Подробнее об этой группе детей можно прочитать в разделе «жизнестойкие дети»)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Для подросткового возраста характерна направленность поиска на собственную личность, самоисследование и самоанализ. Подросток пытается высказаться, пусть даже самому себе (дневники)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В этот период происходит рост самосознания, как внутренне освоенный опыт социальных отношений, позволяющий глубже понять других и себя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Начало взрослости осуществляется по внешнему механизму (механизму подражания). Я буду КАК взрослый — игра — копирование внешних качеств, стиля, привычек, манеры поведения, то есть внешней атрибутики взрослости. В этом смысле особенную значимость приобретает та личность, которая будет являться этим идеалом. Хочу успокоить родителей: это почти всегда будут НЕ они, а другой значимый взрослый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Подросток стремится следовать за модой и идеалами, принятыми в молодёжной субкультуре: вес, рост, гора мышц и т. д. Огромное влияние на их формирование оказывают средства массовой информации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Ребёнок подражает взрослым стереотипам сексуальности по форме, а не по сути, поэтому так популярна среди девочек литература, типа «Искусство соблазнять» или «Как стать роковой женщиной». Образец для подражания связан для девочек с системой ценностей, сформировавшейся в семье. Это не обязательно «роковая красотка», это может быть и стиль «бизнес вумэн», максимально приближающийся к мужскому стереотипу. Она всегда выглядит О. К., сногсшибательна, ей нет дела до «этих глупостей»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Мужским идеалом чаще всего становится супергерой проповедующий культ силы, выносливости, смелости, ценности настоящей дружбы, то есть герой современного боевика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Неверно было бы полагать, что «Я-идеальное» формируется ТОЛЬКО по внешнему механизму. Это — лишь начальная точка отсчёта. Дальше следует овладение взрослыми умениями и навыками, заботой о ближних, а, самое главное, мерой своей посильной ОТВЕТСТВЕННОСТИ за происходящее в семье и вокруг, за себя и свои поступки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Если значимый взрослый расценивает подростка, как своего главного помощника, это неизбежно повышает уровень самооценки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Уровень знаний для многих подростков становится фактором жизненной успешности. Происходит специализация знаний с целью построения дальнейшей, непременно успешной» карьеры. Учёба впервые превращается не в учёбу для оценки, а в учёбу, как самообразование и стимул к саморазвитию, т. е. приобретает личностный смысл и личностную ценность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Если такой путь постижения новых знаний, умений и навыков поддерживается значимыми взрослыми, иногда с помощью конкурентной борьбы, то перспектива роста «Я-идеального» многократно усиливается.</w:t>
        <w:br/>
        <w:t xml:space="preserve">  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ОДРОСТКА ИЛИ «ЗОНА БЛИЖАЙШЕГО РАЗВИТИЯ»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Подросток стремится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достичь желаемого статуса в подростковой среде; свободно чувствовать себя в ней, не теряя при этом собственного «Я»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легко знакомиться и входить в контакт с любым понравившимся человеком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оотнести наиболее ценимые сверстниками качества и черты характера с собственными, как бы «примерить их на себя». Причём сравнение должно быть в его пользу. Желание быть самым-самым, неотъемлемое свойство подросткового возраст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вести себя так, чтобы все заметили, что он уже взрослый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хорошо владеть собой и собственными эмоции, контролировать неожиданно возникающие эмоциональные всплески и взрывы чувств, стать таким взрослым, мудрым, уверенным и «крутым»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расширить границы собственного сознания, пережить новые неожиданные и непривычные ощущения, испытать то, «что немногим доступно». Он лелеет собственную уникальность и избранность. Отторгая чужой опыт, он хочет всё испытать на себе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научиться и без ущерба для собственной «Я»-концепции достойно выходить из любой психологически или жизненно сложной ситуации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легко и с блеском преодолевать любые конфликты и проблемы, как бы перепрыгивая через них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простроить свой жизненный путь, распланировав дальнейшее обучение и карьеру, причём работа должна быть непременно престижной и высокооплачиваемой. </w:t>
      </w:r>
    </w:p>
    <w:p>
      <w:pPr>
        <w:pStyle w:val="Style14"/>
        <w:jc w:val="both"/>
        <w:rPr>
          <w:b/>
          <w:b/>
        </w:rPr>
      </w:pPr>
      <w:r>
        <w:rPr>
          <w:b/>
        </w:rPr>
        <w:t>Гэлвигарст и Коле приводят детализированную схему целей развития в подростковый период (цитируется по работе Самыкиной Н. Ю. «Разработка программы вторичной профилактики наркомании в старшем подростковом возрасте»)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Общее эмоциональное созревание — от деструктивных чувств и недостатка уравновешенности и конструктивности к конструктивным чувствам и уравновешенности, от субъективной к объективной интерпретации ситуации; от избегания конфликтов к их решению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Кристаллизация интересов к другому полу — от интереса к одинаковому полу к интересу к противоположному полу; от мучительного ощущения сексуальности к признанию факта половой зрелости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Социальное созревание — от чувства неуверенности в группе сверстников к достижению уверенности; от неловкости в обществе к находчивости; от рабского подражания к эмансипации; от неуживчивости в обществе к толерантности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Освобождение от опеки родителей — от поиска поддержки у родителей к опоре на собственные силы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Интеллектуальное созревание — от веры в авторитеты к требованию доводов; от фактов к объяснениям; от многочисленных поверхностных интересов к нескольким постоянным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Выбор профессии — от интереса к престижным профессиям к адекватной оценке своих возможностей и выбору соответствующей профессии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Проведение свободного времени — от интереса к индивидуальным играм, где можно показать силу, выносливость к интересу к коллективным играм; от активного участия в играх и соревнованиях к пассивному наблюдению; от интереса ко многим играм к интересу лишь к некоторым.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 xml:space="preserve">Формирование жизненной философии — от равнодушия к общественным делам к активному участию в них; от стремления к удовольствиям и избеганию боли к поведению, основанному на чувстве долга. </w:t>
      </w:r>
    </w:p>
    <w:p>
      <w:pPr>
        <w:pStyle w:val="Style14"/>
        <w:jc w:val="both"/>
        <w:rPr/>
      </w:pPr>
      <w:r>
        <w:rPr/>
        <w:t>Любое нарушение одного из блоков целей развития в подростковый период является дополнительным фактором риска наркотизации подростка.</w:t>
        <w:br/>
        <w:t> 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85875" cy="7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АТЬ ИДЕАЛЬНЫМ РОДИТЕЛЕМ ПОДРОСТКА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/>
        <w:t>Жизнь в семье с подростком похожа на парный танец со сменой ролей. Вы выступаете то в роли ведущего, то в роли ведомого, то в роли авторитета, то в роли «чайника», ничего не понимающего в современной молодёжной субкультуре. Причём роли эти — не маски (главное — ничего не «играть»), а реальная готовность родителя адаптироваться к постоянно меняющейся ситуации и настроению, гибкая позиция по отношению к мнениям и взглядам собственного ребёнка и уважение к ДРУГОЙ отдельной личности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Вам придётся признать, что период «непререкаемого авторитета родителей» больше никогда не вернётся, поэтому перестаньте командовать и руководить. Это — абсолютно проигрышная стратегия взаимоотношений с любым подростком. Попытайтесь заново «заслужить» былой авторитет. На этом пути необходимо руководствоваться тем, что ребёнок больше не верит абстрактным словам и декларациям, он АНАЛИЗИРУЕТ Ваши действия, стратегии, статус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Попробуйте не только слушать ребёнка, но и наблюдать за его реакциями. Подчас его поза, жесты и мимика лучше говорят о его состоянии, чем привычный вербальный (словесный) подростковый протест. Задавайте себе вопрос: «ПОЧЕМУ он так неадекватно реагирует?», «Что я могу сделать, чтобы сгладить противостояние?». Поверьте, он не хочет бороться, он хочет разобраться и приглашает Вас последовать за ним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Не планируйте конкретного результата «воспитательного воздействия», и не зацикливайтесь на нём. Он всё равно будет другим. Ведь это ПАРНЫЙ танец взаимоотношений (см. п. 1). Вы задумывали одно, а получилось совсем другое — радуйтесь. Ваш ребёнок избавил Вас ещё от одного стереотипа. Таким образом, он способствует Вашему личностному росту, провоцируя спонтанность реакции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Помните, что одной из особенностей подросткового возраста является потребность в риске, порой не очень оправданном, продиктованном желанием самоутвердиться. Если Вы ещё этому не научились, время пришло. Не бойтесь рисковать вместе с ребёнком, но на своей территории. Чем более настойчивы и находчивы Вы будете в своём желании опробовать НОВЫЕ способы взаимодействия с ребёнком, тем скорее Вы начнёте говорить с ним на одном языке. Главное, сделать так, чтобы подросток не переставал удивляться Вашей изобретательности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Сохраняйте чувство юмора и пытайтесь передать ребёнку хотя бы небольшую часть своего оптимизма. Дело в том, что все происходящие с ним изменения как физические, так и духовные, Ваш подросток воспринимает очень трагично. Если Вы сами тоже начинаете застревать на анализе и разборе детских проблем и перспектив их разрешения, то ситуация дома становится похожей на непрерывное производственное совещание. Для того, чтобы лучше увидеть ситуацию, отстранитесь от неё и попробуйте посмотреть на неё с изрядной долей юмора. «Большое видится на расстоянии», желательно с более лёгких и оптимистичных позиций. Не стоит шутить над эмоциями подростка, гораздо эффективнее иронизировать над самой ситуацией. Шутка поможет немножко разрядить обстановку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Старайтесь «фильтровать» информацию, поступающую к Вам из СМИ и литературы по проблемам подросткового возраста. Во-первых, она сама далека от идеала в плане глубины анализа. Во-вторых, хорошим тоном публикаций последних лет стали «страшилки». Поверьте, что далеко не всё, что Вы прочли, относится именно к Вашему ребёнку. Попробуйте, как бы, примерить прочитанное на него, и Вы увидите, что «костюмчик» не всегда приходится впору. Далеко не все «ужастики», которые случаются с подростками, обязательно должно произойти с Вашим ребёнком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Вспомните о тех семейных ценностях и традициях, которые существуют в Вашей семье. Проанализируйте, что из этого багажа стало общим для Вас и Вашего ребёнка, а где проходит очевидный водораздел. Это будет сопоставление и сравнение двух точек зрения на извечный ценностный вопрос: «Что такое хорошо, и что такое плохо?». Морально-нравственные и этические ценности нельзя механически передать, а уж, тем более, навязать, они формируются и становятся своими или остаются чужими в период всего детства. И если, какие-то, очень значимые для вас ценностные ориентиры, оказались для ребёнка в списке чужих, не хватайтесь за голову и не «пилите». Подумайте, не как рассказать и продекларировать, а как показать и убедить в преимуществах того или иного качества или свойства. Проанализируйте, что бы могли Вы позаимствовать у ребёнка, чему могли бы поучиться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Одно из главных стремлений подростка — стремление к самостоятельности. Но самостоятельность предполагает полную ответственность за себя и посильную за жизнь семьи. Основная проблема заключается в том, что подросток стремится к ответственности только там, где она ему выгодна. Ваша же задача научиться делиться своей ответственностью с ним и в других «маловыгодных», на первый взгляд, областях. Вам необходимо дать ему понять, что всё, что происходит в его жизни и в жизни семьи, происходит теперь не только благодаря Вам или по Вашей вине, как это было в раннем детстве, но и благодаря/вопреки его действиям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Подросток — не глина, да и Вы — не скульптор. К сожалению, Вам не под силу вылепить скульптуру «идеального» ребёнка, воплощающую все Ваши устремления, мечты, фантазии и амбиции, из реального сына или дочери. У него -совсем другое «идеальное Я». Ваша цель — помогать ему меняться и взрослеть, исходя из его реальных устремлений и целей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Помогайте ребёнку сделать конкретные шаги к его целям. Это — очень важно для самоопределения. Поскольку в подростковом возрасте цели глобальны, а возможности ещё немножко отстают, то его «идеал» так и может остаться в области мечтаний о несбыточном. Помогите ребёнку поверить в свои силы, и, если это необходимо, разработайте вместе стратегию достижения результата. Помните, что ведущая роль в подобной работе и ответственность за неё принадлежит ему, Вы — лишь «аксакал», способный поделиться собственным опытом по запросу ребёнка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Подростковый период — это настолько интенсивный этап изменений в жизни ребёнка, что он поглощает его целиком. Дайте возможность подростку почувствовать непрерывность жизни и непрерывность изменений и саморазвития, а данный этап лишь как ещё одну, возможно, самую сложную и реальную, ступеньку к взрослой жизни. Покажите взаимосвязь и взаимовлияние детского жизненного опыта (прошлого), бурных изменений (настоящего), и самоопределения (будущего), ведь жизненный сценарий — это результат, объединяющий в себе все компоненты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Научите ребёнка не бояться собственных ошибок и относиться к ним как к, возможно, не самому приятному, опыту для последующего анализа. Банальное: «не ошибается только тот, кто ничего не делает» помогает это осознать. Желательно показывать опыт «падений и взлётов» на примерах из собственной жизни и жизни других значимых для ребёнка людей, а не на постоянном проговаривании и бесконечном «разборе его полётов»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Обратите внимание подростка на то, что любому человеку свойственны внутренняя противоречивость, неоднозначность, конфликт желаний и мотивов поведения. Понятия добро/зло, неудачник/победитель, свобода/зависимость, воля/безволие, правда/ложь и т.д. подчас бывают столь относительны, неоднозначны и непостоянны, что каждая новая ситуация и в жизни взрослого человека требует их проверки, анализа, а иногда и полного пересмотра. Тогда с ними уже легче справиться, поскольку из ряда уникальных и личностных проблем они переходят в ранг универсальных. Позиция «все через это проходят» гораздо меньше уязвима и более защищена, чем позиция «я такой непоследовательный»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Самопознание — прерогатива любого думающего и чувствующего человека, независимо от того, каков его возраст и статус. Связанные с этим чувства и эмоции, впервые возникшие — это только отправная точка, точка отсчёта на этом долгом, сложном, но таком захватывающем пути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СЯТЬ ЗАПОВЕДЕЙ ДЛЯ РОДИТЕЛЕЙ»</w:t>
      </w:r>
    </w:p>
    <w:p>
      <w:pPr>
        <w:pStyle w:val="Style14"/>
        <w:numPr>
          <w:ilvl w:val="0"/>
          <w:numId w:val="4"/>
        </w:numPr>
        <w:spacing w:before="280" w:after="0"/>
        <w:jc w:val="both"/>
        <w:rPr/>
      </w:pPr>
      <w:r>
        <w:rPr/>
        <w:t>Не жди, что твой ребенок будет таким, как ты или таким, как ты хочешь. Помоги ему стать не тобой, а собой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Не требуй от ребенка платы за все, что ты для него сделал. Ты дал ему жизнь, как он может отблагодарить тебя? Он даст жизнь другому, тот — третьему, и это необратимый закон благодарности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Не вымещай на ребенке свои обиды, чтобы в старости не есть горький хлеб. Ибо что посеешь, то и взойдет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Не унижай!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Не забывай, что самые важные встречи человека — это его встречи с детьми. Обращай больше внимания на них — мы никогда не можем знать, кого мы встречаем в ребенке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Не мучь себя, если не можешь сделать что-то для своего ребенка. Мучь, если можешь — но не делаешь. Помни, для ребенка сделано недостаточно, если не сделано все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Ребенок 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Умей любить чужого ребенка. Никогда не делай чужому то, что не хотел бы, чтобы делали твоему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Люби своего ребенка любым — неталантливым, неудачливым, взрослым. Общаясь с ним — радуйся, потому что ребенок — это праздник, который пока с т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17"/>
      <w:szCs w:val="1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00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6:35:00Z</dcterms:created>
  <dc:creator>11</dc:creator>
  <dc:description/>
  <cp:keywords/>
  <dc:language>en-US</dc:language>
  <cp:lastModifiedBy>635 VikNat</cp:lastModifiedBy>
  <cp:lastPrinted>2007-04-18T18:02:00Z</cp:lastPrinted>
  <dcterms:modified xsi:type="dcterms:W3CDTF">2018-12-08T16:39:00Z</dcterms:modified>
  <cp:revision>5</cp:revision>
  <dc:subject/>
  <dc:title/>
</cp:coreProperties>
</file>