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г помор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На берегу Белого моря жил мальчик Митя. Митя с детства знал, что будет рыбаком, как и его отец, и дед, как и все мужчины его родной деревни Луда. Отец часто любил повторять: «Мы – поморы – народ мирный, одним трудом живем. Никогда не было на нашей земле войны, и никогда не будет». </w:t>
        <w:br/>
        <w:br/>
        <w:t xml:space="preserve">Но война пришла. Пришла в каждый дом. Забрала строгих отцов, веселых парней, озорных мальчишек. Разбросала по глухим лесам и голым полям сражений.  </w:t>
        <w:br/>
        <w:br/>
        <w:t>Мите было 20 лет, когда он впервые оказался  у прицела артиллерийского орудия лицом к лицу с врагом. Было страшно. Очень страшно. Но больше всего Митя боялся не за свою жизнь, а того, что враг доберется до его деревеньки: будет своими сапожищами топтать иван-чай вдоль проселочной дороги, начнет рубить вековые сосны у кромки прибоя, сожжет дотла родную избу. И тогда страх исчезал, и Митя крепче сжимал рукоятку орудия.</w:t>
        <w:br/>
        <w:br/>
        <w:t xml:space="preserve">Четыре тяжелых года войны остались позади. 25-летний старший лейтенант Дмитрий командовал артиллерийской батареей. Прошел весь Южный, Воронежский, Украинский фронт, вместе с товарищами освобождал города и села от фашистов, и уже шагал по дороге, которой отступали немцы. </w:t>
        <w:br/>
        <w:br/>
        <w:t xml:space="preserve">И вот впереди река Одер. За ней – Берлин. Но немцы не сдаются: палят из пушек, бомбят с самолетов, гремят танками. «Чем ближе к Берлину, тем дальше враг от моего дома,» - подумал Дмитрий, и первый из своей батареи вскочил на понтон для переправы. С земли, с воздуха – отовсюду град пуль и снарядов. Чудом добрался до противоположного берега. Занял огневую позицию. Три раза немцы пытались наступать на Дмитрия и его товарищей, но бойцы отстояли плацдарм и помогли боевой пехоте Красной армии перейти через реку Одер. </w:t>
        <w:br/>
        <w:br/>
        <w:t>Война осталась позади. Дмитрий Васильевич – молодой парень, прошедший все тяготы и лишения военной жизни, - вернулся в родную деревню. К счастью, враг не смог добраться до маленькой Луды на берегу Белого моря. Но незаживающие раны в сердце и боевые ранения на теле, всегда напоминали о тяжелых годах службы. А нам, внукам и правнукам Дмитрия Васильевича Тюкова, остались как память о подвигах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бойца его медали: два Ордена Красной Звезды, Орден Отечественной вой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 и Орден Красного Знамени – одна из высших наград  - за проявленный героизм при форсировании реки Одер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юков Лев, 10 лет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09:00Z</dcterms:created>
  <dc:creator>acer</dc:creator>
  <dc:description/>
  <cp:keywords/>
  <dc:language>en-US</dc:language>
  <cp:lastModifiedBy>BEST</cp:lastModifiedBy>
  <dcterms:modified xsi:type="dcterms:W3CDTF">2018-12-08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