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ценарий праздника, посвященного дню матери «МАМА -  СОЛНЫШКО МОЕ» 2018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.: Добрый день, Дорогие сотрудники, воспитанники и гости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нь Матери - праздник особый, Отметим его в ноябре; Зимы ожидает природа, И слякоть еще на дворе. Но мы дорогим нашим мамам Подарим веселый концерт Тепла и улыбок желаем Огромный вам детски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: ПРИВЕТ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РЕБ. Постучался праздник в дом, где мы весело живем.</w:t>
      </w:r>
    </w:p>
    <w:p>
      <w:pPr>
        <w:pStyle w:val="Style61"/>
        <w:widowControl/>
        <w:tabs>
          <w:tab w:val="clear" w:pos="708"/>
          <w:tab w:val="left" w:pos="1276" w:leader="none"/>
        </w:tabs>
        <w:spacing w:before="10" w:after="0"/>
        <w:rPr/>
      </w:pPr>
      <w:r>
        <w:rPr>
          <w:rStyle w:val="FontStyle14"/>
          <w:lang w:eastAsia="en-US"/>
        </w:rPr>
        <w:t>2РЕБ. Распахните глаза шире -</w:t>
      </w:r>
    </w:p>
    <w:p>
      <w:pPr>
        <w:pStyle w:val="Style71"/>
        <w:widowControl/>
        <w:spacing w:lineRule="auto" w:line="240" w:before="43" w:after="0"/>
        <w:ind w:left="1843" w:hanging="0"/>
        <w:rPr/>
      </w:pPr>
      <w:r>
        <w:rPr>
          <w:rStyle w:val="FontStyle14"/>
        </w:rPr>
        <w:t>Этот праздник лучший в мире!</w:t>
      </w:r>
    </w:p>
    <w:p>
      <w:pPr>
        <w:pStyle w:val="Style81"/>
        <w:widowControl/>
        <w:spacing w:lineRule="exact" w:line="240"/>
        <w:ind w:left="595" w:hanging="595"/>
        <w:rPr>
          <w:rStyle w:val="FontStyle14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14605" cy="530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8pt;mso-wrap-distance-left:1.9pt;mso-wrap-distance-right:1.9pt;mso-wrap-distance-top:0pt;mso-wrap-distance-bottom:0pt;margin-top:2.9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spacing w:lineRule="exact" w:line="274" w:before="38" w:after="0"/>
        <w:ind w:left="595" w:hanging="595"/>
        <w:rPr/>
      </w:pPr>
      <w:r>
        <w:rPr>
          <w:rStyle w:val="FontStyle14"/>
        </w:rPr>
        <w:t>3РЕБ. С праздником осенним В этот светлый час Дорогие мамы,</w:t>
      </w:r>
    </w:p>
    <w:p>
      <w:pPr>
        <w:pStyle w:val="Style81"/>
        <w:widowControl/>
        <w:spacing w:lineRule="exact" w:line="274"/>
        <w:ind w:left="1522" w:hanging="0"/>
        <w:rPr/>
      </w:pPr>
      <w:r>
        <w:rPr>
          <w:rStyle w:val="FontStyle14"/>
        </w:rPr>
        <w:t>ВСЕ:</w:t>
      </w:r>
    </w:p>
    <w:p>
      <w:pPr>
        <w:pStyle w:val="Style71"/>
        <w:widowControl/>
        <w:ind w:left="2117" w:hanging="0"/>
        <w:rPr/>
      </w:pPr>
      <w:r>
        <w:rPr>
          <w:rStyle w:val="FontStyle14"/>
        </w:rPr>
        <w:t>Поздравляем вас!</w:t>
      </w:r>
    </w:p>
    <w:p>
      <w:pPr>
        <w:pStyle w:val="Style81"/>
        <w:widowControl/>
        <w:spacing w:lineRule="exact" w:line="240"/>
        <w:ind w:left="1949" w:hanging="427"/>
        <w:rPr>
          <w:rStyle w:val="FontStyle14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29" w:after="0"/>
        <w:ind w:left="1949" w:hanging="427"/>
        <w:rPr/>
      </w:pPr>
      <w:r>
        <w:rPr>
          <w:rStyle w:val="FontStyle14"/>
        </w:rPr>
        <w:t>ВЕД. День матери - великий праздник Для всех времен, для всех веков Для каждого он очень важный, И выразить не хватит слов. . День матери - день всех любимых, День первозданной красоты, Он всем неповторимый Ему обязан жизнью ты.</w:t>
      </w:r>
    </w:p>
    <w:p>
      <w:pPr>
        <w:pStyle w:val="Style81"/>
        <w:widowControl/>
        <w:spacing w:lineRule="exact" w:line="240"/>
        <w:ind w:left="2174" w:hanging="658"/>
        <w:rPr>
          <w:rStyle w:val="FontStyle14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74" w:before="34" w:after="0"/>
        <w:ind w:left="2174" w:hanging="658"/>
        <w:rPr/>
      </w:pPr>
      <w:r>
        <w:rPr>
          <w:rStyle w:val="FontStyle14"/>
        </w:rPr>
        <w:t xml:space="preserve">4РЕБ. Этот праздник послушанья, </w:t>
      </w:r>
    </w:p>
    <w:p>
      <w:pPr>
        <w:pStyle w:val="Style81"/>
        <w:widowControl/>
        <w:spacing w:lineRule="exact" w:line="274" w:before="34" w:after="0"/>
        <w:ind w:left="2174" w:hanging="47"/>
        <w:rPr/>
      </w:pPr>
      <w:r>
        <w:rPr>
          <w:rStyle w:val="FontStyle14"/>
        </w:rPr>
        <w:t xml:space="preserve">Поздравленья и цветов, </w:t>
      </w:r>
    </w:p>
    <w:p>
      <w:pPr>
        <w:pStyle w:val="Style81"/>
        <w:widowControl/>
        <w:spacing w:lineRule="exact" w:line="274" w:before="34" w:after="0"/>
        <w:ind w:left="2174" w:hanging="47"/>
        <w:rPr/>
      </w:pPr>
      <w:r>
        <w:rPr>
          <w:rStyle w:val="FontStyle14"/>
        </w:rPr>
        <w:t>Прилежанья, обожанья -</w:t>
      </w:r>
    </w:p>
    <w:p>
      <w:pPr>
        <w:pStyle w:val="Style81"/>
        <w:widowControl/>
        <w:spacing w:lineRule="exact" w:line="274" w:before="34" w:after="0"/>
        <w:ind w:left="2174" w:hanging="47"/>
        <w:rPr/>
      </w:pPr>
      <w:r>
        <w:rPr>
          <w:rStyle w:val="FontStyle14"/>
        </w:rPr>
        <w:t>Праздник самых лучших слов.</w:t>
      </w:r>
    </w:p>
    <w:p>
      <w:pPr>
        <w:pStyle w:val="Style81"/>
        <w:widowControl/>
        <w:spacing w:lineRule="exact" w:line="240"/>
        <w:ind w:left="1526" w:hanging="0"/>
        <w:rPr>
          <w:rStyle w:val="FontStyle14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 w:before="77" w:after="0"/>
        <w:ind w:left="1526" w:hanging="0"/>
        <w:rPr/>
      </w:pPr>
      <w:r>
        <w:rPr>
          <w:rStyle w:val="FontStyle14"/>
        </w:rPr>
        <w:t>5РЕБ. Мы поздравляем милых мам</w:t>
      </w:r>
    </w:p>
    <w:p>
      <w:pPr>
        <w:pStyle w:val="Style81"/>
        <w:widowControl/>
        <w:spacing w:lineRule="auto" w:line="240" w:before="77" w:after="0"/>
        <w:ind w:left="1526" w:firstLine="601"/>
        <w:rPr/>
      </w:pPr>
      <w:r>
        <w:rPr>
          <w:rStyle w:val="FontStyle14"/>
        </w:rPr>
        <w:t>Прекрасных женщин всей планеты,</w:t>
      </w:r>
    </w:p>
    <w:p>
      <w:pPr>
        <w:pStyle w:val="Style81"/>
        <w:widowControl/>
        <w:spacing w:lineRule="auto" w:line="240" w:before="77" w:after="0"/>
        <w:ind w:left="1526" w:firstLine="601"/>
        <w:rPr/>
      </w:pPr>
      <w:r>
        <w:rPr>
          <w:rStyle w:val="FontStyle14"/>
        </w:rPr>
        <w:t>И пусть все люди дарят вам</w:t>
      </w:r>
    </w:p>
    <w:p>
      <w:pPr>
        <w:pStyle w:val="Style81"/>
        <w:widowControl/>
        <w:spacing w:lineRule="auto" w:line="240" w:before="77" w:after="0"/>
        <w:ind w:left="1526" w:firstLine="601"/>
        <w:rPr/>
      </w:pPr>
      <w:r>
        <w:rPr>
          <w:rStyle w:val="FontStyle14"/>
          <w:lang w:eastAsia="en-US"/>
        </w:rPr>
        <w:t>Благоуханные букеты!</w:t>
      </w:r>
    </w:p>
    <w:p>
      <w:pPr>
        <w:pStyle w:val="Style81"/>
        <w:widowControl/>
        <w:spacing w:lineRule="auto" w:line="240" w:before="77" w:after="0"/>
        <w:ind w:left="1526" w:firstLine="601"/>
        <w:rPr>
          <w:rStyle w:val="FontStyle14"/>
          <w:lang w:eastAsia="en-US"/>
        </w:rPr>
      </w:pPr>
      <w:r>
        <w:rPr/>
      </w:r>
    </w:p>
    <w:p>
      <w:pPr>
        <w:pStyle w:val="Style51"/>
        <w:widowControl/>
        <w:ind w:firstLine="142"/>
        <w:jc w:val="both"/>
        <w:rPr/>
      </w:pPr>
      <w:r>
        <w:rPr>
          <w:rStyle w:val="FontStyle20"/>
          <w:sz w:val="20"/>
          <w:szCs w:val="20"/>
        </w:rPr>
        <w:t>ПЕСНЯ» КРАСИВЫЕ МАМЫ»</w:t>
      </w:r>
    </w:p>
    <w:p>
      <w:pPr>
        <w:pStyle w:val="Style51"/>
        <w:widowControl/>
        <w:ind w:firstLine="142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51"/>
        <w:ind w:left="142" w:hanging="0"/>
        <w:jc w:val="both"/>
        <w:rPr/>
      </w:pPr>
      <w:r>
        <w:rPr>
          <w:sz w:val="20"/>
          <w:szCs w:val="20"/>
        </w:rPr>
        <w:t>ВЕД. Может просто стало нам привычным Но не видеть этого нельзя, Что у воспитательниц обычно Вечером усталые глаза.</w:t>
      </w:r>
    </w:p>
    <w:p>
      <w:pPr>
        <w:pStyle w:val="Style51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ЕБ.. .Мы не знаем что это такое -Детворы неугомонный рой Тут с одним - то не найдешь покоя, А не то, что с этакой семьей.</w:t>
      </w:r>
    </w:p>
    <w:p>
      <w:pPr>
        <w:pStyle w:val="Style51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ЕБ. Сколько нужно ласки и заботы Всем помочь и каждого обнять Благодарна и трудна работа Ежедневно маму заменять.</w:t>
      </w:r>
    </w:p>
    <w:p>
      <w:pPr>
        <w:pStyle w:val="Style51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2"/>
          <w:szCs w:val="22"/>
        </w:rPr>
      </w:pPr>
      <w:r>
        <w:rPr>
          <w:sz w:val="20"/>
          <w:szCs w:val="20"/>
        </w:rPr>
        <w:t>РЕБ. Любимые женщины! Мы Вас поздравляем, В день матери счастья, Здоровья желаем Вы в сердце у нас, даже если в разлуке. Мы помним всегда ваши нежные руки. Любовь, благодарность свою отдаем Для вас мы сегодня песню споем</w:t>
      </w:r>
      <w:r>
        <w:rPr>
          <w:sz w:val="22"/>
          <w:szCs w:val="22"/>
        </w:rPr>
        <w:t>.</w:t>
      </w:r>
    </w:p>
    <w:p>
      <w:pPr>
        <w:pStyle w:val="Style5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СНЯ «МАМИНЫ ГЛАЗА»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. Посмотрите, сколько в зале прекрасных женщин.</w:t>
        <w:tab/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Это не просто очаровательные дамы - это прекрасные Матери, бабушки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ЕБ. Мне самою судьбою завещано Жизнью всею - и в этом суть! Поклониться низко женщинам Добрым словом их помянуть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Можете объехать всю Россию Провести в дороге много дней, Никого не встретите красивей, Никого не встретите родней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Шлите им почаще телеграммы. Письмами старайтесь их согреть Все на свете могут наши мамы Только не умеют не стареть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ЦЕНКА «БАБУШКИ и ВНУКИ»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од музыку песни «БАБУШКИ - СТАРУШКИ»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ыходят две бабушки (внуки, переодетые в бабушек) одна с палочкой другая с газетой и садятся на лавочку. Появляется третья бабушка с коляской и тоже садится на</w:t>
      </w:r>
    </w:p>
    <w:p>
      <w:pPr>
        <w:pStyle w:val="Style51"/>
        <w:ind w:left="142" w:hanging="0"/>
        <w:jc w:val="both"/>
        <w:rPr/>
      </w:pPr>
      <w:r>
        <w:rPr>
          <w:sz w:val="20"/>
          <w:szCs w:val="20"/>
        </w:rPr>
        <w:t>лавочку</w:t>
        <w:tab/>
        <w:t>Бабушки танцуют, наблюдают за прохожими и. т. д. Затем появляются настоящие бабушки и прогоняют внуков. Внуки встают в сторонку и говорят: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1ВНУК: Вот и наши бабушки на лавочке сидят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2Внук   Целый день до вечера о внуках говорят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1 БАБУШКА Молодежь, то какова! А поступки? А слова?!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оглядите на их моды - разоделись обормоты. Раньше танцы, да кадрили....юбки пышные носили! А теперича не то: Брюки ВО, а юбки - ВО!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2 БАБУШКА Ну а танцы - то, а танцы!!! Стали все как иностранцы: Как ударятся плясать, ногу об ногу честь. Их трясет как в лихорадке, поглядеть - так стыд и срам. Мы так с вами не плясали, мы фигуры изучали и ходили по балам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3 БАБУШКА Хватит девочки ворчать. Молодежь не обижать!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Были тоже мы такими - Молодыми, озорными... Сбросим - ка лет пятьдесят - потанцуем для внучат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од веселую музыку бабушки и внуки пляшут, размахивая платками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ЫХОДЯТ ТРОЕ ДЕТЕЙ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1РЕБ. Есть у нас такие мамы,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Что умеют все подряд И не только нас научат,. Но быть может, пожурят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2РЕБ Знают правила движенья,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И таблицу умноженья, Шить умеют и вязать, И конечно объяснять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 Дорогие мамы и бабушки, сидящие в этом зале! Хочется выразить вам</w:t>
      </w:r>
    </w:p>
    <w:p>
      <w:pPr>
        <w:pStyle w:val="Style51"/>
        <w:ind w:left="142" w:hanging="0"/>
        <w:jc w:val="both"/>
        <w:rPr/>
      </w:pPr>
      <w:r>
        <w:rPr>
          <w:sz w:val="20"/>
          <w:szCs w:val="20"/>
        </w:rPr>
        <w:t>Огромную благодарность и сказать искреннее спасибо за то, что вы отдаете детям все свои знания, заботу и ласку. А сейчас для вас музыкальный подарок.. Дети исполнят песню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206" w:after="0"/>
        <w:jc w:val="both"/>
        <w:rPr/>
      </w:pPr>
      <w:r>
        <w:rPr>
          <w:rStyle w:val="FontStyle14"/>
        </w:rPr>
        <w:t>ПЕСНЯ « КАК ХОРОШО»</w:t>
      </w:r>
    </w:p>
    <w:p>
      <w:pPr>
        <w:pStyle w:val="Style51"/>
        <w:ind w:left="142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дается стук в дверь. На пороге появляется ПЕЧКИН.</w:t>
        <w:tab/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ЧКИН Ну вот, я кажется, вовремя успел, праздник уже начался.. Да и по адресу точно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опал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Сколько женщин здесь красивых,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Молодых и очень милых,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Хоть сейчас я здесь один,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ас поздравлю от мужчин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А самое главное - я принес вам телеграммы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. От кого? Давай сюда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Ч. Ага, так я вам и отдал! Так я вам и сказал!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. А почему не отдашь?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Ч А потому что сумочку - то я свою закрыл ,а ключ - то потерял, а он волшебный, если на мои загадки дадите ответ, то сумочка и откроется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. Загадки? Да это проще простого. Давай свои загадки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ЗАГАДКИ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1 Борщ в тарелке вкусный самый,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Так готовит только</w:t>
        <w:tab/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2 Если доченька упряма, Погрозит ей пальцем..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3 Угодит шалун коль в яму, Будет звать на помощь.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4 Громко сын играет гамму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Это радует лишь</w:t>
        <w:tab/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5 Когда дети с синяками. Больней всего не вам, а.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6 И капризна и упряма,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 детский сад не хочет.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7 Утром каждым в доме драма -Кашу есть не хочет..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8 Зря не ставят по углам, Не сердите добрых.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9 Хоть дядя большой уж, с усами, Идет за советом он к..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10 Узнают все по глазам Обмануть нам трудно .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11 Тем детишкам стыд и срам, Кто своих обидел</w:t>
        <w:tab/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12 На экране красивая дама,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Но прекрасней, милей всех...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ЧКИН Надо же чудеса, сумочка открылась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дется вам телеграммы - то отдать.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. Давай, Печкин, нам не терпится узнать от кого телеграммы. ПЕЧ. А у вас документы есть?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. Какие еще документы?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Ч. Без документов не отдам. Не положено.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. А зачем же ты тогда пришел?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Ч. Работа у меня такая. Корреспонденцию разносить.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. А кому корреспонденция?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Ч. Мамам, бабушкам!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Д. Печкин, Печкин.. Разве у нас в зале папы или дедушки сидят?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Ч. (растерянно) Да нет.. Что то я сразу, то и не сообразил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Забирайте уж свои телеграммы, а я пошел мне еще свою маму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оздравить надо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СЛУШИВАЮТСЯ ИЛИ ЗАЧИТЫВАЮТСЯ 2-3 ТЕЛЕГРАММЫ ОТ ЗНАМЕНИТЫХ ЛЮДЕЙ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. А вот еще одна телеграмма и кажется из Простоквашино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Читает: Дорогие , уважаемые женщины, служба поздравления из Простоквашино желает вам всех земных благ и лично для вас приготовила музыкальный подарок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Наше Простоквашено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айский уголок,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Здесь живут по разному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Ну и я как смог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Кто читает, кто поет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А кто семечки грызет. Ваш дядя Федор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СНЯ - ИНСЦЕНИРОВКА « СЕМЕЧКИ»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ЕД. Любому, кто живет на белом свете, Любить кто может, думать и дышать. На нашей голубой планете Роднее слова нет, чем слово - МАТЬ!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РЕБ. С годами, став взрослее В чувствах строже. Вдруг сердцем начинаешь понимать, Нет человека ближе и дороже чем женщина, которой имя - МАТЬ!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ЕСНЯ» МАМА - МАМОЧКА»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51"/>
        <w:ind w:left="142" w:hanging="0"/>
        <w:jc w:val="both"/>
        <w:rPr/>
      </w:pPr>
      <w:r>
        <w:rPr>
          <w:sz w:val="20"/>
          <w:szCs w:val="20"/>
        </w:rPr>
        <w:t>ВЕД: Дорогие мамы и бабушки! Мы желаем вам быть не только счастливыми, Но и быть очень, очень красивыми. Поэтому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Почаще, в дом моделей заходите И обновку для себя купите: Туфли, платья шляпу для души, Чтоб всегда вы были хороши. Не жалейте денег и купите -Всех своих знакомых удивите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Вот и подошел к концу наш праздник. И в конце праздника хочется вам сказать. - Примите сегодня от нас поздравленья Мы рады поздравить и вам пожелать Все так же трудиться, все так же дерзать, Не стареть душой и внешне Быть цветущими, как прежде, Огонек души хранить, Жизнь по - прежнему, любить, Быть красивыми всегда Вам на долгие, года.</w:t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ФИНАЛЬНАЯ ПЕСНЯ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0" w:after="0"/>
      <w:ind w:hanging="595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4:42:00Z</dcterms:created>
  <dc:creator>User</dc:creator>
  <dc:description/>
  <dc:language>en-US</dc:language>
  <cp:lastModifiedBy>User</cp:lastModifiedBy>
  <dcterms:modified xsi:type="dcterms:W3CDTF">2018-12-08T04:45:00Z</dcterms:modified>
  <cp:revision>1</cp:revision>
  <dc:subject/>
  <dc:title/>
</cp:coreProperties>
</file>