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БОУ «Средняя общеобразовательная школа №19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Занятие по  кружку «Здоровое питание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 3б классе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tLeast" w:line="318" w:before="142" w:after="0"/>
        <w:jc w:val="center"/>
        <w:rPr/>
      </w:pPr>
      <w:r>
        <w:rPr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«Витамины в нашей жизни»</w:t>
      </w:r>
    </w:p>
    <w:p>
      <w:pPr>
        <w:pStyle w:val="Style15"/>
        <w:spacing w:lineRule="atLeast" w:line="318" w:before="142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318" w:before="142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318" w:before="142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318" w:before="142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318" w:before="142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318" w:before="142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318" w:before="142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318" w:before="142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Учитель начальных классов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вдеева Елена Викторовна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Муром  - 2017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333333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color w:val="333333"/>
          <w:lang w:eastAsia="ru-RU"/>
        </w:rPr>
        <w:t>Цели занятия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Образов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знакомить детей с понятием “витамин”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глубить знания о роли витаминов в жизни челове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ять кругозор детей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Развивающи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умение детей работать с текстом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познавательную активность учащихс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умение работать сообща, критически оценивать свою работу - способность к рефлексии;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оспитательные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чувство ответственности за свое здоровье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любознательность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доброжелательное отношение друг к другу в процессе работы в группах.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презентация; карточки с буквами; научные тексты;  карточки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 овощами, фруктами и продуктами питания; конверты,                                          рисунки посуды; карточки с числами, сообщения учащихся, презентация учащегося.  </w:t>
      </w:r>
    </w:p>
    <w:p>
      <w:pPr>
        <w:pStyle w:val="Style15"/>
        <w:spacing w:lineRule="atLeast" w:line="3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lineRule="atLeast" w:line="318" w:before="142" w:after="0"/>
        <w:ind w:left="232" w:firstLine="10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tLeast" w:line="318" w:before="142" w:after="0"/>
        <w:ind w:left="232" w:firstLine="1049"/>
        <w:jc w:val="both"/>
        <w:rPr/>
      </w:pPr>
      <w:r>
        <w:rPr>
          <w:b/>
          <w:bCs/>
          <w:sz w:val="28"/>
          <w:szCs w:val="28"/>
        </w:rPr>
        <w:t>1.Орг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дравствуйте, дорогие ребята, уважаемые гости! Я говорю вам «здравствуйте», а  это значит, что я всем вам желаю здоровья! 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Здоровье – это самое ценное, что есть у человека. На всю жизнь человеку дается только один организм. Следовательно, мы должны бережно к нему относиться, постоянно о нем заботиться, чтобы долгие годы оставаться здоровыми!</w:t>
      </w:r>
    </w:p>
    <w:p>
      <w:pPr>
        <w:pStyle w:val="Normal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              </w:t>
      </w: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2. Актуализация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значит быть здоровым? Как вы это понимаете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, ребята, чтобы быть здоровым нужно,  соблюдать режим дня, заниматься спортом, закаляться, соблюдать чистоту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 питаться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lang w:eastAsia="ru-RU"/>
        </w:rPr>
        <w:t>Постановка проблемного вопро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, ребята, послушайте одну истор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45895" cy="1546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сколько столетий назад люди  любили много путешествовать, открывать новые земли, покорять вершины, прокладывать морские пути. Так великий португальский мореплаватель Васко да Гама впервые проложил морской торговый путь в Индию. Это было в 15ве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ясь в длительное путешествие моряки набивали трюмы вяленым мясом, копченой рыбой, крупами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То есть продуктами, которые могут долго храниться и давать силы для нелегкой битвы с волнами и пиратами. Но, несмотря на обилие продовольствия, люди гибли от загадочной болезни – цинги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Цинга- это болезнь, при которой люди слабеют, у них воспаляются и кровоточат десны, выпадают зубы, распухают сустав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Цинга долгое время была настоящей бедой для мореплавателей. От нее погибало моряков большее, чем, например, в сражениях или от кораблекрушений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, из 160 участников известной экспедиции Васко да Гама, прокладывавшей морской путь в Индию, 100 человек погибли от цинги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чему моряки погибали от цинги?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ЫСКАЗЫВАНИЯ  ДЕТ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потому что в их пище не хватало витаминов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3.Формулирование темы занят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чему каждому человеку необходимы витамины? (Чтоб расти здоровыми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вы думаете, какова тема сегодняшнего занятия? (витамины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айд 2.</w:t>
      </w:r>
    </w:p>
    <w:p>
      <w:pPr>
        <w:pStyle w:val="Style15"/>
        <w:spacing w:lineRule="atLeast" w:line="318" w:before="142" w:after="0"/>
        <w:jc w:val="both"/>
        <w:rPr/>
      </w:pPr>
      <w:r>
        <w:rPr>
          <w:b/>
          <w:sz w:val="28"/>
          <w:szCs w:val="28"/>
        </w:rPr>
        <w:t>Тема нашего занятия: «Витамины в нашей жизни 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Что мы уже знаем о витаминах? (содержатся  в овощах, фруктах, ягодах, есть витамины А, В, С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Что бы вы хотели узнать о витаминах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ети выдвигают вопросы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такое витамины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какие группы делятся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аких продуктах содержатся?</w:t>
      </w:r>
    </w:p>
    <w:p>
      <w:pPr>
        <w:pStyle w:val="Normal"/>
        <w:ind w:left="525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айд 3.</w:t>
      </w:r>
    </w:p>
    <w:p>
      <w:pPr>
        <w:pStyle w:val="Normal"/>
        <w:ind w:left="525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4. История возникновения витамин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первые наличием в питании дополнительных веществ заинтересовался русский ученый Николай Лунин. В 1880 году он проводил опыты на мышах и заметил, что мышки, получавшие натуральное молоко, были веселы и здоровы. А мыши, поглощавшие искусственную пищу, состоящую из известных частей молока, чахли и погибали. Ученый сделал вывод, что в молоке содержатся еще другие вещества, незаменимые для питания.</w:t>
      </w:r>
    </w:p>
    <w:p>
      <w:pPr>
        <w:pStyle w:val="Normal"/>
        <w:shd w:fill="FFFFFF" w:val="clear"/>
        <w:spacing w:lineRule="atLeast" w:line="307" w:before="0" w:after="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айд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drawing>
          <wp:inline distT="0" distB="0" distL="0" distR="0">
            <wp:extent cx="1752600" cy="17526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ым выделил эти вещества в кристаллическом виде польский ученый Казимир Функ в 1911 году. Год спустя он же придумал название — от латинского vita — жизн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ому что витамины могут действительно спасти жизн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жизненные процессы протекают в организме при  участии витаминов.  Они играют важнейшую роль в поддержании иммунитета, т.е. они делают наш организм более устойчивым к болезня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итамины – это необходимая часть пищи. 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о 1920 года науке были известны лишь три витамина — А, В, С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На доску прикрепляю буквы А,В,С)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А сейчас — более 30?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drawing>
          <wp:inline distT="0" distB="0" distL="0" distR="0">
            <wp:extent cx="1791970" cy="13392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бота в группах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егодня мы с вами будем исследователями. Вы поработаете в группах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ервая группа  «Витамины А»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торая группа «Витамины В»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ретья группа «Витамины С»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 задани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 каждой группы имеется текст. Смотри приложение №1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ы должны его прочитать, выписать названия продуктов, которые относятся  к вашей группе  витаминов и подобрать к ним картинки из конверта №1). Смотри приложение №2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чинаем работать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(Каждая группа должна рассказать о своих исследованиях.  Картинки с продуктами прикрепляются на доску)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зовите какие продукты относятся к витамину А?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крепите их на доску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6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зовите какие продукты относятся к витамину В?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крепите их на доску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7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зовите какие продукты относятся к витамину С?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крепите их на доску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8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Учитель: </w:t>
      </w:r>
      <w:r>
        <w:rPr>
          <w:rFonts w:cs="Times New Roman" w:ascii="Times New Roman" w:hAnsi="Times New Roman"/>
          <w:bCs/>
          <w:iCs/>
          <w:sz w:val="28"/>
          <w:szCs w:val="28"/>
        </w:rPr>
        <w:t>Молодцы! С этим заданием вы успешно справились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ОБЩЕНИЯ О НЕДОСТАТКЕ ВИТАМИ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 этому занятию каждая группа должна  подготовить сообщения о том, как влияет недостаток витаминов на человека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Группа А  расскажет о недостатке витамина А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9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чему витамин А так назвали? (его открыли первым)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На что влияет в нашем организме витамин А?  (на зрение, волосы, кожу, зубы)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руппа В  расскажет о недостатке витамина В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10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езентация</w:t>
      </w:r>
    </w:p>
    <w:p>
      <w:pPr>
        <w:pStyle w:val="Normal"/>
        <w:shd w:fill="FFFFFF" w:val="clear"/>
        <w:spacing w:lineRule="atLeast" w:line="307" w:before="0" w:after="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Учитель: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С какими проблемами помогают  справиться витамины группы В?  (укрепляют нервы, мозг, иммунитет, помогают справиться с депрессией)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Группа С  расскажет о недостатке витамина С.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11.</w:t>
      </w:r>
    </w:p>
    <w:p>
      <w:pPr>
        <w:pStyle w:val="Style15"/>
        <w:shd w:fill="FFFFFF" w:val="clear"/>
        <w:spacing w:lineRule="atLeast" w:line="384" w:before="0" w:after="36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84" w:before="0" w:after="0"/>
        <w:textAlignment w:val="baseline"/>
        <w:rPr/>
      </w:pPr>
      <w:r>
        <w:rPr>
          <w:rStyle w:val="StrongEmphasis"/>
          <w:color w:val="444444"/>
          <w:sz w:val="28"/>
          <w:szCs w:val="28"/>
          <w:u w:val="single"/>
        </w:rPr>
        <w:t>Учитель: </w:t>
      </w:r>
    </w:p>
    <w:p>
      <w:pPr>
        <w:pStyle w:val="Style15"/>
        <w:shd w:fill="FFFFFF" w:val="clear"/>
        <w:spacing w:lineRule="atLeast" w:line="384" w:before="0" w:after="0"/>
        <w:textAlignment w:val="baseline"/>
        <w:rPr>
          <w:rStyle w:val="StrongEmphasis"/>
          <w:b w:val="false"/>
          <w:b w:val="false"/>
          <w:color w:val="444444"/>
          <w:sz w:val="28"/>
          <w:szCs w:val="28"/>
          <w:u w:val="single"/>
        </w:rPr>
      </w:pPr>
      <w:r>
        <w:rPr/>
      </w:r>
    </w:p>
    <w:p>
      <w:pPr>
        <w:pStyle w:val="Style15"/>
        <w:shd w:fill="FFFFFF" w:val="clear"/>
        <w:spacing w:lineRule="atLeast" w:line="384" w:before="0" w:after="0"/>
        <w:textAlignment w:val="baseline"/>
        <w:rPr/>
      </w:pPr>
      <w:r>
        <w:rPr>
          <w:rStyle w:val="StrongEmphasis"/>
          <w:b w:val="false"/>
          <w:color w:val="444444"/>
          <w:sz w:val="28"/>
          <w:szCs w:val="28"/>
        </w:rPr>
        <w:t>-Почему необходимо употреблять продукты, содержащие витамин С ? (потому что предотвращает болезни десен, помогает справиться с инфекциями)</w:t>
      </w:r>
    </w:p>
    <w:p>
      <w:pPr>
        <w:pStyle w:val="Style15"/>
        <w:shd w:fill="FFFFFF" w:val="clear"/>
        <w:spacing w:lineRule="atLeast" w:line="384" w:before="0" w:after="0"/>
        <w:textAlignment w:val="baseline"/>
        <w:rPr>
          <w:rStyle w:val="StrongEmphasis"/>
          <w:b w:val="false"/>
          <w:b w:val="false"/>
          <w:color w:val="444444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84" w:before="0" w:after="0"/>
        <w:textAlignment w:val="baseline"/>
        <w:rPr/>
      </w:pPr>
      <w:r>
        <w:rPr>
          <w:rStyle w:val="StrongEmphasis"/>
          <w:b w:val="false"/>
          <w:color w:val="444444"/>
          <w:sz w:val="28"/>
          <w:szCs w:val="28"/>
        </w:rPr>
        <w:t>А сейчас посмотрите фильм о недостатке еще одного витамина</w:t>
      </w:r>
    </w:p>
    <w:p>
      <w:pPr>
        <w:pStyle w:val="Style15"/>
        <w:shd w:fill="FFFFFF" w:val="clear"/>
        <w:spacing w:lineRule="atLeast" w:line="384" w:before="0" w:after="0"/>
        <w:textAlignment w:val="baseline"/>
        <w:rPr>
          <w:rStyle w:val="StrongEmphasis"/>
          <w:b w:val="false"/>
          <w:b w:val="false"/>
          <w:color w:val="44444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444444"/>
          <w:sz w:val="28"/>
          <w:szCs w:val="28"/>
        </w:rPr>
        <w:t>ВИДЕОРОЛИК (болезни «Рахит»)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Слайд 12.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- О недостатке какого витамина говорится в  этом фильме? ( Д)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- Какая болезнь может возникнуть при недостатке витамина Д?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- Как предотвратить эту болезнь? (чаще бывать на </w:t>
      </w:r>
      <w:r>
        <w:rPr>
          <w:rFonts w:cs="Times New Roman" w:ascii="Times New Roman" w:hAnsi="Times New Roman"/>
          <w:color w:val="343333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</w:rPr>
        <w:t>солнце)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444444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Витамин D  </w:t>
      </w:r>
      <w:r>
        <w:rPr>
          <w:color w:val="000000"/>
          <w:sz w:val="28"/>
          <w:szCs w:val="28"/>
          <w:shd w:fill="FFFFFF" w:val="clear"/>
        </w:rPr>
        <w:t>играет важную роль в процессе формирования костей</w:t>
      </w:r>
      <w:r>
        <w:rPr>
          <w:color w:val="444444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Большое количество витамина находится в животной пище: печени рыб, рыбьем жире, икре, желтке яиц, молоке.  </w:t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Чтобы в нашем организме было достаточно витамина Д, мы должны больше находиться на свежем воздухе. Так как под воздействием солнца в коже появляется вещество, способное превращаться в витамин Д.</w:t>
      </w:r>
    </w:p>
    <w:p>
      <w:pPr>
        <w:pStyle w:val="Style15"/>
        <w:shd w:fill="FFFFFF" w:val="clear"/>
        <w:spacing w:lineRule="atLeast" w:line="315" w:before="0" w:after="0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07" w:before="0" w:after="36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 взрослых недостаток витамина D приводит к переломам конечностей и  кариесу зубов.</w:t>
      </w:r>
    </w:p>
    <w:p>
      <w:pPr>
        <w:pStyle w:val="Normal"/>
        <w:shd w:fill="FFFFFF" w:val="clear"/>
        <w:spacing w:lineRule="atLeast" w:line="307" w:before="0" w:after="360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ри избытке витамина D вымывается кальций из костей, повышается содержание кальция в крови, нарушается деятельность центральной нервной системы и почек.</w:t>
      </w:r>
    </w:p>
    <w:p>
      <w:pPr>
        <w:pStyle w:val="Style15"/>
        <w:shd w:fill="FFFFFF" w:val="clear"/>
        <w:spacing w:lineRule="atLeast" w:line="315" w:before="0" w:after="240"/>
        <w:textAlignment w:val="baseline"/>
        <w:rPr/>
      </w:pPr>
      <w:r>
        <w:rPr>
          <w:b/>
          <w:color w:val="444444"/>
          <w:sz w:val="28"/>
          <w:szCs w:val="28"/>
        </w:rPr>
        <w:t>Слайд 13.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color w:val="34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ФИЗКУЛЬТМИНУТ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тлично потрудились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го утомились 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ьтесь все, ребятк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льная зарядка!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«Солнышко лучистое»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4.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группах</w:t>
      </w:r>
    </w:p>
    <w:p>
      <w:pPr>
        <w:pStyle w:val="Normal"/>
        <w:shd w:fill="FFFFFF" w:val="clear"/>
        <w:spacing w:lineRule="atLeast" w:line="360" w:before="0" w:after="240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2 задани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 вас в конвертах имеются карточки с числами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мотри приложение №3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сстановите их в порядке возрастания. Теперь переверните карточки обратной стороной и прочитайте слов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15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ВИТАМИНОЗ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то такое авитаминоз? (недостаток витаминов)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Как вы думаете, в какое время года у людей наступает авитаминоз?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Зимой  и  весной у людей проявляются такие признаки как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айд 1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знаки авитаминоза: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- усталость, слабость;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теря аппетита;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головокружение;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роблема со зрением;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- кожные проблемы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А вы чувствуете, что весной у вас тоже бывает недомогание? </w:t>
      </w:r>
    </w:p>
    <w:p>
      <w:pPr>
        <w:pStyle w:val="Style15"/>
        <w:shd w:fill="FFFFFF" w:val="clear"/>
        <w:spacing w:lineRule="atLeast" w:line="342" w:before="0" w:after="210"/>
        <w:rPr/>
      </w:pPr>
      <w:r>
        <w:rPr>
          <w:color w:val="333333"/>
          <w:sz w:val="28"/>
          <w:szCs w:val="28"/>
        </w:rPr>
        <w:t>Зимой значительно сокращается прием свежих фруктов и овощей, а те, что попадают на наш стол, не содержат достаточного количества витаминов.</w:t>
      </w:r>
    </w:p>
    <w:p>
      <w:pPr>
        <w:pStyle w:val="Style15"/>
        <w:shd w:fill="FFFFFF" w:val="clear"/>
        <w:spacing w:lineRule="atLeast" w:line="342" w:before="0" w:after="21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Как же нам быть, чтобы в нашем организме было достаточное количество витаминов? (Покупать витамины в аптеке) </w:t>
      </w:r>
      <w:r>
        <w:rPr>
          <w:b/>
          <w:color w:val="333333"/>
          <w:sz w:val="28"/>
          <w:szCs w:val="28"/>
        </w:rPr>
        <w:t>Показ витаминов</w:t>
      </w:r>
    </w:p>
    <w:p>
      <w:pPr>
        <w:pStyle w:val="Style15"/>
        <w:shd w:fill="FFFFFF" w:val="clear"/>
        <w:spacing w:lineRule="atLeast" w:line="342" w:before="0" w:after="21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Кому покупают такие витамины?</w:t>
      </w:r>
    </w:p>
    <w:p>
      <w:pPr>
        <w:pStyle w:val="Style15"/>
        <w:shd w:fill="FFFFFF" w:val="clear"/>
        <w:spacing w:lineRule="atLeast" w:line="342" w:before="0" w:after="210"/>
        <w:rPr/>
      </w:pPr>
      <w:r>
        <w:rPr>
          <w:color w:val="333333"/>
          <w:sz w:val="28"/>
          <w:szCs w:val="28"/>
        </w:rPr>
        <w:t>- А какой витамин помогает нам справиться с инфекциями?  ( С )</w:t>
      </w:r>
    </w:p>
    <w:p>
      <w:pPr>
        <w:pStyle w:val="Style15"/>
        <w:shd w:fill="FFFFFF" w:val="clear"/>
        <w:spacing w:lineRule="atLeast" w:line="342" w:before="0" w:after="21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имой и весной больше всего  в  нашем организме не хватает витамина С.</w:t>
      </w:r>
    </w:p>
    <w:p>
      <w:pPr>
        <w:pStyle w:val="Style15"/>
        <w:shd w:fill="FFFFFF" w:val="clear"/>
        <w:spacing w:lineRule="atLeast" w:line="342" w:before="0" w:after="21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 xml:space="preserve">.  </w:t>
      </w:r>
      <w:r>
        <w:rPr>
          <w:b/>
          <w:bCs/>
          <w:color w:val="444444"/>
          <w:sz w:val="28"/>
          <w:szCs w:val="28"/>
        </w:rPr>
        <w:t>Закрепление изученного материала.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444444"/>
          <w:sz w:val="28"/>
          <w:szCs w:val="28"/>
          <w:u w:val="single"/>
        </w:rPr>
        <w:t xml:space="preserve">3 задание </w:t>
      </w:r>
    </w:p>
    <w:p>
      <w:pPr>
        <w:pStyle w:val="Style15"/>
        <w:spacing w:lineRule="atLeast" w:line="318"/>
        <w:ind w:left="232" w:firstLine="104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сейчас мы с вами будем готовить блюда. Так как витамина С много в капусте, поэтому мы будем готовить блюда из капусты. </w:t>
      </w:r>
    </w:p>
    <w:p>
      <w:pPr>
        <w:pStyle w:val="Style15"/>
        <w:spacing w:lineRule="atLeast" w:line="318"/>
        <w:ind w:left="232" w:firstLine="10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17.</w:t>
      </w:r>
    </w:p>
    <w:p>
      <w:pPr>
        <w:pStyle w:val="Style15"/>
        <w:spacing w:lineRule="atLeast" w:line="318"/>
        <w:ind w:left="232" w:firstLine="10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tLeast" w:line="318"/>
        <w:ind w:left="232" w:firstLine="10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уппа А готовит Щи. </w:t>
      </w:r>
    </w:p>
    <w:p>
      <w:pPr>
        <w:pStyle w:val="Style15"/>
        <w:spacing w:lineRule="atLeast" w:line="318"/>
        <w:ind w:left="232" w:firstLine="10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Капуста, картошка, лук, морковь, мясо, вода соль, лавровый лист)</w:t>
      </w:r>
    </w:p>
    <w:p>
      <w:pPr>
        <w:pStyle w:val="Style15"/>
        <w:spacing w:lineRule="atLeast" w:line="318"/>
        <w:ind w:left="232" w:firstLine="10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уппа В готовит винегрет.   </w:t>
      </w:r>
    </w:p>
    <w:p>
      <w:pPr>
        <w:pStyle w:val="Style15"/>
        <w:spacing w:lineRule="atLeast" w:line="318"/>
        <w:ind w:left="-993" w:firstLine="2274"/>
        <w:jc w:val="both"/>
        <w:rPr/>
      </w:pPr>
      <w:r>
        <w:rPr>
          <w:bCs/>
          <w:sz w:val="28"/>
          <w:szCs w:val="28"/>
        </w:rPr>
        <w:t>(Свекла, картошка, лук, капуста, зеленый гороше</w:t>
      </w:r>
      <w:r>
        <w:rPr>
          <w:sz w:val="28"/>
          <w:szCs w:val="28"/>
        </w:rPr>
        <w:t>к, подсолнечное масло, соль</w:t>
      </w:r>
      <w:r>
        <w:rPr>
          <w:bCs/>
          <w:sz w:val="28"/>
          <w:szCs w:val="28"/>
        </w:rPr>
        <w:t xml:space="preserve">, огурец)  </w:t>
      </w:r>
    </w:p>
    <w:p>
      <w:pPr>
        <w:pStyle w:val="Style15"/>
        <w:spacing w:lineRule="atLeast" w:line="3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С готовит овощное рагу.</w:t>
      </w:r>
    </w:p>
    <w:p>
      <w:pPr>
        <w:pStyle w:val="Style15"/>
        <w:spacing w:lineRule="atLeast" w:line="318"/>
        <w:ind w:left="232" w:firstLine="1049"/>
        <w:jc w:val="both"/>
        <w:rPr/>
      </w:pPr>
      <w:r>
        <w:rPr>
          <w:bCs/>
          <w:sz w:val="28"/>
          <w:szCs w:val="28"/>
        </w:rPr>
        <w:t>(Капуста, картошка, лук, морковь, перец, соль, масло растительное, кабачок, помидоры)</w:t>
      </w:r>
    </w:p>
    <w:p>
      <w:pPr>
        <w:pStyle w:val="Style15"/>
        <w:spacing w:lineRule="atLeast" w:line="318"/>
        <w:ind w:left="232" w:firstLine="10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вас на столе в конверте №3 лежат картинки с изображенными овощами и посуда. </w:t>
      </w:r>
    </w:p>
    <w:p>
      <w:pPr>
        <w:pStyle w:val="Style15"/>
        <w:spacing w:lineRule="atLeast" w:line="318"/>
        <w:ind w:left="232" w:firstLine="10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отри приложение № 2.</w:t>
      </w:r>
    </w:p>
    <w:p>
      <w:pPr>
        <w:pStyle w:val="Style15"/>
        <w:spacing w:lineRule="atLeast" w:line="318"/>
        <w:ind w:left="232" w:firstLine="1049"/>
        <w:jc w:val="both"/>
        <w:rPr/>
      </w:pPr>
      <w:r>
        <w:rPr>
          <w:bCs/>
          <w:sz w:val="28"/>
          <w:szCs w:val="28"/>
        </w:rPr>
        <w:t>Для своего блюда вы берете только те картинки, которые нужны для вашего блюда и наклеиваете их на изображенную посуду. Потом каждая команда должна представить свое блюдо, рассказать, что в него входит, и какие витамины содержатся.</w:t>
      </w:r>
    </w:p>
    <w:p>
      <w:pPr>
        <w:pStyle w:val="Style15"/>
        <w:spacing w:lineRule="atLeast" w:line="318"/>
        <w:ind w:left="232" w:firstLine="10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ботаем в группах. </w:t>
      </w:r>
    </w:p>
    <w:p>
      <w:pPr>
        <w:pStyle w:val="Style15"/>
        <w:spacing w:lineRule="atLeast" w:line="318"/>
        <w:ind w:left="232" w:firstLine="10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товят под музыку </w:t>
      </w:r>
    </w:p>
    <w:p>
      <w:pPr>
        <w:pStyle w:val="Style15"/>
        <w:spacing w:lineRule="atLeast" w:line="318"/>
        <w:ind w:left="232" w:firstLine="10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то входит в ваше блюдо и какие витамины содержатся?</w:t>
      </w:r>
    </w:p>
    <w:p>
      <w:pPr>
        <w:pStyle w:val="Style15"/>
        <w:spacing w:lineRule="atLeast" w:line="318"/>
        <w:ind w:left="232" w:firstLine="104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ыходят к доске и рассказывают)</w:t>
      </w:r>
    </w:p>
    <w:p>
      <w:pPr>
        <w:pStyle w:val="Style15"/>
        <w:spacing w:lineRule="atLeast" w:line="318"/>
        <w:ind w:left="232" w:firstLine="10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5"/>
        <w:spacing w:lineRule="atLeast" w:line="318"/>
        <w:ind w:left="232" w:firstLine="10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Щи, винегрет, овощное рагу, к какому времени приема пищи относятся эти блюда? ( к обеду)</w:t>
      </w:r>
    </w:p>
    <w:p>
      <w:pPr>
        <w:pStyle w:val="Style15"/>
        <w:spacing w:lineRule="atLeast" w:line="318"/>
        <w:ind w:left="232" w:firstLine="1049"/>
        <w:rPr>
          <w:bCs/>
          <w:sz w:val="28"/>
          <w:szCs w:val="28"/>
        </w:rPr>
      </w:pPr>
      <w:r>
        <w:rPr>
          <w:bCs/>
          <w:sz w:val="28"/>
          <w:szCs w:val="28"/>
        </w:rPr>
        <w:t>Из чего состоит меню? ( завтрак, обед, полдник, ужин)</w:t>
      </w:r>
    </w:p>
    <w:p>
      <w:pPr>
        <w:pStyle w:val="Style15"/>
        <w:shd w:fill="FFFFFF" w:val="clear"/>
        <w:spacing w:lineRule="atLeast" w:line="315" w:before="0" w:after="240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Домашнее задание</w:t>
      </w:r>
    </w:p>
    <w:p>
      <w:pPr>
        <w:pStyle w:val="Style15"/>
        <w:shd w:fill="FFFFFF" w:val="clear"/>
        <w:spacing w:lineRule="atLeast" w:line="315" w:before="0" w:after="240"/>
        <w:textAlignment w:val="baseline"/>
        <w:rPr>
          <w:b/>
          <w:b/>
          <w:color w:val="444444"/>
          <w:sz w:val="28"/>
          <w:szCs w:val="28"/>
        </w:rPr>
      </w:pPr>
      <w:r>
        <w:rPr>
          <w:b/>
          <w:bCs/>
          <w:sz w:val="28"/>
          <w:szCs w:val="28"/>
        </w:rPr>
        <w:t>Слайд 18.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Домашнее задание для вас будет такое, нужно составить меню  выходного дня и красочно оформи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7. Подведение итог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t>Слайд 1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444444"/>
          <w:sz w:val="28"/>
          <w:szCs w:val="28"/>
        </w:rPr>
        <w:t>Игра «Узнай витамин»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 сейчас мы проведем игру «Узнай витамин». Для этой игры возьмите карточки с буквами, которые у вас лежат на столе.</w:t>
      </w:r>
    </w:p>
    <w:p>
      <w:pPr>
        <w:pStyle w:val="Normal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Смотри приложение №4.</w:t>
      </w:r>
    </w:p>
    <w:p>
      <w:pPr>
        <w:pStyle w:val="Normal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>Я буду читать стихотворени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вы должны догадаться, о каком витамине идет речь, и поднять карточку с соответствующей буквой: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 </w:t>
      </w:r>
    </w:p>
    <w:p>
      <w:pPr>
        <w:pStyle w:val="Style15"/>
        <w:spacing w:lineRule="atLeast" w:line="318"/>
        <w:ind w:left="-993" w:firstLine="2274"/>
        <w:jc w:val="both"/>
        <w:rPr/>
      </w:pPr>
      <w:r>
        <w:rPr>
          <w:color w:val="444444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мни истину простую 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учше видит только тот, </w:t>
      </w:r>
    </w:p>
    <w:p>
      <w:pPr>
        <w:pStyle w:val="Style15"/>
        <w:spacing w:lineRule="atLeast" w:line="3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Кто жует морковь сырую </w:t>
      </w:r>
    </w:p>
    <w:p>
      <w:pPr>
        <w:pStyle w:val="Style15"/>
        <w:spacing w:lineRule="atLeast" w:line="3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</w:rPr>
        <w:t>Или сок морковный пьет. (А)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чень важно спозаранку </w:t>
      </w:r>
    </w:p>
    <w:p>
      <w:pPr>
        <w:pStyle w:val="Style15"/>
        <w:spacing w:lineRule="atLeast" w:line="3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 xml:space="preserve">Есть за завтраком овсянку. 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рный хлеб полезен нам. 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не только по утрам. (В)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ыбий жир всего полезней, 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ть противный — надо пить.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н спасает от болезней: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 болезней — лучше жить! (Д)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простуды и ангины 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могают апельсины, 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у а лучше съесть лимон, </w:t>
      </w:r>
    </w:p>
    <w:p>
      <w:pPr>
        <w:pStyle w:val="Style15"/>
        <w:spacing w:lineRule="atLeast" w:line="318"/>
        <w:ind w:left="-993" w:firstLine="2274"/>
        <w:jc w:val="both"/>
        <w:rPr/>
      </w:pPr>
      <w:r>
        <w:rPr>
          <w:bCs/>
          <w:sz w:val="28"/>
          <w:szCs w:val="28"/>
        </w:rPr>
        <w:t>Хоть и очень кислый он. (С)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tLeast" w:line="318"/>
        <w:ind w:left="-993" w:firstLine="2274"/>
        <w:jc w:val="both"/>
        <w:rPr/>
      </w:pPr>
      <w:r>
        <w:rPr>
          <w:b/>
          <w:bCs/>
          <w:sz w:val="28"/>
          <w:szCs w:val="28"/>
        </w:rPr>
        <w:t>8. Рефлексия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у а сейчас ребята вы должны выполнить последнее задание.</w:t>
      </w:r>
    </w:p>
    <w:p>
      <w:pPr>
        <w:pStyle w:val="Style15"/>
        <w:spacing w:lineRule="atLeast" w:line="318"/>
        <w:ind w:left="-993" w:firstLine="2274"/>
        <w:jc w:val="both"/>
        <w:rPr/>
      </w:pPr>
      <w:r>
        <w:rPr>
          <w:b/>
          <w:bCs/>
          <w:sz w:val="28"/>
          <w:szCs w:val="28"/>
        </w:rPr>
        <w:t>Слайд 20.</w:t>
      </w:r>
    </w:p>
    <w:p>
      <w:pPr>
        <w:pStyle w:val="Style15"/>
        <w:spacing w:lineRule="atLeast" w:line="318"/>
        <w:ind w:left="-993" w:firstLine="227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ждая группа должна составить Синквейн на тему «Витамины»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lineRule="atLeast" w:line="318"/>
        <w:ind w:left="-993" w:firstLine="227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горитм Синквейна на экране.</w:t>
      </w:r>
    </w:p>
    <w:p>
      <w:pPr>
        <w:pStyle w:val="Style15"/>
        <w:spacing w:lineRule="atLeast" w:line="318"/>
        <w:ind w:left="-993" w:firstLine="22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йд 21.</w:t>
      </w:r>
    </w:p>
    <w:p>
      <w:pPr>
        <w:pStyle w:val="Rteindent1"/>
        <w:spacing w:lineRule="atLeast" w:line="249" w:before="120" w:after="216"/>
        <w:ind w:left="6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ждая группа рассказывает свой Синквейн.</w:t>
      </w:r>
    </w:p>
    <w:p>
      <w:pPr>
        <w:pStyle w:val="Style15"/>
        <w:spacing w:lineRule="atLeast" w:line="318"/>
        <w:ind w:left="-993" w:firstLine="22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</w:p>
    <w:p>
      <w:pPr>
        <w:pStyle w:val="Style15"/>
        <w:spacing w:lineRule="atLeast" w:line="318"/>
        <w:ind w:left="-993" w:firstLine="22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е значение играют витамины в жизни человека?</w:t>
      </w:r>
    </w:p>
    <w:p>
      <w:pPr>
        <w:pStyle w:val="Style15"/>
        <w:spacing w:lineRule="atLeast" w:line="318"/>
        <w:ind w:left="-993" w:firstLine="227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( Предотвращают болезни, помогают справиться с болезнями, все витамины нужны для здоровья)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720" w:hanging="360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теперь я хочу, чтобы вы поделились своими  впечатлениями о сегодняшнем занятии. Дополните предложения</w:t>
      </w:r>
    </w:p>
    <w:p>
      <w:pPr>
        <w:pStyle w:val="Normal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егодня я узнал…</w:t>
      </w:r>
    </w:p>
    <w:p>
      <w:pPr>
        <w:pStyle w:val="Normal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ыло интересно…</w:t>
      </w:r>
    </w:p>
    <w:p>
      <w:pPr>
        <w:pStyle w:val="Normal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ыло трудно…</w:t>
      </w:r>
    </w:p>
    <w:p>
      <w:pPr>
        <w:pStyle w:val="Normal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занятие подошло к концу.</w:t>
      </w:r>
    </w:p>
    <w:p>
      <w:pPr>
        <w:pStyle w:val="Normal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сибо за работу.</w:t>
      </w:r>
    </w:p>
    <w:p>
      <w:pPr>
        <w:pStyle w:val="Normal"/>
        <w:shd w:fill="FFFFFF" w:val="clear"/>
        <w:spacing w:lineRule="atLeast" w:line="307" w:before="0" w:after="360"/>
        <w:jc w:val="center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622423"/>
      </w:pBdr>
      <w:tabs>
        <w:tab w:val="clear" w:pos="9355"/>
        <w:tab w:val="center" w:pos="4677" w:leader="none"/>
        <w:tab w:val="left" w:pos="4956" w:leader="none"/>
        <w:tab w:val="left" w:pos="5664" w:leader="none"/>
        <w:tab w:val="left" w:pos="6372" w:leader="none"/>
        <w:tab w:val="left" w:pos="7080" w:leader="none"/>
      </w:tabs>
      <w:spacing w:before="0" w:after="200"/>
      <w:jc w:val="center"/>
      <w:rPr>
        <w:rFonts w:cs="Calibri"/>
      </w:rPr>
    </w:pPr>
    <w:r>
      <w:rPr>
        <w:rFonts w:cs="Calibri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5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teindent1">
    <w:name w:val="rteind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5:49:00Z</dcterms:created>
  <dc:creator>users</dc:creator>
  <dc:description/>
  <dc:language>en-US</dc:language>
  <cp:lastModifiedBy>RePack by Diakov</cp:lastModifiedBy>
  <cp:lastPrinted>2015-02-25T16:38:00Z</cp:lastPrinted>
  <dcterms:modified xsi:type="dcterms:W3CDTF">2018-12-08T15:49:00Z</dcterms:modified>
  <cp:revision>2</cp:revision>
  <dc:subject/>
  <dc:title>Открытое мероприятие по здоровому питанию« Витамины в нашей жизни»</dc:title>
</cp:coreProperties>
</file>