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№8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ценарий спортивного праздника с родителями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i/>
          <w:sz w:val="44"/>
          <w:szCs w:val="44"/>
        </w:rPr>
        <w:t>«День защитника Отечества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дготовительная группа дошкольного возраста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Иванкина Н. 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язань 2018 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ь праздничное, радостное настроение у детей и родител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ние любви к физической культуре и спорту, дружеские взаимоотно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д музыку заходят в зал, проходят один круг и встают полукругом перед родителями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Здравствуйте, уважаемые гости нашего праздника! Мы собрались в нашем зале, что бы отметить замечательный праздник День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защитниками, воинами, стоящими на страже мира и покоя страны, всегда были именно мужчины, я предлагаю приветствовать мужчин, которые сегодня присутствуют на нашем празднике! (Все хлопают в ладоши). Мы поздравляем вас с этим мужским праздником. И желаем Вам крепкого здоровья, мирного неба над головой, удачи и успехов во всех де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читают стихи по выбору педагога. После стихов дети вместе произнося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Дет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лава Армии Российской, самой мирной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Наша Армия сильна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огда наши мальчики вырастут, они тоже станут достойными защитниками Отечества. Они уже умеют маршировать, как солдаты. (Мальчики перестраиваются в две шеренги друг против друга. Дети исполняют песню. На третью и четвертую строчки песни, мальчики маршируют в двух колоннах, меняются местам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Бравые солдат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ики Отечества должны быть ловкими, выносливыми, сильными и смелыми. Поэтому сегодня мы проведем соревнования, где вы покажете все эти качества. И сегодня нам будут помогать наши родите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родителями: «Гра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и стоят в кругу, держась за руки, руки поднять вверх. Дети бегают, забегают в круг, выбегают из круга. На команду: «Граница закрывается!», родители приседают. Те дети, которые остались в кругу считаются пойманными. Игра повторяется 2-3 раза.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Начинаем наши соревнования. (Команды строятся, родители встают рядом со своими детьми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стафета: «Передай боеприпас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Команды строятся в две шеренги, расстояние между участниками 50 см. с одной стороны колонны лежат обручи с мешочками, с другой стоят пустые корзины. Нужно по цепочке передать «боеприпасы» из обруча в корзину. Т.е. с одного склада в другой. Чья команда быстрее передаст «боеприпасы» та и выиг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стафета: «Перейди болот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первые участники получают по две фанеры. Участники переходят с «кочки» на «кочку», доходят до финиша (обруч), берут доски в руки. Обратно возвращаются бегом, передают следующему иг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стафета: «Полоса препятст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ползают по туннелю, а родители рядом с туннелями, прыгают из обруча в обруч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Какие у нас дружные команды. Я хочу проверить, сможете ли вы так же дружно и правильно ответить на мои интеллектуальные вопросы. «Интеллектуальные вопросы» - по выбору педагога. (В это время девочки переодевают костюмы для танца)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всех гостей в подарок танцевальный ном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: «Смугля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стафета: «Перевяжи ране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дети садятся на стулья, родители перевязывают своих детей (руки, ноги, голову). Затем меняются местами, дети перебинтовывают своих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стафета: «Меткий стрел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метание мешочков с песком в определенную цель. Кто больше забросит мешочков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Каждый солдат должен уметь приготовить обед или завтрак. Проверим родителей, как умеют они быстро почистить картош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эстафета: «Почисти картош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 ложке переносят картошку. Родители картошку чистят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Вот какие ваши папы молодцы, картошку чистить умеют и со всеми эстафетами справились. Про них точно можно сказать, папы ваши могут все, что угодно. (дети перестраиваются полукругом перед родителям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: «Папа может, папа может – все, что угодно»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Ведущ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аздник наш подошел к концу. Мы еще раз поздравляем всех присутствующих мужчин в нашем зале с праздником. Мальчикам нашим пожелаем расти сильными, смелыми, мужественными. И ваши дети приготовили для вас пода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арят подарки пап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2:55:00Z</dcterms:created>
  <dc:creator>S</dc:creator>
  <dc:description/>
  <cp:keywords/>
  <dc:language>en-US</dc:language>
  <cp:lastModifiedBy>S</cp:lastModifiedBy>
  <dcterms:modified xsi:type="dcterms:W3CDTF">2018-12-09T13:34:00Z</dcterms:modified>
  <cp:revision>3</cp:revision>
  <dc:subject/>
  <dc:title/>
</cp:coreProperties>
</file>