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Конспект занятия на тему «Город Мастер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представление о разных профессиях, показать значимость каждой из н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внимание, восприятие, воображение и слуховое                                                              внимание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словарный запас, употребление глаголов, прилагательных, тренировать детей в использовании существительных с уменьшительно – ласкательными суффиксами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руду взрослых, интерес к трудовой деятельности взрослы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нно «Домики вдоль улицы стоят»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бор картинок «Профессии»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инструментов: молоток, пила, отвертка, кисть и руба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</w:rPr>
        <w:t>чтение книг о мастерстве и профессиях, дидактические игры «Один-много», «Кто что делает?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вы любите путешествовать? Мы с вами отправляемся в город мастеров и мастериц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ойте глаза. Медленно покружитесь. Представьте себя летящими в волшебном “Чудолёте”. Повторяйте за мной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ем дружно в “Чудолёт”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правимся в полё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глаза нам открывать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ход в город Мастеров откроется, если вы отгадаете загад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ь облаков, на высот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жно строим новый до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тепле и красот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астливо люди жили в нем! (строител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 мы так рано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ша забота –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отвози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трам на работу! (водител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гнем бороться  мы должн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мелые работник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дою мы напарни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дям всем нужны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то же мы? (пожарны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у постели больного сидит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лечиться он всем говорит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олен – он капли предложит принять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у, кто здоров – разрешит погулять. (врач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ребята, загадки отгадали. Посмотрите внимательно на эти картинки и скажите, чем заняты взрослые на каждой из них. Много мастеров и мастериц в нашем городе живет, а вот кого у нас нет, отгадайт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Хлопай-топай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Я буду называть слова-профессии, так вы хлопайте, а если вам кто не понравится – топайте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Машинистка, лодырь, пианист, обжора, милиционер, почтальон, хулиган, продавец, жадина, библиотекарь)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ие слова вам не понравились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и слова не относятся  к профессиям, они характеризуют плохие качества человек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Мастеров все трудятся с радостью. Помогите, ребята разобраться, кто что умеет делать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Назови лишнее слово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– режет, фотографирует, варит, жар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лишнее слово? Почем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– режет, варит, жарит, а фотограф – фотографиру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чка – стирает, строит, глади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– лечит, перевязывает, продает, коле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городе Мастеров много улиц. С улицы “Угадайка”  мы перешли на улицу “Забаты”. На этой улице живут люди, которые очень любят свою работу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Игра «Добавить словечко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 человек какой профессии может быть таки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отливый (вра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ий (учитель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елый (клоун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ая (воспитательниц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жливая (продавщиц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любивая (портних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оплотная (прач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лый (лётчи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совестный (строитель)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мся на улицу “Умелые руки”, где слышатся разные зву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ая пауза “Узнай звук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слышали? (стук молотка, визг пилы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лице “Умелые руки”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егодня будут строить до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На радость новосел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роители ушли на обед и сложили свои инструменты в мешо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Игра «Узнай инструмент» (в мешочк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елают этими инструментами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молоток. Молотком забивают гвозд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Это пила. Пилой распиливают доски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 отвертка. Отверткой закручивают шуруп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 клещи. Клещами вытаскивают сломанные и гнутые гвозд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этом наши путешествия по городу “Мастеров” заканчивается. Ребята вам хочется  поселится в городе “Мастеров”? Кто кем хочет стать?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крывайте свои глаза. Садимся  в свой  “Чудолёт”  и возвращаемся в детский с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уда мы путешествова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делали в городе  “Мастеров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тера и мастерицы всем вам в подарок передали вот эту шкатулку. В ней вы найдете все для шитья: нитки, иголки, ножницы, наперст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6:25:00Z</dcterms:created>
  <dc:creator>Екатерина</dc:creator>
  <dc:description/>
  <cp:keywords/>
  <dc:language>en-US</dc:language>
  <cp:lastModifiedBy>Зоя</cp:lastModifiedBy>
  <cp:lastPrinted>2010-03-03T00:05:00Z</cp:lastPrinted>
  <dcterms:modified xsi:type="dcterms:W3CDTF">2015-04-09T17:34:00Z</dcterms:modified>
  <cp:revision>8</cp:revision>
  <dc:subject/>
  <dc:title/>
</cp:coreProperties>
</file>