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27. 09. 2018</w:t>
      </w:r>
    </w:p>
    <w:p>
      <w:pPr>
        <w:pStyle w:val="Li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</w:t>
      </w:r>
    </w:p>
    <w:p>
      <w:pPr>
        <w:pStyle w:val="Lis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Рисование пластилином. Пластилинография.</w:t>
      </w:r>
    </w:p>
    <w:p>
      <w:pPr>
        <w:pStyle w:val="Li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а практики:</w:t>
      </w:r>
      <w:r>
        <w:rPr>
          <w:rFonts w:cs="Times New Roman" w:ascii="Times New Roman" w:hAnsi="Times New Roman"/>
          <w:sz w:val="28"/>
          <w:szCs w:val="28"/>
        </w:rPr>
        <w:t xml:space="preserve"> МБОУ Трубчевская гимназия</w:t>
      </w:r>
    </w:p>
    <w:p>
      <w:pPr>
        <w:pStyle w:val="Li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система</w:t>
      </w:r>
      <w:r>
        <w:rPr>
          <w:rFonts w:cs="Times New Roman" w:ascii="Times New Roman" w:hAnsi="Times New Roman"/>
          <w:sz w:val="28"/>
          <w:szCs w:val="28"/>
        </w:rPr>
        <w:t>: «Школа России»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ображение рыбки в технике модульной пластилинограф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с техникой «Пластилинограф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 выбирать и использовать в работе оттенки цвета для передачи замыс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умение эмоционально воспринимать изображение рыб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эмоционально-положительное отношение к результатам изобразительной деятельност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условия для формирования УУ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ноценное восприятие темы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Знание особенностей изображ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 Знание технологии использования пластилина для передачи замыс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Метапредметны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амостоятельное формирование темы и целей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Самооценка успешности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мение строить художественный образ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Сопоставлять и сравнивать, конструктивно анализировать создаваемый образ с позиции задуманного.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Коммуникативные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4"/>
        </w:rPr>
        <w:t>1. Проявлять доброжелательность в оценке работ товарищей.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Умение принимать преобразовательную  учебную задач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Умение руководствоваться правилами при выполнении работы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3. Умение производить  самооценку и взаимооценку  выполненной работ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интерес, старательность, добросовестное отношение к работе, художественный вку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ять заинтересованность к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шаблоны, картон, пластилин, ватман, мультимедийная презентация, карандаш, ласт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а: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Организация начала урока.                                            2 (мин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Приветств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2. Эмоциональный настрой на ур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1.3. Проверка готовности к уро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Актуализация опорных знаний.                                    4 (мин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Целеполагание.                                                                3 (м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Открытие нового знания.                                                   10 (мин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ое применение знаний.                            20 (мин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Подведение итогов. Рефлексия.                                     4 (м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Уборка рабочих мест.                                                     2 (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 w:before="3193" w:after="0"/>
        <w:ind w:right="2822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spacing w:lineRule="exact" w:line="238" w:before="3193" w:after="0"/>
        <w:ind w:right="2822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spacing w:lineRule="exact" w:line="238" w:before="3193" w:after="0"/>
        <w:ind w:right="2822" w:hanging="0"/>
        <w:jc w:val="center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sz w:val="32"/>
          <w:szCs w:val="28"/>
        </w:rPr>
        <w:t xml:space="preserve">                  </w:t>
      </w:r>
      <w:r>
        <w:rPr>
          <w:b/>
          <w:sz w:val="32"/>
          <w:szCs w:val="28"/>
        </w:rPr>
        <w:t>Сценарий урока:</w:t>
      </w:r>
    </w:p>
    <w:tbl>
      <w:tblPr>
        <w:tblW w:w="10455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954"/>
        <w:gridCol w:w="2126"/>
        <w:gridCol w:w="719"/>
      </w:tblGrid>
      <w:tr>
        <w:trPr>
          <w:trHeight w:val="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ь учителя и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Методы, прие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УУД</w:t>
            </w:r>
          </w:p>
        </w:tc>
      </w:tr>
      <w:tr>
        <w:trPr>
          <w:trHeight w:val="31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я начала уро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. Приветств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равствуйте ребята, сегодня урок изобразительного искусства  проведу у вас я, меня зовут Анастасия Викторов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саживайтес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2. Эмоциональный настрой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рада вас всех видеть и очень хочу начать работу с вами! Хорошего вам настроения и успехов на уро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. Проверка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так ребята проверьте все у вас готово  к уро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 вас на столах должны быть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пластилин, простой карандаш, ластик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Я думаю, что тема нашего урока вам всем почти знакома, а насколько она вам знакома, мы узнаем и провер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;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Л1</w:t>
            </w:r>
          </w:p>
        </w:tc>
      </w:tr>
      <w:tr>
        <w:trPr>
          <w:trHeight w:val="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ктуализация опор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что вы рисовали на прошлом уроке изобразительного искус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работали ли вы когда-нибудь с пластилин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ие работы можно сделать  из пластилин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бята, обратите внимание на вот эти работы.</w:t>
            </w:r>
            <w:r>
              <w:rPr>
                <w:i/>
                <w:sz w:val="28"/>
                <w:szCs w:val="28"/>
              </w:rPr>
              <w:t>(показываю на доске образцы работ)</w:t>
            </w:r>
            <w:r>
              <w:rPr>
                <w:sz w:val="28"/>
                <w:szCs w:val="28"/>
              </w:rPr>
              <w:t xml:space="preserve"> Как вы думаете, из чего они выполнен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2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2</w:t>
            </w:r>
          </w:p>
        </w:tc>
      </w:tr>
      <w:tr>
        <w:trPr>
          <w:trHeight w:val="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3. Целеполаг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Как вы думаете, какова будет тема сегодняшнего урока?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Как вы думаете, чем мы будем заниматься на уроке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Какую цель мы поставим перед собой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Что мы будем делать для реализации этой цели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Ребята, что мы только что делали? 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Итак мы планировали свою дальнейшу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, П2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Л1</w:t>
            </w:r>
          </w:p>
        </w:tc>
      </w:tr>
      <w:tr>
        <w:trPr>
          <w:trHeight w:val="9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Открытие нового зн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C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- Ребята, кто мне ответит на вопрос, что же такое пластилин?</w:t>
            </w:r>
          </w:p>
          <w:p>
            <w:pPr>
              <w:pStyle w:val="Normal"/>
              <w:jc w:val="both"/>
              <w:rPr>
                <w:rStyle w:val="C4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ластилин – это та же глина, с которой человек знаком вот уже несколько тысячелетий. Пластилин – материал для лепки, состоящий из очищенного и размельченного порошка глины с добавлением воска, животных жиров и других веществ, препятствующих его высыханию.</w:t>
            </w:r>
          </w:p>
          <w:p>
            <w:pPr>
              <w:pStyle w:val="C2"/>
              <w:spacing w:before="0" w:after="0"/>
              <w:jc w:val="both"/>
              <w:rPr>
                <w:rStyle w:val="C4"/>
                <w:i/>
                <w:i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-Ребята, как вы думаете, когда появилась техника изображения разных картин пластилином? </w:t>
            </w:r>
            <w:r>
              <w:rPr>
                <w:rStyle w:val="C4"/>
                <w:i/>
                <w:sz w:val="28"/>
                <w:szCs w:val="28"/>
              </w:rPr>
              <w:t>(использование презентации)</w:t>
            </w:r>
          </w:p>
          <w:p>
            <w:pPr>
              <w:pStyle w:val="C2"/>
              <w:spacing w:before="0" w:after="0"/>
              <w:jc w:val="both"/>
              <w:rPr>
                <w:rStyle w:val="C4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опрос о происхождении пластилина остается спорным. Первые заметки о пластилине появились в конце девятнадцатого века. Материал в Германии  получил соответствующее название «Plastilin»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>-Как вы думаете, как называется техника изображения пластилином?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4"/>
                <w:sz w:val="28"/>
                <w:szCs w:val="28"/>
              </w:rPr>
              <w:t xml:space="preserve">-Такая техника ребята называется пластилинограф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C4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нятие «пластилинография» имеет два смысловых корня: «графил» - создавать, рисовать, а первая половина слова «пластилин» подразумевает материал, при помощи которого осуществляется исполнение замысл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т вид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ов пластилинографии много. Она бывает прямая, обратная, модульная, контурная, многослойна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с вами поработаем в технике модульной пластилинографии. Это изображение картины с использованием скатывания из пластилина шариков.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доску. Там вы видите большой, но почти пустой ватман. Это будет наш аквариум. Нам с вами необходимо наполнить его жителями, а именно рыбками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й из вас будет создавать свою рыбку, используя технику модульной пластилинографии, а потом мы закрепим ваших жителей в аквариуме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покажу как правильно работать в этой технике.</w:t>
            </w:r>
          </w:p>
          <w:p>
            <w:pPr>
              <w:pStyle w:val="Normal"/>
              <w:ind w:firstLine="56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берете лист картона синего или зеленого цвета, прикладываете к нему шаблон, который вы получите позже. Потом вы вырезаете его и у вас получится вот такой квадратик, как у меня. Это будет фон для вашей рыбки. Затем вы берете шаблон рыбки (их я вам тоже раздам), обводите его по контуру простым карандашом. Далее вы дорисовываете своей рыбке глазик, плавники и т.д. После этого вы берете пластилин, цвет выбираете сами, и начинаете скатывать из него маленькие шарики. Делайте их как можно больше, чтобы вам хватило закрасить рыбку. Прикрепляете эти шарики к изображению рыбки, пока полностью не закрасите её. В итоге у вас получится вот такая рыбка (</w:t>
            </w:r>
            <w:r>
              <w:rPr>
                <w:i/>
                <w:sz w:val="28"/>
                <w:szCs w:val="28"/>
              </w:rPr>
              <w:t>показываю образец работы на доске).</w:t>
            </w:r>
          </w:p>
          <w:p>
            <w:pPr>
              <w:pStyle w:val="C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се поняли, как правильно рисовать пластилино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 П2</w:t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2</w:t>
            </w:r>
          </w:p>
        </w:tc>
      </w:tr>
      <w:tr>
        <w:trPr>
          <w:trHeight w:val="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амостоятельное применение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прежде чем мы с вами приступим к работе, давайте сделаем разминку для наших паль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т пальчик хочет спать,</w:t>
              <w:br/>
              <w:t>Этот пальчик прыг в кровать,</w:t>
              <w:br/>
              <w:t>Этот пальчик прикорнул,</w:t>
              <w:br/>
              <w:t>Этот пальчик уж уснул.</w:t>
              <w:br/>
              <w:t>Тише, пальчик, не шуми,</w:t>
              <w:br/>
              <w:t>Братиков не разбуди</w:t>
              <w:br/>
              <w:t>Встали пальчики – ура!</w:t>
              <w:br/>
              <w:t>В школу нам идти пора.</w:t>
              <w:br/>
            </w:r>
            <w:r>
              <w:rPr>
                <w:sz w:val="28"/>
                <w:szCs w:val="28"/>
              </w:rPr>
              <w:t>- Ребята, теперь также проделаем на другой руке.</w:t>
            </w:r>
          </w:p>
          <w:p>
            <w:pPr>
              <w:pStyle w:val="WW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так, ребята, приступим к работе. </w:t>
            </w:r>
          </w:p>
          <w:p>
            <w:pPr>
              <w:pStyle w:val="WW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практической работы учитель делает целевые обходы: </w:t>
            </w:r>
          </w:p>
          <w:p>
            <w:pPr>
              <w:pStyle w:val="WW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онтроль организации рабочего места </w:t>
            </w:r>
          </w:p>
          <w:p>
            <w:pPr>
              <w:pStyle w:val="WW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онтроль правильности выполнения приемов работы </w:t>
            </w:r>
          </w:p>
          <w:p>
            <w:pPr>
              <w:pStyle w:val="WW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оказание помощи учащимся, испытывающим затруднения </w:t>
            </w:r>
          </w:p>
          <w:p>
            <w:pPr>
              <w:pStyle w:val="WW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нтроль объема и качества выполн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3</w:t>
            </w:r>
          </w:p>
          <w:p>
            <w:pPr>
              <w:pStyle w:val="Normal"/>
              <w:rPr/>
            </w:pPr>
            <w:r>
              <w:rPr/>
              <w:t>Пз1</w:t>
            </w:r>
          </w:p>
          <w:p>
            <w:pPr>
              <w:pStyle w:val="Normal"/>
              <w:rPr/>
            </w:pPr>
            <w:r>
              <w:rPr/>
              <w:t>Пз2</w:t>
            </w:r>
          </w:p>
          <w:p>
            <w:pPr>
              <w:pStyle w:val="Normal"/>
              <w:rPr/>
            </w:pPr>
            <w:r>
              <w:rPr/>
              <w:t>Р2</w:t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2</w:t>
            </w:r>
          </w:p>
        </w:tc>
      </w:tr>
      <w:tr>
        <w:trPr>
          <w:trHeight w:val="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одведение итогов. Рефлекс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есть те, кто справился с работой?</w:t>
              <w:br/>
              <w:t>- Кто всё сделал, пусть выходит к доске и прикрепит свою рыбку в наш аквариу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мотрите, какие у нас получились замечательные рыбки и аквариум сразу ожив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нравится?</w:t>
              <w:br/>
              <w:t>- Спасибо, присаживайтесь на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подведём с вами итог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с вами сегодня нового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ось ли вам наш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ожно оценить результат нашей с вами работ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Грамотное выполнение характерных особенностей позвоночного животного (рыбы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разительность образа (цвет чешуи, выражение лица, плавников, хвост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ённость работы (объё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бесе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2</w:t>
            </w:r>
          </w:p>
          <w:p>
            <w:pPr>
              <w:pStyle w:val="Normal"/>
              <w:rPr/>
            </w:pPr>
            <w:r>
              <w:rPr/>
              <w:t>К1</w:t>
            </w:r>
          </w:p>
          <w:p>
            <w:pPr>
              <w:pStyle w:val="Normal"/>
              <w:rPr/>
            </w:pPr>
            <w:r>
              <w:rPr/>
              <w:t>Р3</w:t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2</w:t>
            </w:r>
          </w:p>
        </w:tc>
      </w:tr>
      <w:tr>
        <w:trPr>
          <w:trHeight w:val="19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борка рабочих ме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приведите свои рабочие столы в поряд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перь встаньте все возле своих парт. Спасибо за работу. Урок окон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бесе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bookmarkStart w:id="0" w:name="h.3rdcrjn"/>
      <w:bookmarkStart w:id="1" w:name="h.3rdcrjn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C4">
    <w:name w:val="c4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Appleconvertedspace">
    <w:name w:val="apple-converted-space"/>
    <w:basedOn w:val="1"/>
    <w:qFormat/>
    <w:rPr/>
  </w:style>
  <w:style w:type="character" w:styleId="C5">
    <w:name w:val="c5"/>
    <w:basedOn w:val="1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right="0" w:hanging="283"/>
    </w:pPr>
    <w:rPr>
      <w:rFonts w:ascii="Calibri" w:hAnsi="Calibri" w:eastAsia="Times New Roman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18:00Z</dcterms:created>
  <dc:creator>Lenovo</dc:creator>
  <dc:description/>
  <cp:keywords/>
  <dc:language>en-US</dc:language>
  <cp:lastModifiedBy>User</cp:lastModifiedBy>
  <cp:lastPrinted>2017-03-07T09:39:00Z</cp:lastPrinted>
  <dcterms:modified xsi:type="dcterms:W3CDTF">2018-09-26T18:02:00Z</dcterms:modified>
  <cp:revision>7</cp:revision>
  <dc:subject/>
  <dc:title>ГБПОУ «Трубчевский профессионально-педагогический колледж»</dc:title>
</cp:coreProperties>
</file>