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Helvetica" w:hAnsi="Helvetica" w:cs="Helvetica"/>
          <w:color w:val="199043"/>
          <w:kern w:val="2"/>
          <w:sz w:val="33"/>
          <w:szCs w:val="33"/>
        </w:rPr>
      </w:pPr>
      <w:r>
        <w:rPr>
          <w:rFonts w:cs="Helvetica" w:ascii="Helvetica" w:hAnsi="Helvetica"/>
          <w:color w:val="199043"/>
          <w:kern w:val="2"/>
          <w:sz w:val="33"/>
          <w:szCs w:val="33"/>
        </w:rPr>
        <w:t>Конспект занятия по развитию речи в старшей группе "Все профессии хороши – выбирай на вкус!"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6429" w:hanging="360"/>
        <w:jc w:val="right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Емцева Инна Сергеевна </w:t>
      </w:r>
      <w:r>
        <w:rPr>
          <w:rFonts w:cs="Helvetica" w:ascii="Helvetica" w:hAnsi="Helvetica"/>
          <w:i/>
          <w:iCs/>
          <w:color w:val="333333"/>
          <w:sz w:val="21"/>
        </w:rPr>
        <w:t>воспитатель</w:t>
      </w:r>
    </w:p>
    <w:p>
      <w:pPr>
        <w:pStyle w:val="Normal"/>
        <w:spacing w:before="270" w:after="270"/>
        <w:rPr/>
      </w:pPr>
      <w:r>
        <w:rPr/>
        <mc:AlternateContent>
          <mc:Choice Requires="wps">
            <w:drawing>
              <wp:inline distT="0" distB="0" distL="0" distR="0">
                <wp:extent cx="633476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98.75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ограммное содержани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Учебная</w:t>
      </w:r>
      <w:r>
        <w:rPr>
          <w:rFonts w:cs="Helvetica" w:ascii="Helvetica" w:hAnsi="Helvetica"/>
          <w:color w:val="333333"/>
          <w:sz w:val="21"/>
          <w:szCs w:val="21"/>
        </w:rPr>
        <w:t>. Закреплять представления детей о том, что такое профессия, употребление в речи слова “профессия”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звивающая</w:t>
      </w:r>
      <w:r>
        <w:rPr>
          <w:rFonts w:cs="Helvetica" w:ascii="Helvetica" w:hAnsi="Helvetica"/>
          <w:color w:val="333333"/>
          <w:sz w:val="21"/>
          <w:szCs w:val="21"/>
        </w:rPr>
        <w:t>. Развивать речь, внимание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ная</w:t>
      </w:r>
      <w:r>
        <w:rPr>
          <w:rFonts w:cs="Helvetica" w:ascii="Helvetica" w:hAnsi="Helvetica"/>
          <w:color w:val="333333"/>
          <w:sz w:val="21"/>
          <w:szCs w:val="21"/>
        </w:rPr>
        <w:t>. Вызвать интерес к разным профессиям, к их значимости в нашей жизни.</w:t>
      </w:r>
    </w:p>
    <w:p>
      <w:pPr>
        <w:pStyle w:val="Normal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атериал</w:t>
      </w:r>
      <w:r>
        <w:rPr>
          <w:rFonts w:cs="Helvetica" w:ascii="Helvetica" w:hAnsi="Helvetica"/>
          <w:color w:val="333333"/>
          <w:sz w:val="21"/>
          <w:szCs w:val="21"/>
        </w:rPr>
        <w:t>: картинки с профессиями, мяч, доска.</w:t>
      </w:r>
    </w:p>
    <w:p>
      <w:pPr>
        <w:pStyle w:val="Normal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варительная работа</w:t>
      </w:r>
      <w:r>
        <w:rPr>
          <w:rFonts w:cs="Helvetica" w:ascii="Helvetica" w:hAnsi="Helvetica"/>
          <w:color w:val="333333"/>
          <w:sz w:val="21"/>
          <w:szCs w:val="21"/>
        </w:rPr>
        <w:t>: беседа с детьми о профессии родителей, рассматривание иллюстраций по теме, составление небольших рассказов “Кем я буду, когда вырасту?”, чтение стихов, рассматривание инструментов разных профессий.</w:t>
      </w:r>
    </w:p>
    <w:p>
      <w:pPr>
        <w:pStyle w:val="Normal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Ход занятия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 заходят в группу. Здороваются.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 приглашает их присесть полукругом.</w:t>
      </w:r>
    </w:p>
    <w:p>
      <w:pPr>
        <w:pStyle w:val="Normal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 – </w:t>
      </w:r>
      <w:r>
        <w:rPr>
          <w:rFonts w:cs="Helvetica" w:ascii="Helvetica" w:hAnsi="Helvetica"/>
          <w:color w:val="333333"/>
          <w:sz w:val="21"/>
          <w:szCs w:val="21"/>
        </w:rPr>
        <w:t>Присаживайтесь поудобнее, выпрямите спинки.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ебята, сейчас я вам загадаю загадки, а вы их попробуете отгадать.</w:t>
      </w:r>
    </w:p>
    <w:tbl>
      <w:tblPr>
        <w:tblW w:w="1018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13"/>
        <w:gridCol w:w="3939"/>
        <w:gridCol w:w="3434"/>
      </w:tblGrid>
      <w:tr>
        <w:trPr/>
        <w:tc>
          <w:tcPr>
            <w:tcW w:w="2813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кажите, кто так вкусно</w:t>
              <w:br/>
              <w:t>Готовит щи капустные, </w:t>
              <w:br/>
              <w:t>Пахучие котлеты, </w:t>
              <w:br/>
              <w:t>Салаты, винегреты, </w:t>
              <w:br/>
              <w:t>Все завтраки, обеды?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>(Повар)</w:t>
            </w:r>
          </w:p>
        </w:tc>
        <w:tc>
          <w:tcPr>
            <w:tcW w:w="3939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Встаем мы очень рано.</w:t>
              <w:br/>
              <w:t>Ведь наша забота – </w:t>
              <w:br/>
              <w:t>Всех отвозить по утрам на работу 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>(Водитель)</w:t>
            </w:r>
          </w:p>
        </w:tc>
        <w:tc>
          <w:tcPr>
            <w:tcW w:w="343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Кто у постели больного сидит? </w:t>
              <w:br/>
              <w:t>И как лечиться он всем говорит.</w:t>
              <w:br/>
              <w:t>Кто болен – он капли предложит принять,</w:t>
              <w:br/>
              <w:t>Тому, кто здоров, –</w:t>
              <w:br/>
              <w:t>Разрешит погулять (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>Доктор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2813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Мы учим детишек </w:t>
              <w:br/>
              <w:t>Читать и писать, </w:t>
              <w:br/>
              <w:t>Природу любить, </w:t>
              <w:br/>
              <w:t>Стариков уважать 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>(Учитель)</w:t>
            </w:r>
          </w:p>
        </w:tc>
        <w:tc>
          <w:tcPr>
            <w:tcW w:w="3939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редь облаков, на высоте,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br/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Мы дружно строим новый дом, </w:t>
              <w:br/>
              <w:t>Чтобы в тепле и красоте </w:t>
              <w:br/>
              <w:t>Счастливо жили люди в нем.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> (Строители)</w:t>
            </w:r>
          </w:p>
        </w:tc>
        <w:tc>
          <w:tcPr>
            <w:tcW w:w="3434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 огнем бороться мы должны</w:t>
              <w:br/>
              <w:t>Мы смелые работники, </w:t>
              <w:br/>
              <w:t>с водою мы напарники </w:t>
              <w:br/>
              <w:t>Мы очень людям всем нужны, </w:t>
              <w:br/>
              <w:t>Так кто же мы? –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> (Пожарные)</w:t>
            </w:r>
          </w:p>
        </w:tc>
      </w:tr>
    </w:tbl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Молодцы, загадки верно отгадали. О ком были эти загадки? Назовите одним словом (профессии).</w:t>
        <w:br/>
        <w:t>– Правильно.</w:t>
      </w:r>
    </w:p>
    <w:p>
      <w:pPr>
        <w:pStyle w:val="Normal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Сегодня на занятии мы с вами поговорим о профессиях.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Беседа по картинкам.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осмотрите, на доске расположены картинки. Кто изображен на картинке? (художник). Почему ты так считаешь? А ты как думаешь? Что еще есть на картинке?</w:t>
        <w:br/>
        <w:t>– А на этой картинке кто изображен? С чего это видно?</w:t>
        <w:br/>
        <w:t>– А сейчас немного отдохнем и поиграем.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изкультминутка.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оре волнуется раз, море волнуется два, море волнуется три – профессию изобрази.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тдохнули, присаживайтесь.</w:t>
        <w:br/>
        <w:t>– Ребята, мы с вами живем в большом городе. Напомните мне, как он называется? (Набережные Челны). Чтобы наш город долго еще был красивым и интересным и привлекательным здесь трудятся люди разных профессий.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Игра с мячом “Кто, где трудится?”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то трудится в магазине? (Продавец) В детском саду? (Воспитатель) В школе? (Учитель) В автомастерской? (Автомеханик) В столовой? (Повар) В детской поликлинике? (Врач – Педиатр) В парикмахерской? (Парикмахер) На строительстве? (Строители) и т.д.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ебята, как вы думаете:</w:t>
        <w:br/>
        <w:t>– Если бы не было врачей, то …. некому было бы лечить людей.</w:t>
        <w:br/>
        <w:t>– Если бы не было учителей, то … некому было бы учить детей.</w:t>
        <w:br/>
        <w:t>– Если бы не было воспитателей, то … некому было бы воспитывать детей.</w:t>
        <w:br/>
        <w:t>– Если бы не было поваров, то … некому было бы готовить еду.</w:t>
        <w:br/>
        <w:t>– Если бы не было строителей, то ... некому было бы строить дома.</w:t>
        <w:br/>
        <w:t>– Если бы не было ветеринаров, то …некому было бы лечить животных.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Анализ занятия.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–</w:t>
      </w:r>
      <w:r>
        <w:rPr>
          <w:rFonts w:eastAsia="Helvetica" w:cs="Helvetica" w:ascii="Helvetica" w:hAnsi="Helvetica"/>
          <w:b/>
          <w:bCs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Молодцы, ребята! Со всеми заданиями мы с вами сегодня успешно справились. Давайте вспомним, о чем мы сегодня говорили? Что вам запомнилось и понравилось?</w:t>
      </w:r>
    </w:p>
    <w:p>
      <w:pPr>
        <w:pStyle w:val="Normal"/>
        <w:rPr>
          <w:rFonts w:ascii="Helvetica" w:hAnsi="Helvetica" w:cs="Helvetica"/>
          <w:color w:val="333333"/>
          <w:sz w:val="21"/>
          <w:szCs w:val="28"/>
        </w:rPr>
      </w:pPr>
      <w:r>
        <w:rPr>
          <w:rFonts w:cs="Helvetica" w:ascii="Helvetica" w:hAnsi="Helvetica"/>
          <w:color w:val="333333"/>
          <w:sz w:val="21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7:21:00Z</dcterms:created>
  <dc:creator>Admin</dc:creator>
  <dc:description/>
  <cp:keywords/>
  <dc:language>en-US</dc:language>
  <cp:lastModifiedBy>User</cp:lastModifiedBy>
  <cp:lastPrinted>2018-11-27T20:00:00Z</cp:lastPrinted>
  <dcterms:modified xsi:type="dcterms:W3CDTF">2018-12-09T17:54:00Z</dcterms:modified>
  <cp:revision>7</cp:revision>
  <dc:subject/>
  <dc:title>1</dc:title>
</cp:coreProperties>
</file>