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Конспект познавательной НОД в рамках проекта  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Лосинка: интересные прогулки»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</w:rPr>
        <w:t xml:space="preserve"> «Наш район Лосиноостровский»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порядочить и обобщить знания детей об их район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формировать патриотические чувства, чувство гордости за свой район. Развивать наблюдательность и способность к анализ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а проведения</w:t>
      </w:r>
      <w:r>
        <w:rPr>
          <w:sz w:val="28"/>
          <w:szCs w:val="28"/>
        </w:rPr>
        <w:t xml:space="preserve">: просмотр презентации, командные зад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НО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Часть 1.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смотр презентации. </w:t>
      </w:r>
    </w:p>
    <w:p>
      <w:pPr>
        <w:pStyle w:val="Normal"/>
        <w:rPr/>
      </w:pPr>
      <w:r>
        <w:rPr>
          <w:sz w:val="28"/>
          <w:szCs w:val="28"/>
        </w:rPr>
        <w:t>Воспитанники знакомятся с презентацией. После ответа детей на экране появляется картинка с правильным от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осп. Ребята, мы с вами уже многое знаем о нашем районе. Скажите, как называется наш район? (Лосиноостровский). Какое животное изображено на гербе нашего района? (Лос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Наш район очень уютный и зелёный, потому что в нём много парков. Самый большой наш парк, Лосиный остров, по имени которого и назван наш район, больше похож на лес. В нём есть пешеходные тропы и живут разные звери. Каких зверей вы можете назвать, глядя на фотографии? (Лось, белка,  лисица, бобр). </w:t>
      </w:r>
    </w:p>
    <w:p>
      <w:pPr>
        <w:pStyle w:val="Normal"/>
        <w:rPr/>
      </w:pPr>
      <w:r>
        <w:rPr>
          <w:sz w:val="28"/>
          <w:szCs w:val="28"/>
        </w:rPr>
        <w:t>А каких птиц? (Дятел, утки, сова, чёрный дрозд, ястреб-тетеревятн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парке Торфянка животных нет, но есть много птиц. Какие из этих птиц вам знакомы? (Синица, дрозд - рябинник, скворец, утка-кряква, зябл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В парке Джамгаровка есть большой пруд, в котором можно ловить рыб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водятся щуки, караси, окуни и подлещики. А сможете ли вы узнать птиц, живущих на Джамгаровке? (Утки, чайка, крачка, дрозд-рябин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ш район очень зеленый, в нем много деревьев. Назовите, какие деревья растут в нашем районе? (Берёза, дуб, рябина, кашт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В нашем районе есть и памятники. Попробуйте узнать их. (Памятники лётчику Бабушкину (их два!), памятник Пушкину, памятник Евгении Рудневой, памятник «Паровая машина»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Теперь для вас специальное задание – узнайте здание! (Детская библиотека, кинотеатр «Вымпел», наш детский сад, Этнографический теат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И последний вопрос. Глядя на фотографии объектов, скажите, где они находятся? (Пушка – во дворе кадетской школы, мемориальный камень – в парке Торфянка, медведь – в Бабушкинском парке, олени – на Джамгаровке, часовня – рядом с платформой «Лосиноостровская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справились с задани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2  - «Убери лишнее».  Работа с лэпбук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ей делят на 2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даётся задание выбрать из тематического набора картинок только нужные. Например, из набора «Гербы» нужно из 5-6 гербов выбрать только герб своего района.  Побеждает та команда, которая допустит меньше оши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3. Рефлекси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Ребята, вот и подошла к концу наша встреча. Вы узнали что-нибудь новое? Что было самое интересное из того, что вы узнали о нашем районе 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46:00Z</dcterms:created>
  <dc:creator>Oleg</dc:creator>
  <dc:description/>
  <cp:keywords/>
  <dc:language>en-US</dc:language>
  <cp:lastModifiedBy>AlexCat</cp:lastModifiedBy>
  <cp:lastPrinted>2018-12-09T19:29:00Z</cp:lastPrinted>
  <dcterms:modified xsi:type="dcterms:W3CDTF">2018-12-09T18:42:00Z</dcterms:modified>
  <cp:revision>12</cp:revision>
  <dc:subject/>
  <dc:title>Конспект познавательной НОД в рамках проекта</dc:title>
</cp:coreProperties>
</file>