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44"/>
          <w:szCs w:val="44"/>
        </w:rPr>
        <w:t>Конспект   занятия по математике</w:t>
      </w:r>
    </w:p>
    <w:p>
      <w:pPr>
        <w:pStyle w:val="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44"/>
          <w:szCs w:val="44"/>
        </w:rPr>
        <w:t>«В гости к сказкам»</w:t>
      </w:r>
    </w:p>
    <w:p>
      <w:pPr>
        <w:pStyle w:val="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44"/>
          <w:szCs w:val="44"/>
        </w:rPr>
        <w:t>(вторая младшая группа)</w:t>
      </w:r>
    </w:p>
    <w:p>
      <w:pPr>
        <w:pStyle w:val="C17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Составила воспитатель: Афимьина Е.В.</w:t>
      </w:r>
    </w:p>
    <w:p>
      <w:pPr>
        <w:pStyle w:val="C0"/>
        <w:shd w:fill="FFFFFF" w:val="clear"/>
        <w:spacing w:before="0" w:after="0"/>
        <w:jc w:val="both"/>
        <w:rPr>
          <w:rStyle w:val="C2c10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Style w:val="C2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Цель:    </w:t>
      </w:r>
      <w:r>
        <w:rPr>
          <w:rStyle w:val="C4"/>
          <w:color w:val="000000"/>
        </w:rPr>
        <w:t>Формировать элементарные математические представл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Задачи: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-упражняться в прикладывании предмета точно по одному, строго учитывая интервалы между ними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аскладывать предметы правой рукой слева на право, пользоваться словами столько, сколько, поровну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упражнять в сравнении предметов по высоте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учить составлять предметы из частей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родолжать учить различать основные признаки предметов – цвет, форма, высота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родолжать осваивать умение владеть правой  и левой рукой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азвивать память, сообразительность, умение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оспитание доброжелательности, трудолюбия, аккуратности, интереса к заняти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Развивающая среда   </w:t>
      </w:r>
      <w:r>
        <w:rPr>
          <w:rStyle w:val="C4"/>
          <w:color w:val="000000"/>
        </w:rPr>
        <w:t>Геометрические фигуры на каждого (приклеены к стульчикам) иллюстрации к сказкам, запись музыкальная, музыка «Мы едем, едем, едем…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Раздаточный материал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арточки с 2-мя полосками</w:t>
      </w:r>
    </w:p>
    <w:p>
      <w:pPr>
        <w:pStyle w:val="C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Елочки и грибочки по 5 на каждого, геометрические фигуры на каждого, картинка яичко на каждого(разрезала)</w:t>
      </w:r>
    </w:p>
    <w:p>
      <w:pPr>
        <w:pStyle w:val="C14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Ход занятия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1.Вносится игрушка герой из сказки любой.</w:t>
      </w:r>
    </w:p>
    <w:p>
      <w:pPr>
        <w:pStyle w:val="C14c20"/>
        <w:shd w:fill="FFFFFF" w:val="clear"/>
        <w:spacing w:before="0" w:after="0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здравствуйте;….     любите сказки;….       какие знаете;…..</w:t>
      </w:r>
    </w:p>
    <w:p>
      <w:pPr>
        <w:pStyle w:val="C14c20"/>
        <w:shd w:fill="FFFFFF" w:val="clear"/>
        <w:spacing w:before="0" w:after="0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где живут герои сказок;….  хотите отправиться в лес;….</w:t>
      </w:r>
    </w:p>
    <w:p>
      <w:pPr>
        <w:pStyle w:val="C14c20"/>
        <w:shd w:fill="FFFFFF" w:val="clear"/>
        <w:spacing w:before="0" w:after="0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на чем можно добраться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Игра «Найди такой же».         </w:t>
      </w:r>
      <w:r>
        <w:rPr>
          <w:rStyle w:val="C4"/>
          <w:color w:val="000000"/>
        </w:rPr>
        <w:t>Билеты: геометрические фигуры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Дети садятся на стульчики где приклеены такие же геометрические фигуры что у них в руках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Поехали (играет запись)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ервая остановка </w:t>
      </w:r>
      <w:r>
        <w:rPr>
          <w:rStyle w:val="C2"/>
          <w:b/>
          <w:bCs/>
          <w:color w:val="000000"/>
        </w:rPr>
        <w:t>«Лесная    опушка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-Что растет в лесу?     </w:t>
      </w:r>
      <w:r>
        <w:rPr>
          <w:rStyle w:val="C4c10"/>
          <w:i/>
          <w:iCs/>
          <w:color w:val="000000"/>
        </w:rPr>
        <w:t>прием приложения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оложи елочек  столько, сколько квадратов на полоске. Под каждой елочкой посади грибок. Задаются вопросы с разными формулировками: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10"/>
          <w:i/>
          <w:iCs/>
          <w:color w:val="000000"/>
        </w:rPr>
        <w:t>столько-сколько-поравну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0"/>
          <w:b/>
          <w:bCs/>
          <w:i/>
          <w:iCs/>
          <w:color w:val="000000"/>
        </w:rPr>
        <w:t>Вот он  « Волшебный лес»-   полон сказок и чудес…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В этом доме – вот так да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оместились без труда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ышь, лягушка, волк с лисой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Зайка серенький косой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ишка втиснулся .как мог.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азвалился теремок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Остановка «Теремок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то живет выше всех?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то живет ниже всех?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5.Остановка «Три медведя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агнитная доска,на ней  вразброс медведи, миски, кровати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Называем медведей по росту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асставляем нужные предметы каждому медведю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6. </w:t>
      </w:r>
      <w:r>
        <w:rPr>
          <w:rStyle w:val="C4c10"/>
          <w:i/>
          <w:iCs/>
          <w:color w:val="000000"/>
        </w:rPr>
        <w:t>Физкультминутка.</w:t>
      </w:r>
      <w:r>
        <w:rPr>
          <w:rStyle w:val="C2"/>
          <w:b/>
          <w:bCs/>
          <w:color w:val="000000"/>
        </w:rPr>
        <w:t>  «Игра с мишкой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Что ты Мишенька грустишь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Не играешь, не шалишь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Будешь с нами ты играть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И ребяток догонять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Хороша полянка тут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Елки и грибы растут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Грибочки дети соберут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От медведя убегут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7.Остановка «Курочка ряба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то кудахчет куд-куда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Есть яйцо, да вот беда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олотили, чем пришлось,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Но разбить не удалось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Баба с дедом на обед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Не смогли испечь омлет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ы не плачьте  дед  да баба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ам помогут ребята </w:t>
      </w:r>
      <w:r>
        <w:rPr>
          <w:rStyle w:val="C4c10"/>
          <w:i/>
          <w:iCs/>
          <w:color w:val="000000"/>
        </w:rPr>
        <w:t>(детям раздается картинка разрезанное яичко).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Вывод</w:t>
      </w:r>
    </w:p>
    <w:p>
      <w:pPr>
        <w:pStyle w:val="C1"/>
        <w:shd w:fill="FFFFFF" w:val="clear"/>
        <w:spacing w:before="0" w:after="0"/>
        <w:ind w:left="360" w:hanging="0"/>
        <w:jc w:val="both"/>
        <w:rPr/>
      </w:pPr>
      <w:r>
        <w:rPr>
          <w:rStyle w:val="C4"/>
          <w:color w:val="000000"/>
        </w:rPr>
        <w:t>В сказке все побывали,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-  И героев повстречали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утешествию  конец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то трудился молодец.</w:t>
      </w:r>
    </w:p>
    <w:p>
      <w:pPr>
        <w:pStyle w:val="C1"/>
        <w:shd w:fill="FFFFFF" w:val="clear"/>
        <w:spacing w:before="0" w:after="0"/>
        <w:ind w:left="360" w:hanging="0"/>
        <w:jc w:val="both"/>
        <w:rPr/>
      </w:pPr>
      <w:r>
        <w:rPr>
          <w:rStyle w:val="C4"/>
          <w:color w:val="000000"/>
        </w:rPr>
        <w:t>Все вы были хороши,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хлопаем друг другу от душ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c20">
    <w:name w:val="c14 c2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48:00Z</dcterms:created>
  <dc:creator>катя</dc:creator>
  <dc:description/>
  <cp:keywords/>
  <dc:language>en-US</dc:language>
  <cp:lastModifiedBy>катя</cp:lastModifiedBy>
  <dcterms:modified xsi:type="dcterms:W3CDTF">2018-12-09T16:50:00Z</dcterms:modified>
  <cp:revision>2</cp:revision>
  <dc:subject/>
  <dc:title/>
</cp:coreProperties>
</file>