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36"/>
        </w:rPr>
        <w:t>Комплексное занятие по сенсорному развитию детей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36"/>
        </w:rPr>
        <w:t>Во 2 младшей групп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20"/>
          <w:u w:val="single"/>
        </w:rPr>
      </w:pPr>
      <w:r>
        <w:rPr>
          <w:b/>
          <w:bCs/>
          <w:color w:val="000000"/>
          <w:sz w:val="36"/>
          <w:szCs w:val="20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36"/>
          <w:u w:val="single"/>
        </w:rPr>
        <w:t>Тема: « В гостях у ёжика»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Составила воспитатель: Афимьина Е.В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Программные   задачи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 Продолжать обучать детей ориентироваться в пространстве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 Продолжать учить детей устанавливать отношения между понятиям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дин» и «много»; «высокий» и «низкий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3. Продолжать   учить детей   различать цвета: красный, желтый, синий, зелёный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4. Развивать   мелкую   моторику  ру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5. Обобщать словарь детей   прилагательными, обозначающими цвет и внешний вид ёжик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 </w:t>
      </w:r>
      <w:r>
        <w:rPr>
          <w:b/>
          <w:bCs/>
          <w:color w:val="000000"/>
          <w:sz w:val="28"/>
        </w:rPr>
        <w:t>Материал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« Лес» - деревья, кусты, трава, пенёчк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Домик для ёжик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.Ёжи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4.«Ёжики» четырех цветов (красный, зелёный, синий, жёлтый)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5.Домики для ежат  четырёх цветов (красный, зелёный, синий, жёлтый)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6.        Прищепки четырех цветов (красные, зелёные, синие, жёлтые)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Угощение « Лукошко с яблоками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втобус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Музыкальное оформление « Шум леса»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Предварительная   работа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. Рассматривание   иллюстраций в альбоме «Дикие животные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2.Дидактическая игра: « Найди такую же по цвету». Дидактическая игра: « Назови, какого цвета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идактическая игра: « Матрёшки» (один — много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идактическая игра: « Зелёные ёлочки» (высокие — низкие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5. Дидактическая игра на ориентировку в пространстве: « Найди спрятанную игрушку» « Угадай, куда Таня  положила мячик»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6. Игры на развитие мелкой моторики рук. Пальчиковые гимнастики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« Паучок», « Ёжик», « Семья»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</w:rPr>
        <w:t>Ход     занятия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группу приносят письмо от Ёжик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Ребята нас в гости пригласил Ёжик. Только он живет далеко в лесу, на чем можно доехать до ёжика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- На автобусе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А для того чтобы ехать в автобусе, нам нужны билеты. Посмотрите ребята, а в конверте и билеты есть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На каждом билетике что-то нарисовано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атя, что у меня здесь нарисовано? ( квадрат) Какого он цвета? (красный) Найди стульчик на котором нарисован точно такой же квадрат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Дети находят свои места и садятся в автобус)        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- Дети, а чтобы нам не было скучно ехать в автобусе, давайте поиграем   с пальчикам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Пальчиковая   гимнастика.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о сухой лесной дорожке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Топ-топ топочут ножк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Ходит, бродит вдоль дорожек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есь в иголках серый ёжи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щет ягодки, грибочк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ля сыночка и для дочк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Если подкрадётся волк,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вратится ёж в клубо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щетинит  ёж иголк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е достанется он волку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- Вот мы и приехал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Дети выходят из автобус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- Посмотрите дети, куда мы с вами попали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- В лес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- Почему вы так решили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Потому что в лесу растут деревья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Какие деревья  растут в лесу?        </w:t>
      </w:r>
      <w:r>
        <w:rPr>
          <w:i/>
          <w:iCs/>
          <w:color w:val="000000"/>
          <w:sz w:val="28"/>
        </w:rPr>
        <w:t>'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Высокие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А ещё что растёт в лесу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Низкие кустики и трав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А сейчас ребята покажите, какие деревья растут в лесу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 трава какая? (низенькая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Кто живёт в лесу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Медведь, лиса, заяц, вол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Ребята, а какие это животные дикие или домашние? Дети:   - Дикие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- Почему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Потому что они живут в лесу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Дети посмотрите вот избушка. Давайте подойдем, постучимся и узнаем, кто в ней живет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Дети подходят, стучат. Воспитатель из избушки достает ёжика.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Дети, давайте поздороваемся с ёжиком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Здороваются с ёжиком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Какой ёжик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Колючий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Почему он колючий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Потому что у него есть иголочк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Для чего нужны ему иголочки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  - Он  накалывает на иголочки яблоки, грибочки и относит к себе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домик. И ещё для того что бы защищаться от врагов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Что ещё   есть у ёжика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- Глазки, носик, короткие лапки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                На лесной опушке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маленькой избушке Жил веселый ежик — крошка Был наш ёж не одинок. Был у каждого дружок. Мы про ёжика расскажем, Что умеем то покажем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 Дети рассказывают стихи про ёжика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Ёжик, а почему ты такой грустны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Ёжик: - Я дожидаюсь в гости своих друзей, а они почему то задерживаются, наверно  потерялись  в лесу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Дети ищут друзей  в  лесу.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Андрюша, где ты нашел ежика ? (под кустиком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ня, где ты нашел ежика ? ( на пенёчке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атя, где ты нашла ёжика ? ( около ёлки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юша, где ты нашел ёжика ? (в траве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ня , где ты нашла ёжика ? ( на пенечке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остик , где ты нашел ёжика ? ( в траве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Сколько друзей пришло в гости к ёжику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- Много,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Дети, посмотрите, на своих ежат? Что у них есть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- Глазки круглые, черные носик — круглый, черный ножки короткие ушки маленькие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-ль: - А чего нет у ежат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- Иголоче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Ёжик, где же их иголочки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Ёжик: - Они забыли иголочки дом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Дети, поможем ежатам вернуть иголочки на спину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о для этого нужно найти домик такого же цвета, как и ежонок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Катя, у тебя, какого цвета ежонок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атя: - Синего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Значит и домик должен быть то же какого цвета 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атя: - Тоже синего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Воспитатель опрашивает всех детей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А теперь давайте пойдем на полянку , найдем домики и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ернем   иголочки ежатам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Дети выполняют задание, затем возвращаются к ёжику 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Молодцы , ребят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Ёжик, посмотри , какие стали твои друзья, такие как ты с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голочками. Тебе нравится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Ёжик: - Д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Ребята , у меня есть чудесный мешочек . А что в этом мешочке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лежит, вы должны определить на ощупь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атя, определи, что в мешочке лежит (Шар.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 теперь каждый из вас возьмет по шарику, и скажет, какого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н цвет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Ребята я вам предлагаю поиграть в игру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 играют в игру « Разноцветная поляна»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У нас есть обручи - это «полянки», нужно красный шарик принести на красную «полянку», желтый на желтую и т д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Дети вам понравилось у ёжика в гостях?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Дети: - Д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ос-ль: - На прощанье ёжик хочет угостить вас яблочками из своих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запасов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(Дети берут корзинку с яблоками, благодарят Ежика, прощаются и уходят.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C2c10">
    <w:name w:val="c2 c10"/>
    <w:basedOn w:val="Style14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4c20">
    <w:name w:val="c14 c2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6:48:00Z</dcterms:created>
  <dc:creator>катя</dc:creator>
  <dc:description/>
  <cp:keywords/>
  <dc:language>en-US</dc:language>
  <cp:lastModifiedBy>катя</cp:lastModifiedBy>
  <dcterms:modified xsi:type="dcterms:W3CDTF">2018-12-09T16:58:00Z</dcterms:modified>
  <cp:revision>3</cp:revision>
  <dc:subject/>
  <dc:title/>
</cp:coreProperties>
</file>