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72885" cy="472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 Единицей измерения углов называют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. Как называются отрезки АВ, ВС, АС в треугольнике АВС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 Геометрическая фигура, состоящая из трех точек, не лежащих на одной прямой и трех попарно соединяющих их отрез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 Как называется сумма длин сторон треугольни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  Инструмент, предназначенный для измерения углов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6. Фигура, образованная двумя лучами, выходящими из одной точки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7. Угол, градусная мера которого равна 90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8. Как называются точки А, В, С в треугольнике АВ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9:57:00Z</dcterms:created>
  <dc:creator>u1-t</dc:creator>
  <dc:description/>
  <dc:language>en-US</dc:language>
  <cp:lastModifiedBy>Ноутбук</cp:lastModifiedBy>
  <cp:lastPrinted>2013-02-03T14:03:00Z</cp:lastPrinted>
  <dcterms:modified xsi:type="dcterms:W3CDTF">2018-10-23T19:57:00Z</dcterms:modified>
  <cp:revision>2</cp:revision>
  <dc:subject/>
  <dc:title/>
</cp:coreProperties>
</file>