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35"/>
        <w:ind w:left="0" w:right="0" w:hanging="0"/>
        <w:jc w:val="center"/>
        <w:rPr>
          <w:rFonts w:ascii="Times New Roman;serif" w:hAnsi="Times New Roman;serif" w:eastAsia="Times New Roman;serif" w:cs="Times New Roman;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стер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-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ласс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ля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дителей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тей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"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грушки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ля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ёлочки</w:t>
      </w:r>
      <w:r>
        <w:rPr>
          <w:rFonts w:eastAsia="Rubik;sans-serif" w:cs="Rubik;sans-serif" w:ascii="Rubik;sans-serif" w:hAnsi="Rubik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"</w:t>
      </w:r>
    </w:p>
    <w:p>
      <w:pPr>
        <w:pStyle w:val="TextBody"/>
        <w:spacing w:lineRule="atLeast" w:line="435"/>
        <w:ind w:left="0" w:right="0" w:hanging="0"/>
        <w:jc w:val="left"/>
        <w:rPr>
          <w:rFonts w:ascii="Times New Roman;serif" w:hAnsi="Times New Roman;serif" w:eastAsia="Times New Roman;serif" w:cs="Times New Roman;serif"/>
          <w:color w:val="000000"/>
          <w:sz w:val="28"/>
          <w:szCs w:val="28"/>
          <w:u w:val="single"/>
        </w:rPr>
      </w:pP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Возраст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 xml:space="preserve">: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торая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ладшая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рупп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  <w:u w:val="single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  <w:u w:val="single"/>
        </w:rPr>
        <w:t>Участник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  <w:u w:val="single"/>
        </w:rPr>
        <w:t xml:space="preserve">: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ет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одител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едагог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группы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.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  <w:u w:val="single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  <w:u w:val="single"/>
        </w:rPr>
        <w:t>Цел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  <w:u w:val="single"/>
        </w:rPr>
        <w:t>: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влек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дителей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вместном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творчеству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тьми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здать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новогодне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строени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оцессе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зготовления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грушек</w:t>
      </w:r>
      <w:r>
        <w:rPr>
          <w:rFonts w:eastAsia="Times New Roman;serif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  <w:u w:val="single"/>
        </w:rPr>
        <w:t>Задач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  <w:u w:val="single"/>
        </w:rPr>
        <w:t>: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1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Формиро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одителе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ме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рганизовы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овместную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ворческую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еятельнос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етьм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ошкольног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озраста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;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2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нутрисемейны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вяз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эмоциональн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озитивн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емейн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бще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ме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аходи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бщ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нтересы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заняти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;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3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Апробиро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овы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етрадиционны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формы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боты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емье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ак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фактор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озитивног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эмоциональног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ти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ебенка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;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4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сширя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точня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знани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раздник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«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овы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год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»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ег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атрибутах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радициях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;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5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Формиро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мени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бот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бразц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;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6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ете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роизвольн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ечев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нима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;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7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в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амя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мышле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оображе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моторик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(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рупную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/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мелкую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).</w:t>
      </w:r>
    </w:p>
    <w:p>
      <w:pPr>
        <w:pStyle w:val="TextBody"/>
        <w:shd w:fill="auto" w:val="clear"/>
        <w:ind w:left="0" w:right="0" w:hanging="0"/>
        <w:rPr>
          <w:color w:val="000000"/>
          <w:sz w:val="28"/>
          <w:szCs w:val="28"/>
          <w:u w:val="single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нтеграци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бразовательных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бласте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: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оциаль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-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оммуникативн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т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ознаватель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т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ечев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т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художествен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-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эстетическ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т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физическо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развит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TextBody"/>
        <w:shd w:fill="auto" w:val="clear"/>
        <w:ind w:left="0" w:right="0" w:hanging="0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аран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готовл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гу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исы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стросохну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мер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ины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и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уаш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леен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0" w:leader="none"/>
        </w:tabs>
        <w:ind w:left="0" w:right="0" w:hanging="0"/>
        <w:rPr>
          <w:rFonts w:ascii="Times New Roman;serif" w:hAnsi="Times New Roman;serif" w:eastAsia="Times New Roman;serif" w:cs="Times New Roman;serif"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2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сновна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час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:</w:t>
      </w:r>
    </w:p>
    <w:p>
      <w:pPr>
        <w:pStyle w:val="TextBody"/>
        <w:shd w:fill="auto" w:val="clear"/>
        <w:ind w:left="0" w:right="0" w:hanging="0"/>
        <w:rPr>
          <w:rStyle w:val="StrongEmphasis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2.1.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Знакомство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с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сторией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праздника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auto" w:val="clear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чему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ы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од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нято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ряжать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ёлку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pBdr/>
        <w:shd w:fill="auto" w:val="clear"/>
        <w:spacing w:before="0" w:after="105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юб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раси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казо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ыч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ря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огод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зд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ми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ради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м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огат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ря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здн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ла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им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зд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ч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ряжа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яви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т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ыч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?</w:t>
        <w:br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гл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ри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еген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имво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жд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жел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бес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ифле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бог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ще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ди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аси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нге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ем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жгла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р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вез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нем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ожеств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нам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ще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пеш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ю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живо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ра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каз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орожд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скренню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д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н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ибу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да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ре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ар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ладе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лагоух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цв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л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ист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pBdr/>
        <w:shd w:fill="auto" w:val="clear"/>
        <w:spacing w:before="0" w:after="105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до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бы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еш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але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в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ш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а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лед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есня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т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оро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дивл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рос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ч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ход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вет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хоч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ой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ч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дар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ожеств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ладе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о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спу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оло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гол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делили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о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ар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тв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рас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р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бло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рех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р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цв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еле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источ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радовала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благодар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и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дош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исус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ладене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лыбну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вид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раси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ноцве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обр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г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а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рхуш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щ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р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сия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ифлеем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вез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…</w:t>
      </w:r>
    </w:p>
    <w:p>
      <w:pPr>
        <w:pStyle w:val="TextBody"/>
        <w:pBdr/>
        <w:shd w:fill="auto" w:val="clear"/>
        <w:spacing w:before="0" w:after="105"/>
        <w:ind w:left="0" w:right="0" w:hanging="0"/>
        <w:jc w:val="left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вропей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бежд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спростран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ыч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ря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мо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л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мец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рт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ю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днаж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ну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жд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ороз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вез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ч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озвращал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о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л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ши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юрпр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н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рас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еч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ант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луч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ног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ч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XI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т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раси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мец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ыча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спространя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ерри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ве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вро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нгл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Фран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мер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всеме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ра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ждествен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ред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XI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ждествен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ре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в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т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ну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1700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крепля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рен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нвар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лас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 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ольш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лиц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рочит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ом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оро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ра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р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тв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сн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озжевел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ра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о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щ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ш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м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жив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блюда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ыча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ус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пеш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ре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он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20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X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оле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ы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прещ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ме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здн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жд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а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1936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рнула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триб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вогод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азд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дею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ол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ки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тарин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елк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крашал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яблокам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шишкам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свечами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фонарям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конфетами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А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чем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ейчас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крашают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ёлк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?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(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Ответы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детей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родителей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: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гирляндам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шарам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грушкам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з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магазина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).</w:t>
      </w:r>
    </w:p>
    <w:p>
      <w:pPr>
        <w:pStyle w:val="TextBody"/>
        <w:shd w:fill="auto" w:val="clear"/>
        <w:ind w:left="0" w:right="0" w:hanging="0"/>
        <w:rPr>
          <w:rFonts w:ascii="Times New Roman;serif" w:hAnsi="Times New Roman;serif" w:eastAsia="Times New Roman;serif" w:cs="Times New Roman;serif"/>
          <w:i/>
          <w:i/>
          <w:iCs/>
          <w:color w:val="00000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овогод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ёлк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мы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чен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част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крашаем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грушкам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упленным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магазин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ёлочны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грушк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мож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ольк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упи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делать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х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амостоятельн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ем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ценне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орож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н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будут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л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ас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ем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обычне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будет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украшени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дл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аше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ёлк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.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ом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ж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теплы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еселый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раздник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будет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по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-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астоящем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семейным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если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готовиться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к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нему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>вместе</w:t>
      </w:r>
      <w:r>
        <w:rPr>
          <w:rFonts w:eastAsia="Times New Roman;serif" w:cs="Times New Roman;serif" w:ascii="Times New Roman;serif" w:hAnsi="Times New Roman;serif"/>
          <w:color w:val="000000"/>
          <w:sz w:val="28"/>
          <w:szCs w:val="28"/>
        </w:rPr>
        <w:t xml:space="preserve">. </w:t>
      </w:r>
    </w:p>
    <w:p>
      <w:pPr>
        <w:pStyle w:val="TextBody"/>
        <w:shd w:fill="auto" w:val="clear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(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Участникам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предлагается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пройт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к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столам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,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где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лежат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материалы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необходимые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для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зготовления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грушек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Родителям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детям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показывается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готовые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игрушки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для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>рассмотрения</w:t>
      </w:r>
      <w:r>
        <w:rPr>
          <w:rFonts w:eastAsia="Times New Roman;serif" w:cs="Times New Roman;serif" w:ascii="Times New Roman;serif" w:hAnsi="Times New Roman;serif"/>
          <w:i/>
          <w:iCs/>
          <w:color w:val="000000"/>
          <w:sz w:val="28"/>
          <w:szCs w:val="28"/>
        </w:rPr>
        <w:t xml:space="preserve">.)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бъяс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важа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гот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ло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груш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лага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ис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гуаш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лес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зукра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кра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спис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охн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торо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лага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играть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ind w:left="0" w:right="0" w:hanging="0"/>
        <w:jc w:val="left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color w:val="000000"/>
          <w:sz w:val="28"/>
          <w:szCs w:val="28"/>
        </w:rPr>
        <w:t>Игра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Style w:val="StrongEmphasis"/>
          <w:color w:val="000000"/>
          <w:sz w:val="28"/>
          <w:szCs w:val="28"/>
        </w:rPr>
        <w:t>Мороз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TextBody"/>
        <w:pBdr/>
        <w:shd w:fill="auto" w:val="clear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ступ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о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овор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«</w:t>
      </w:r>
      <w:r>
        <w:rPr>
          <w:color w:val="000000"/>
          <w:sz w:val="28"/>
          <w:szCs w:val="28"/>
        </w:rPr>
        <w:t>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роз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ё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ё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вор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«</w:t>
      </w:r>
      <w:r>
        <w:rPr>
          <w:color w:val="000000"/>
          <w:sz w:val="28"/>
          <w:szCs w:val="28"/>
        </w:rPr>
        <w:t>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роз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гру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иво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с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ок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)». </w:t>
      </w:r>
      <w:r>
        <w:rPr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ван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роз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оснё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ве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абот</w:t>
      </w:r>
    </w:p>
    <w:p>
      <w:pPr>
        <w:pStyle w:val="Normal"/>
        <w:spacing w:lineRule="atLeast" w:line="435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ubik">
    <w:altName w:val="sans-serif"/>
    <w:charset w:val="cc"/>
    <w:family w:val="auto"/>
    <w:pitch w:val="default"/>
  </w:font>
  <w:font w:name="Rubik">
    <w:altName w:val="sans-serif"/>
    <w:charset w:val="01"/>
    <w:family w:val="auto"/>
    <w:pitch w:val="default"/>
  </w:font>
  <w:font w:name="Times New Roman">
    <w:altName w:val="serif"/>
    <w:charset w:val="cc"/>
    <w:family w:val="roman"/>
    <w:pitch w:val="default"/>
  </w:font>
  <w:font w:name="Times New Roman">
    <w:altName w:val="serif"/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1:33:38Z</dcterms:created>
  <dc:creator>Александр </dc:creator>
  <dc:description/>
  <dc:language>en-US</dc:language>
  <cp:lastModifiedBy>Александр </cp:lastModifiedBy>
  <dcterms:modified xsi:type="dcterms:W3CDTF">2018-12-09T18:22:25Z</dcterms:modified>
  <cp:revision>3</cp:revision>
  <dc:subject/>
  <dc:title/>
</cp:coreProperties>
</file>