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ФИ ученика __________________________________                  05.10.2015</w:t>
      </w:r>
    </w:p>
    <w:p>
      <w:pPr>
        <w:pStyle w:val="Normal"/>
        <w:jc w:val="center"/>
        <w:rPr/>
      </w:pPr>
      <w:r>
        <w:rPr/>
        <w:t>Проверочная работа на тему «Тела и вещества»</w:t>
      </w:r>
    </w:p>
    <w:p>
      <w:pPr>
        <w:pStyle w:val="Normal"/>
        <w:jc w:val="center"/>
        <w:rPr/>
      </w:pPr>
      <w:r>
        <w:rPr/>
        <w:t>1 вариа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полни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жающий мир состоит из множества объектов, называемых _________________. Каждое __________ - создала его природа или человек – состоит из одного или разных веществ. Вещество – это то, из чего ____________________ любое тело. Большинство  тел состоит из ____________________ веществ или 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спредели по групп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езо, машина, белок, чай, парта, воздух, дерево, молоко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щ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с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ополни таблицу своим пример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 пластмассы можно изготовить 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оценка                                                                                 Оценка</w:t>
      </w:r>
    </w:p>
    <w:p>
      <w:pPr>
        <w:pStyle w:val="Normal"/>
        <w:rPr/>
      </w:pPr>
      <w:r>
        <w:rPr/>
        <w:t>Роспись родителя __________________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ФИ ученика __________________________________                  05.10.2015</w:t>
      </w:r>
    </w:p>
    <w:p>
      <w:pPr>
        <w:pStyle w:val="Normal"/>
        <w:jc w:val="center"/>
        <w:rPr/>
      </w:pPr>
      <w:r>
        <w:rPr/>
        <w:t>Проверочная работа на тему «Тела и вещества»</w:t>
      </w:r>
    </w:p>
    <w:p>
      <w:pPr>
        <w:pStyle w:val="Normal"/>
        <w:jc w:val="center"/>
        <w:rPr/>
      </w:pPr>
      <w:r>
        <w:rPr/>
        <w:t>2 вариа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полни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жающий мир состоит из множества объектов, называемых _________________. Каждое __________ - создала его природа или человек – состоит из одного или разных веществ. Вещество – это то, из чего ____________________ любое тело. Большинство  тел состоит из ____________________ веществ или 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спредели по групп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от, кастрюля, бетон, самолёт, воздух, вода, жир, соль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щ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с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ополни таблицу своим прим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Из металла можно изготовить ________________________________________. </w:t>
      </w:r>
    </w:p>
    <w:p>
      <w:pPr>
        <w:pStyle w:val="Normal"/>
        <w:rPr/>
      </w:pPr>
      <w:r>
        <w:rPr/>
        <w:t>Самооценка                                                                                 Оц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пись родителя 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0:18:00Z</dcterms:created>
  <dc:creator>Admin</dc:creator>
  <dc:description/>
  <cp:keywords/>
  <dc:language>en-US</dc:language>
  <cp:lastModifiedBy>Admin</cp:lastModifiedBy>
  <dcterms:modified xsi:type="dcterms:W3CDTF">2015-10-05T00:59:00Z</dcterms:modified>
  <cp:revision>1</cp:revision>
  <dc:subject/>
  <dc:title>ФИ ученика __________________________________                  05</dc:title>
</cp:coreProperties>
</file>