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EFEFE" w:val="clear"/>
        <w:spacing w:lineRule="auto" w:line="360" w:before="300" w:after="0"/>
        <w:ind w:firstLine="426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24"/>
          <w:lang w:eastAsia="ru-RU"/>
        </w:rPr>
        <w:t>Почему дети уходят из дома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ой причиной ухода подростка из семьи является отсутствие взаимопонимания между родителями (иными законными представителями) и ребенком. Требовательность родителей часто вызывает у подростка сильное разочарование, нарушает искренность отношений и может даже привести к враждебности ребен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ричины, по которым подросток уходит из дома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чрезмерная опека родителей, вызывающая раздражение у ребенка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остоянные «выяснения отношений» или крупный конфликт между ребенком и родителям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агрессия со стороны кого-нибудь из членов семьи, а часто и физические наказания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безразличие взрослых к проблемам подростка, отвергнутость и ненужность, отсутствие эмоциональной связи с родителям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развод родителей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оявление в доме отчима или мачех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опадание под влияние значимых сверстников (подростковая реакция подражания, группирования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Часто своим уходом из семьи подросток хочет привлечь к себе и своим проблемам внимание взрослых. В основном, уходят подростки 10–17 лет, это тот возраст, когда ребенок, несмотря на внешнюю браваду, грубость и агрессивность, на самом деле крайне раним и беззащитен. При первом уходе такого ребенка из дома важно правильное поведение родителей, которое на начальном этапе еще может исправить положение, восстановить отношения в семь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Несколько советов родителям, чтобы избежать уходов ребенка из семьи: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рганизуйте свободное время ребенка, в котором ему представится возможность удовлетворять свое любопытство через исследование себя, разных сторон жизни, мира, природы и т.д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тимулируйте ребенка участвовать в спортивных соревнованиях, походах, играх и т.д., где детям предоставляется возможность переживать радостное напряжение разумного риска (так называемого «драйва»), преодолевать собственный страх, разрядить накопившееся напряжение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здайте условия, при которых ребенок, имея все необходимое, все-таки должен добиваться осуществления некоторых желаний, совершать какую-то работу для получения вознаграждения. Научите ставить большие и маленькие цели, определять задачи, которые нужно решить для их достижения, а эти задачи разделять на небольшие легко осуществимые шаги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звивайте в ребенке уверенность, положительное отношение к себе, принятие своих качеств, особенностей, отличительных черт. Научите ребенка эффективным моделям противостояния негативному влиянию и независимому поведению в сложных социальных ситуациях.  Развивайте в ребёнке физическую силу. Развивайте в ребенке умение общаться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оделируйте условия, воссоздающие жизненные ситуации, обращайте внимание на неотвратимость ответственности за любое свое решение и каждый поступок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учите подростка отстаиванию своего мнения, умению сказать нет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сегда поддерживайте своего ребенк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В случае необходимости воспользуйтесь помощью профессионального психолога. Бесплатную помощь социально-психологического характера можно получить в Бюджетном учреждении Ханты-Мансийского автономного округа - Югры «Центр социальной помощи семье и детям «Зазеркалье», по адресу: г. Сургут, ул. Лермонтова, дом Режим работы Учреждения: ежедневно с 8.00 до 20.00, обед с 13.00 до 14.00, суббота, воскресенье – выходные дни. Предварительно на прием к специалисту можно записаться по телефонам: 35-48-60; 35-48-28.</w:t>
      </w:r>
    </w:p>
    <w:p>
      <w:pPr>
        <w:pStyle w:val="Normal"/>
        <w:spacing w:lineRule="auto" w:line="360" w:before="28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  <w:t>Если Ваш ребенок ушел из дома, не ждите, а в течение суток обращайтесь в УМВД   России по городу Сургуту с заявлением о розыске: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  <w:t>ул. Маяковского, д. 19, телефоны дежурной части: 102, 76-13-00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28:00Z</dcterms:created>
  <dc:creator>Ершова Тамилла Сергеевна</dc:creator>
  <dc:description/>
  <dc:language>en-US</dc:language>
  <cp:lastModifiedBy>User</cp:lastModifiedBy>
  <dcterms:modified xsi:type="dcterms:W3CDTF">2018-12-09T20:28:00Z</dcterms:modified>
  <cp:revision>2</cp:revision>
  <dc:subject/>
  <dc:title/>
</cp:coreProperties>
</file>