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Рассмотрено:</w:t>
      </w:r>
      <w:r>
        <w:rPr>
          <w:b/>
          <w:sz w:val="22"/>
          <w:szCs w:val="24"/>
        </w:rPr>
        <w:t xml:space="preserve">        </w:t>
      </w:r>
      <w:r>
        <w:rPr>
          <w:sz w:val="22"/>
          <w:szCs w:val="24"/>
        </w:rPr>
        <w:t xml:space="preserve">                   Согласовано:                                    Утверждаю:</w:t>
      </w:r>
    </w:p>
    <w:p>
      <w:pPr>
        <w:pStyle w:val="Normal"/>
        <w:jc w:val="both"/>
        <w:rPr/>
      </w:pPr>
      <w:r>
        <w:rPr>
          <w:sz w:val="22"/>
          <w:szCs w:val="24"/>
        </w:rPr>
        <w:t>Руководитель МО                       Зам. директора по УВР                    Директор школы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Протокол № ___ от                                                                                         Приказ № ____  от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«____»________                  «____»________                       «____»________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  <w:t>Рабочая программа</w:t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  <w:t>по окружающему миру</w:t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  <w:t>1 класс</w:t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94" w:type="dxa"/>
        <w:jc w:val="left"/>
        <w:tblInd w:w="5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5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  <w:szCs w:val="24"/>
        </w:rPr>
        <w:t>2017-201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окружающему миру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567" w:right="189" w:hanging="567"/>
        <w:jc w:val="left"/>
        <w:rPr>
          <w:sz w:val="24"/>
          <w:szCs w:val="24"/>
        </w:rPr>
      </w:pPr>
      <w:r>
        <w:rPr>
          <w:sz w:val="24"/>
          <w:szCs w:val="24"/>
        </w:rPr>
        <w:t>Федерального компонента государственного стандарта начального общего образования, по окружающему миру, утвержденного приказом Минобразования России от 5.03.2004 г. № 10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567" w:right="189" w:hanging="567"/>
        <w:jc w:val="left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«Об образовании» (статья 7, 9, 3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567" w:right="189" w:hanging="567"/>
        <w:jc w:val="left"/>
        <w:rPr>
          <w:sz w:val="24"/>
          <w:szCs w:val="24"/>
        </w:rPr>
      </w:pPr>
      <w:r>
        <w:rPr>
          <w:sz w:val="24"/>
          <w:szCs w:val="24"/>
        </w:rPr>
        <w:t>Учебного плана МОУ « СОШ» на 2011-2012 учебны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567" w:right="189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мерной программы начального общего образования «Школа России» , (автор А.А. Плешаков;  Окружающий мир </w:t>
      </w:r>
      <w:r>
        <w:rPr>
          <w:b/>
          <w:bCs/>
          <w:iCs/>
          <w:sz w:val="24"/>
          <w:szCs w:val="24"/>
        </w:rPr>
        <w:t xml:space="preserve">Автор: </w:t>
      </w:r>
      <w:r>
        <w:rPr>
          <w:sz w:val="24"/>
          <w:szCs w:val="24"/>
        </w:rPr>
        <w:t xml:space="preserve">А.А. Плешаков. </w:t>
      </w:r>
      <w:r>
        <w:rPr>
          <w:iCs/>
          <w:sz w:val="24"/>
          <w:szCs w:val="24"/>
        </w:rPr>
        <w:t>Данная линия учебников имеет грифы «Рекомендовано» и «Допущено»</w:t>
      </w:r>
      <w:r>
        <w:rPr>
          <w:sz w:val="24"/>
          <w:szCs w:val="24"/>
        </w:rPr>
        <w:t>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окружающему миру разработана на основе Программы Министерства образования РФ: Начальное общее образование, авторской программы А. А. Плешакова «Окружающий мир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>Курс «Окружающий мир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Учебный курс «Мир вокруг нас» носит личностно-развивающий характер. Его </w:t>
      </w:r>
      <w:r>
        <w:rPr>
          <w:b/>
          <w:bCs/>
          <w:i/>
          <w:iCs/>
          <w:sz w:val="24"/>
          <w:szCs w:val="24"/>
        </w:rPr>
        <w:t>цель</w:t>
      </w:r>
      <w:r>
        <w:rPr>
          <w:sz w:val="24"/>
          <w:szCs w:val="24"/>
        </w:rPr>
        <w:t xml:space="preserve"> – воспитание гуманного, твор</w:t>
        <w:softHyphen/>
        <w:t>ческого, социально активного человека, уважительно и бе</w:t>
        <w:softHyphen/>
        <w:t>режно относящегося к среде своего обитания, к природному и культурному достоянию человечества.</w:t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Приоритетной </w:t>
      </w:r>
      <w:r>
        <w:rPr>
          <w:b/>
          <w:bCs/>
          <w:i/>
          <w:iCs/>
          <w:sz w:val="24"/>
          <w:szCs w:val="24"/>
        </w:rPr>
        <w:t>задачей</w:t>
      </w:r>
      <w:r>
        <w:rPr>
          <w:sz w:val="24"/>
          <w:szCs w:val="24"/>
        </w:rPr>
        <w:t xml:space="preserve"> курса является формирование в сознании ученика ценностно-окрашенного образа окружаю</w:t>
        <w:softHyphen/>
        <w:t>щего мира как дома своего собственного и общего для всех людей, для всего живого. На этой основе происходит станов</w:t>
        <w:softHyphen/>
        <w:t>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– доброта, терпимость, ответственность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числу важнейших задач курса относятся воспитание любви к своему городу (селу), к своей Родине, формирова</w:t>
        <w:softHyphen/>
        <w:t>ние опыта экологически и этически обоснованного поведе</w:t>
        <w:softHyphen/>
        <w:t>ния в природной и социальной среде, развитие интереса к познанию самого себя и окружающего мира, осуществле</w:t>
        <w:softHyphen/>
        <w:t>ние подготовки к изучению естественно-научных и общест</w:t>
        <w:softHyphen/>
        <w:t>воведческих дисциплин в основной школе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едствами учебного предмета целенаправлен</w:t>
        <w:softHyphen/>
        <w:t>но создаются условия для развития у учащихся познаватель</w:t>
        <w:softHyphen/>
        <w:t>ных процессов, речи, эмоциональной сферы, творческих спо</w:t>
        <w:softHyphen/>
        <w:t>собностей, формирования учебной деятельности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right="189" w:hanging="360"/>
        <w:jc w:val="both"/>
        <w:rPr>
          <w:sz w:val="24"/>
          <w:szCs w:val="24"/>
        </w:rPr>
      </w:pPr>
      <w:r>
        <w:rPr>
          <w:sz w:val="24"/>
          <w:szCs w:val="24"/>
        </w:rPr>
        <w:t>идея многообразия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right="189" w:hanging="360"/>
        <w:jc w:val="both"/>
        <w:rPr>
          <w:sz w:val="24"/>
          <w:szCs w:val="24"/>
        </w:rPr>
      </w:pPr>
      <w:r>
        <w:rPr>
          <w:sz w:val="24"/>
          <w:szCs w:val="24"/>
        </w:rPr>
        <w:t>идея экологической целостности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right="189" w:hanging="360"/>
        <w:jc w:val="both"/>
        <w:rPr>
          <w:sz w:val="24"/>
          <w:szCs w:val="24"/>
        </w:rPr>
      </w:pPr>
      <w:r>
        <w:rPr>
          <w:sz w:val="24"/>
          <w:szCs w:val="24"/>
        </w:rPr>
        <w:t>идея уважения к миру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как форма существования мира ярко про</w:t>
        <w:softHyphen/>
        <w:t>являет себя и в природной, и в социальной сферах. На ос</w:t>
        <w:softHyphen/>
        <w:t>нове интеграции естественно-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</w:t>
        <w:softHyphen/>
        <w:t>дов. В соответствии с экологической направленностью кур</w:t>
        <w:softHyphen/>
        <w:t>са особое внимание мы уделяем знакомству младших школь</w:t>
        <w:softHyphen/>
        <w:t>ников с природным многообразием, рассматривая его и как самостоятельную ценность, и как условие, без которого не</w:t>
        <w:softHyphen/>
        <w:t>возможно существование человека, удовлетворение его мате</w:t>
        <w:softHyphen/>
        <w:t>риальных и духовных потребностей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целостность мира – важнейший аспект фундаментальной идеи целостности, также последо</w:t>
        <w:softHyphen/>
        <w:t>вательно реализуемой в курсе. Идея экологической целост</w:t>
        <w:softHyphen/>
        <w:t>ности мира реализуется через раскрытие разнообразных эко</w:t>
        <w:softHyphen/>
        <w:t>логических связей: между неживой природой и живой, внут</w:t>
        <w:softHyphen/>
        <w:t>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</w:t>
        <w:softHyphen/>
        <w:t>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</w:t>
        <w:softHyphen/>
        <w:t>сутствуют в программе каждого класса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</w:t>
        <w:softHyphen/>
        <w:t>ную сферу отношения не только к другим людям, но и к при</w:t>
        <w:softHyphen/>
        <w:t>роде, к рукотворному миру. Идея уважения к миру базирует</w:t>
        <w:softHyphen/>
        <w:t>ся на учении А. Швейцера о благоговении перед жизнью, на концепции экологического императива Н. Н. Моисеева, соз</w:t>
        <w:softHyphen/>
        <w:t xml:space="preserve">вучна современным идеям воспитания культуры мира. 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реа</w:t>
        <w:softHyphen/>
        <w:t>лизацию развивающих задач учебного предмета. При этом используются разнообразные методы и формы обучения. Учащиеся ведут наблюдения яв</w:t>
        <w:softHyphen/>
        <w:t>лений природы и общественной жизни, выполняют практи</w:t>
        <w:softHyphen/>
        <w:t>ческие работы и опыты, в том числе исследовательского ха</w:t>
        <w:softHyphen/>
        <w:t>рактера, различные творческие задания. Проводятся дидактические и ролевые игры, учебные диалоги, моделиро</w:t>
        <w:softHyphen/>
        <w:t>вание объектов и явлений окружающего мира. Для успешно</w:t>
        <w:softHyphen/>
        <w:t>го решения задач курса важны экскурсии и учебные прогул</w:t>
        <w:softHyphen/>
        <w:t>ки, встречи с людьми различных профессий, организация по</w:t>
        <w:softHyphen/>
        <w:t>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</w:t>
        <w:softHyphen/>
        <w:t>гут проводиться не только в классе, но и на улице, в лесу, парке, музее и т. д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ый курс «Мир вокруг нас» занимает особое место среди учебных предметов начальной школы. Образно говоря, это то, что «всегда с тобой», поскольку познание детьми ок</w:t>
        <w:softHyphen/>
        <w:t>ружающего мира не ограничивается рамками урока. Оно про</w:t>
        <w:softHyphen/>
        <w:t>должается постоянно в школе и за ее стенами. Сам учебный курс является своего рода системообразующим стержнем это</w:t>
        <w:softHyphen/>
        <w:t>го процесса. Вот почему важно, чтобы работа с детьми, нача</w:t>
        <w:softHyphen/>
        <w:t>тая на уроках, продолжалась в той или иной форме и после их окончания, например в группе продленного дня, на вне</w:t>
        <w:softHyphen/>
        <w:t>классных занятиях. Учителю следует также стремиться к то</w:t>
        <w:softHyphen/>
        <w:t>му, чтобы родители учащихся в повседневном общении со сво</w:t>
        <w:softHyphen/>
        <w:t>ими детьми поддерживали их познавательные инициативы, пробуждаемые на уроках. Это могут быть и конкретные зада</w:t>
        <w:softHyphen/>
        <w:t>ния для домашних опытов и наблюдений, чтения и получения информации от взрослых.</w:t>
      </w:r>
    </w:p>
    <w:p>
      <w:pPr>
        <w:pStyle w:val="Normal"/>
        <w:ind w:right="1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rPr/>
      </w:pPr>
      <w:r>
        <w:rPr>
          <w:sz w:val="24"/>
          <w:szCs w:val="24"/>
        </w:rPr>
        <w:t>1 класс (66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(3 ч) </w:t>
      </w:r>
    </w:p>
    <w:p>
      <w:pPr>
        <w:pStyle w:val="Normal"/>
        <w:jc w:val="both"/>
        <w:rPr/>
      </w:pPr>
      <w:r>
        <w:rPr>
          <w:sz w:val="24"/>
          <w:szCs w:val="24"/>
        </w:rPr>
        <w:t>Мир вокруг нас, его многообразие. Учимся задавать вопросы об окружающем мире. Наша школа. Дорога от дома до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курсии: Знакомство со школой. Знакомство с дорогой от дома до школы и правилами безопасности в пу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и кто? (18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jc w:val="both"/>
        <w:rPr/>
      </w:pPr>
      <w:r>
        <w:rPr>
          <w:sz w:val="24"/>
          <w:szCs w:val="24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jc w:val="both"/>
        <w:rPr/>
      </w:pPr>
      <w:r>
        <w:rPr>
          <w:sz w:val="24"/>
          <w:szCs w:val="24"/>
        </w:rPr>
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jc w:val="both"/>
        <w:rPr/>
      </w:pPr>
      <w:r>
        <w:rPr>
          <w:sz w:val="24"/>
          <w:szCs w:val="24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jc w:val="both"/>
        <w:rPr/>
      </w:pPr>
      <w:r>
        <w:rPr>
          <w:sz w:val="24"/>
          <w:szCs w:val="24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курсии: Что у нас над головой? Что у нас под ногами? Знакомство с растениями цветника. Что такое зоопар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, откуда и куда? (11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свойств снега и льда. Откуда берутся снег и лед.</w:t>
      </w:r>
    </w:p>
    <w:p>
      <w:pPr>
        <w:pStyle w:val="Normal"/>
        <w:jc w:val="both"/>
        <w:rPr/>
      </w:pPr>
      <w:r>
        <w:rPr>
          <w:sz w:val="24"/>
          <w:szCs w:val="24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jc w:val="both"/>
        <w:rPr/>
      </w:pPr>
      <w:r>
        <w:rPr>
          <w:sz w:val="24"/>
          <w:szCs w:val="24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и когда? (9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лодные и жаркие районы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летные птицы. Где они зимуют и как ученые узнали об этом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ежда людей в прошлом и теп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чему и зачем? (21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уки окружающего мира. Почему бывает эхо. Как беречь у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вета радуги. Почему радуга разноцветная.</w:t>
      </w:r>
    </w:p>
    <w:p>
      <w:pPr>
        <w:pStyle w:val="Normal"/>
        <w:jc w:val="both"/>
        <w:rPr/>
      </w:pPr>
      <w:r>
        <w:rPr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jc w:val="both"/>
        <w:rPr/>
      </w:pPr>
      <w:r>
        <w:rPr>
          <w:sz w:val="24"/>
          <w:szCs w:val="24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jc w:val="both"/>
        <w:rPr/>
      </w:pPr>
      <w:r>
        <w:rPr>
          <w:sz w:val="24"/>
          <w:szCs w:val="24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м мы спим ночью. Правила подготовки ко сну.</w:t>
      </w:r>
    </w:p>
    <w:p>
      <w:pPr>
        <w:pStyle w:val="Normal"/>
        <w:jc w:val="both"/>
        <w:rPr/>
      </w:pPr>
      <w:r>
        <w:rPr>
          <w:sz w:val="24"/>
          <w:szCs w:val="24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jc w:val="both"/>
        <w:rPr/>
      </w:pPr>
      <w:r>
        <w:rPr>
          <w:sz w:val="24"/>
          <w:szCs w:val="24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амолетов. Устройство самолета. Самолеты в прошлом и теперь.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судов. Устройство судна. Спасательные средства на кораб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: Простейшие правила гиги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(1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jc w:val="both"/>
        <w:rPr/>
      </w:pPr>
      <w:r>
        <w:rPr>
          <w:sz w:val="24"/>
          <w:szCs w:val="24"/>
        </w:rPr>
        <w:t>Экскурсии (3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2 ч в неделю,  всего  66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х контрольных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 - тематический пл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11"/>
        <w:gridCol w:w="1417"/>
        <w:gridCol w:w="1701"/>
      </w:tblGrid>
      <w:tr>
        <w:trPr>
          <w:trHeight w:val="276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</w:tr>
      <w:tr>
        <w:trPr>
          <w:trHeight w:val="276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 к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, откуда и куд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и когд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и заче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Требования к уровню подготовки Требования к уровню подготовки обучающихс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 концу 1 класса учащиеся должны знать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безопасную дорогу от дома до школы;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ажнейшие дорожные знаки, сигналы светофора, правила перехода улицы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звание страны, в которой они живут, ее столицы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имволы России: флаг, герб, гимн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стейшие правила ухода за комнатными растениями, кошкой, собакой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звания дней недели, времен года;</w:t>
      </w:r>
    </w:p>
    <w:p>
      <w:pPr>
        <w:pStyle w:val="Normal"/>
        <w:jc w:val="left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цвета радуги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значение основных средств передвижения: автомобиль, поезд, самолет, пароход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зличать основные части растения: корень, стебель, лист, цветок, плод с семенами;</w:t>
      </w:r>
    </w:p>
    <w:p>
      <w:pPr>
        <w:pStyle w:val="Normal"/>
        <w:jc w:val="left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полнять правила личной гигиены и безопасного поведения на улице и в быту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полнять простейшие правила ухода за комнатными растениями, кошкой, собакой;</w:t>
      </w:r>
    </w:p>
    <w:p>
      <w:pPr>
        <w:pStyle w:val="Normal"/>
        <w:jc w:val="left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оставить небольшой рассказ на тему «Кем ты хочешь стать»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зличать овощи и фрукты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методическое обеспечение для учителя и для учащихся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 для учащихся: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А. Окружающий мир 1 класс, М.: Просвещение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Рабочая тетрадь к  учебнику «Мир вокруг нас»: 1 класс. – М.: Просвещение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Мир вокруг нас: Проверим себя: 1 класс. – М.: Вита Пресс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Атлас. Окружающий мир: 1 – 4 класс. М.: АСТ – ПРЕСС ШКОЛА, 200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ремеева Е. Ю. Растения: Справочник школьника. – СПб.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стов С. Ю. Космос: Справочник школьника. – СПб.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стова Т. В. Животные: Справочник школьника. – СПб.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стова Т. В. Птицы: Справочник школьника. – СПб.: Литера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Зеленые страницы: Книга для учащихся начальных классов. – М.: Просвещение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кина Л. Б. Люди и народы: Справочник школьника. – СПб.: Литера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кина Л. Б. Страны и континенты: Справочник школьника. – СПб.: Литера, 2005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особия для уч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ыкина Н. Т., Жиренко О. Е., Барылкина Л. П. Нестандартные и интегрированные уроки по курсу «Окружающий мир»: 1 – 4 классы. – М.: ВАКО, 2004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ковникова О. Г. Природоведение. 1 класс. Поурочные планы по учебнику А. А. Плешакова «Мир вокруг нас». – Волгоград: Учитель – АСТ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Т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Зеленые страницы: Книга для учащихся начальных классов. – М.: Просвещение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филова Е. П. и др. Поурочные разработки по окружающему миру: 1 класс. – М.: ВАК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ду на урок в начальную школу: Природоведение: Книга для учителя. – М.: Первое сентября, 2004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511"/>
        <w:gridCol w:w="966"/>
        <w:gridCol w:w="1104"/>
        <w:gridCol w:w="96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о план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факт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(3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 вокруг нас, его многообраз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школа. Экскурсия: знакомство со школо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 от дома до школы. Экскурсия: знакомство с дорогой от дома до школы и правилами безопасности в пут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и кто? (18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можно увидеть на небе днем и ночью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можно увидеть под ногами. ПР.Р. Знакомство с разнообразием камне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растет на подоконнике. ПР.Р. Знакомство с комнатными растениям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это за дерево. ПР.Р. Знакомство с лиственными деревьями ближайшего природного окруж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растет на клумбе. ПР.Р. Знакомство с растениями цветни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 раст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нообразием плодов и семя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нообразием насекомых, их внешним строение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нообразием рыб и птиц, их внешним строение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нообразием зверей, их внешним строение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окружает нас дома. ПР.Р. Знакомство с компьютером, простейшие приемы работы с ни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безопасному обращению с вещами, компьютером, домашними животным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нейшие дорожные знаки, сигналы светофора, правила перехода улиц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Родина – Россия. Природа, города, народы Росс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государственными символами России: флагом, гербом, гимн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 город – часть большой стран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ета Земля, ее форма. Глобус – модель Земли. ПР.Р. Знакомство с глобус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Что и кто?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, откуда и куда? (11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а и море. Куда текут реки. Пресная и соленая вода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ь воды в наш дом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электричества в быту. ПР.Р. Сборка простейшей электрической цеп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безопасного обращения с электроприборам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уда берутся снег и лед. ПР.Р. Изучение свойств снега и ль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живут растения. ПР.Р. Отработка простейших приемов ухода за комнатными растениям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живут животные. Простейшие правила ухода за кошкой и собако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ы, прилетающие к кормушке. Забота о птицах зимой. ПР.Р. Изготовление простейшей кормушки для птиц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уда берутся хорошо известные детям продукты питания (шоколад, изюм, мед и др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уда берутся бытовой мусор и вещества, загрязняющие окружающую среду. Как сделать Землю чищ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Как, откуда и куда?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и когда? (9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 времени. Настоящее, прошлое, будущее. Дни неде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а го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ые и жаркие районы Зем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ные птицы. Где они зимуют и как ученые узнали об эт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 далеком прошлом Земли. Динозавры – удивительные животные прошлог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жда людей в прошлом и тепер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и взрослых. Кем ты хочешь стат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м может быть окружающий мир в будущем. Зависит ли это от теб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чему и зачем? (21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 – ближайшая к Земле звезда. Форма и размеры звезд. Созвездие Ль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на – естественный спутник Земли. Почему на Луне не живут люд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идет дождь. Роль дождя в жизни растений, животных, челове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дует ветер. Роль ветра в жизни растений, животных, челове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и окружающего мира. Почему бывает эхо. Как беречь уш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а радуги. Почему радуга разноцветна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мы любим кошек и собак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ение названий растений и животных (медуница, недотрога, жук – носорог и др.) Что эти названия рассказывают о своих хозяева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в лесу нужно соблюдать тишину. Почему не нужно рвать цветы и ловить бабоче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мы спим ночью? Правила подготовки ко сну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образие овощей и фруктов. Витамины. Почему овощи и фрукты перед едой надо мыт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нужно чистить зубы и мыть руки. ПР.Р. Простейшие правила гигиен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нам телефон и телевизо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езд и железная дорог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строят корабли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азначение судов. Устройство судна. Спасательные средства на корабл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самолетов. Устройство самолета. Самолеты в прошлом и тепер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в автомобиле и поезде нужно соблюдать правила безопасност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му на корабле и в самолете нужно соблюдать правила безопасност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м летают в космос. Искусственные спутники Земли, их назначение. Космические станц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(1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наблюдений, опытов, книг и других источников информации в познании окружающего мир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Экскурсии (3 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в школьный музе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в музей под открытым неб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по экологической троп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6C"/>
      <w:sz w:val="25"/>
      <w:szCs w:val="2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6C"/>
      <w:sz w:val="25"/>
      <w:szCs w:val="25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bCs/>
      <w:i/>
      <w:iCs/>
      <w:sz w:val="32"/>
      <w:szCs w:val="24"/>
      <w:lang w:val="en-US"/>
    </w:rPr>
  </w:style>
  <w:style w:type="paragraph" w:styleId="TextBody">
    <w:name w:val="Body Text"/>
    <w:basedOn w:val="Normal"/>
    <w:pPr>
      <w:jc w:val="left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  <w:jc w:val="left"/>
    </w:pPr>
    <w:rPr>
      <w:rFonts w:ascii="Century Schoolbook" w:hAnsi="Century Schoolbook" w:cs="Century Schoolbook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6:00Z</dcterms:created>
  <dc:creator>Надежда</dc:creator>
  <dc:description/>
  <dc:language>en-US</dc:language>
  <cp:lastModifiedBy>Пользователь Windows</cp:lastModifiedBy>
  <cp:lastPrinted>2012-02-13T20:08:00Z</cp:lastPrinted>
  <dcterms:modified xsi:type="dcterms:W3CDTF">2018-12-09T15:16:00Z</dcterms:modified>
  <cp:revision>2</cp:revision>
  <dc:subject/>
  <dc:title/>
</cp:coreProperties>
</file>