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  <w:t>Развитие мелкой моторики у детей средствами изобразительной деятельности</w:t>
      </w:r>
    </w:p>
    <w:p>
      <w:pPr>
        <w:pStyle w:val="Normal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Рисование, лепка, аппликация - виды изобразительной деятельности, которая является одной из самых интересных для детей дошкольного возраста. Как правило, дети любят рисовать, лепить, вырезать и наклеивать, конструировать. Тем самым они получают возможность передавать то, что их волнует, что им нравится, что вызывает у них интерес. А это в свою очередь создаёт условия для развития мелкой мотори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2912110" cy="30010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исование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Рисование карандашами, красками требует освоения определённых технических навыков. Надо правильно держать карандаш(кисть): тремя пальцами, держать большим и средним, не близко к отточенному концу(ворсу), придерживая сверху указательным, удерживать его в пальцах и правильно действовать им. Слишком сильное сжимание карандаша пальцами приводит к перенапряжению руки, скованности движений; слишком слабые пальцы не удерживают карандаша, и он постоянно выпадает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Освоение всех этих технических навыков развивает движения руки, вырабатывает их большую координацию, ритмичность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Наиболее эффективный приём – </w:t>
      </w:r>
      <w:r>
        <w:rPr>
          <w:b/>
        </w:rPr>
        <w:t>пассивные движения,</w:t>
      </w:r>
      <w:r>
        <w:rPr/>
        <w:t xml:space="preserve"> когда ребёнок действует не самостоятельно, а с помощью: педагог вкладывает в пальцы малыша карандаш и производит рисовальные движения вместе с рукой ребёнка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Мышцы ребёнка ещё очень слабы, особенно мышцы – разгибатели. Вот почему очень скоро после начала занятия многие дети начинают склоняться ниже над столом. Педагог должен поправить позу и далее следить, чтоб ребёнок сохранял за столом правильную позу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В ходе занятия педагог следит за движениями руки и исправляет тех детей, кто держит карандаш неправильно, щепотью, двумя пальцами, в кулаке или в левой руке. Разумеется, не нужно ограничиваться одними словесными замечаниями. Ведь ребёнок, не имея опыта, не может исправить положение. Ему надо показать это практически, взяв руку малыша в свою.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Занятия рисованием должны доставлять детям радость. И здесь многое зависит от педагога: от его умений заинтересовать воспитанников, вызвать желание заниматься, проявить чуткое, внимательное отношение, вовремя подбодрить.</w:t>
      </w:r>
    </w:p>
    <w:p>
      <w:pPr>
        <w:pStyle w:val="Normal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72795</wp:posOffset>
            </wp:positionH>
            <wp:positionV relativeFrom="paragraph">
              <wp:posOffset>881380</wp:posOffset>
            </wp:positionV>
            <wp:extent cx="2259965" cy="2332990"/>
            <wp:effectExtent l="0" t="0" r="0" b="0"/>
            <wp:wrapTight wrapText="bothSides">
              <wp:wrapPolygon edited="0">
                <wp:start x="10114" y="2290"/>
                <wp:lineTo x="7927" y="3701"/>
                <wp:lineTo x="7379" y="4318"/>
                <wp:lineTo x="6925" y="4934"/>
                <wp:lineTo x="6741" y="7227"/>
                <wp:lineTo x="7836" y="9343"/>
                <wp:lineTo x="3006" y="9430"/>
                <wp:lineTo x="1911" y="9695"/>
                <wp:lineTo x="2003" y="10754"/>
                <wp:lineTo x="545" y="12076"/>
                <wp:lineTo x="545" y="12604"/>
                <wp:lineTo x="2823" y="13574"/>
                <wp:lineTo x="2459" y="14280"/>
                <wp:lineTo x="2641" y="14986"/>
                <wp:lineTo x="2641" y="15074"/>
                <wp:lineTo x="7654" y="17894"/>
                <wp:lineTo x="9932" y="18865"/>
                <wp:lineTo x="10114" y="18865"/>
                <wp:lineTo x="11845" y="18865"/>
                <wp:lineTo x="12120" y="18865"/>
                <wp:lineTo x="13850" y="17894"/>
                <wp:lineTo x="15401" y="17807"/>
                <wp:lineTo x="18134" y="16924"/>
                <wp:lineTo x="18044" y="16396"/>
                <wp:lineTo x="18682" y="16396"/>
                <wp:lineTo x="20687" y="15337"/>
                <wp:lineTo x="20687" y="14986"/>
                <wp:lineTo x="21324" y="14016"/>
                <wp:lineTo x="20869" y="13750"/>
                <wp:lineTo x="18226" y="13574"/>
                <wp:lineTo x="19593" y="12958"/>
                <wp:lineTo x="19866" y="12517"/>
                <wp:lineTo x="19228" y="12165"/>
                <wp:lineTo x="18864" y="10578"/>
                <wp:lineTo x="18226" y="9784"/>
                <wp:lineTo x="15674" y="7933"/>
                <wp:lineTo x="15674" y="5110"/>
                <wp:lineTo x="14763" y="3701"/>
                <wp:lineTo x="13122" y="2290"/>
                <wp:lineTo x="10114" y="229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дагог стремится к тому, чтобы дети как можно активнее осваивали нужные движения. Поэтому при первом изображении предмета той или иной формы они должны обследовать предмет движением руки по контуру и </w:t>
      </w:r>
    </w:p>
    <w:p>
      <w:pPr>
        <w:pStyle w:val="Normal"/>
        <w:spacing w:lineRule="auto" w:line="276"/>
        <w:jc w:val="both"/>
        <w:rPr/>
      </w:pPr>
      <w:r>
        <w:rPr/>
        <w:t xml:space="preserve">показать это движение в воздухе. Затем с помощью педагога дети осваивают формообразующее движение, необходимое для изображения предмета на доске. Сначала действие демонстрирует сам педагог, затем по одному вызывает нескольких детей. Следующий этап – дети с карандашом или кистью в руке делают нужное движение в воздухе. Так образуется представление о движении, необходимое для того, чтобы нарисовать данный предмет. При последующем изображении предметов такой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62960</wp:posOffset>
            </wp:positionH>
            <wp:positionV relativeFrom="paragraph">
              <wp:posOffset>1708785</wp:posOffset>
            </wp:positionV>
            <wp:extent cx="1937385" cy="2870835"/>
            <wp:effectExtent l="0" t="0" r="0" b="0"/>
            <wp:wrapTight wrapText="bothSides">
              <wp:wrapPolygon edited="0">
                <wp:start x="10929" y="116"/>
                <wp:lineTo x="10492" y="234"/>
                <wp:lineTo x="9093" y="1001"/>
                <wp:lineTo x="8131" y="2005"/>
                <wp:lineTo x="6557" y="2418"/>
                <wp:lineTo x="5158" y="2831"/>
                <wp:lineTo x="2621" y="3008"/>
                <wp:lineTo x="523" y="3421"/>
                <wp:lineTo x="523" y="4011"/>
                <wp:lineTo x="960" y="4837"/>
                <wp:lineTo x="1047" y="4955"/>
                <wp:lineTo x="2534" y="5782"/>
                <wp:lineTo x="3409" y="6726"/>
                <wp:lineTo x="2447" y="7670"/>
                <wp:lineTo x="1660" y="7847"/>
                <wp:lineTo x="1660" y="8142"/>
                <wp:lineTo x="2097" y="8614"/>
                <wp:lineTo x="2097" y="8732"/>
                <wp:lineTo x="3059" y="9559"/>
                <wp:lineTo x="2709" y="9618"/>
                <wp:lineTo x="2884" y="9854"/>
                <wp:lineTo x="5507" y="10503"/>
                <wp:lineTo x="5507" y="10857"/>
                <wp:lineTo x="7169" y="11447"/>
                <wp:lineTo x="8306" y="11447"/>
                <wp:lineTo x="10492" y="12391"/>
                <wp:lineTo x="10142" y="13336"/>
                <wp:lineTo x="8218" y="13454"/>
                <wp:lineTo x="4895" y="14044"/>
                <wp:lineTo x="4895" y="14280"/>
                <wp:lineTo x="4545" y="14457"/>
                <wp:lineTo x="4108" y="14988"/>
                <wp:lineTo x="4283" y="16168"/>
                <wp:lineTo x="4720" y="17113"/>
                <wp:lineTo x="4108" y="17526"/>
                <wp:lineTo x="4370" y="17644"/>
                <wp:lineTo x="8306" y="18057"/>
                <wp:lineTo x="5158" y="20241"/>
                <wp:lineTo x="5070" y="20890"/>
                <wp:lineTo x="7781" y="21539"/>
                <wp:lineTo x="7868" y="21539"/>
                <wp:lineTo x="8481" y="21539"/>
                <wp:lineTo x="8568" y="21539"/>
                <wp:lineTo x="9180" y="20890"/>
                <wp:lineTo x="15564" y="20890"/>
                <wp:lineTo x="18800" y="20595"/>
                <wp:lineTo x="18800" y="19296"/>
                <wp:lineTo x="17925" y="19001"/>
                <wp:lineTo x="16264" y="19001"/>
                <wp:lineTo x="17226" y="18234"/>
                <wp:lineTo x="17226" y="18057"/>
                <wp:lineTo x="20986" y="17585"/>
                <wp:lineTo x="20898" y="17467"/>
                <wp:lineTo x="15914" y="17113"/>
                <wp:lineTo x="18362" y="16168"/>
                <wp:lineTo x="18975" y="15401"/>
                <wp:lineTo x="19062" y="15047"/>
                <wp:lineTo x="18625" y="14752"/>
                <wp:lineTo x="17575" y="14280"/>
                <wp:lineTo x="18362" y="13336"/>
                <wp:lineTo x="18537" y="12273"/>
                <wp:lineTo x="17750" y="11919"/>
                <wp:lineTo x="16264" y="11447"/>
                <wp:lineTo x="17400" y="10562"/>
                <wp:lineTo x="17575" y="9500"/>
                <wp:lineTo x="16876" y="8968"/>
                <wp:lineTo x="16264" y="8614"/>
                <wp:lineTo x="17051" y="8378"/>
                <wp:lineTo x="17138" y="7788"/>
                <wp:lineTo x="16438" y="7670"/>
                <wp:lineTo x="16788" y="6726"/>
                <wp:lineTo x="17400" y="5782"/>
                <wp:lineTo x="17313" y="5014"/>
                <wp:lineTo x="16526" y="3834"/>
                <wp:lineTo x="15214" y="3185"/>
                <wp:lineTo x="14602" y="2949"/>
                <wp:lineTo x="13028" y="2005"/>
                <wp:lineTo x="12766" y="942"/>
                <wp:lineTo x="12066" y="352"/>
                <wp:lineTo x="11629" y="116"/>
                <wp:lineTo x="10929" y="11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же формы дети припоминают, как надо действовать рукой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Декоративное рисование также требует от детей согласованных действий рук и глаз. Прорисовывая очень мелкие завитки, различные элементы росписи: точки, волнистые и прямые линии, другие детали, у детей развиваются двигательные ощущения и вся мелкая моторика руки. Также в этом возрасте дети осваивают более сложные навыки. Например, чтобы аккуратно, ровно закрасить части рисунка, ребёнок должен уметь регулировать движение руки в пределах контура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Должно настораживать, если ребёнок активно поворачивает лист при рисовании или закрашивании. В этом случае ребёнок заменяет умение менять направление линии при помощи тонких движений пальцев поворачиванием листа, лишая себя этим тренировки пальцев и руки. Если ребёнок рисует слишком маленькие предметы, как правило, это свидетельствует о жёсткой фиксации руки при рисовании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Умение изменять направление движения руки в зависимости от формы изображаемого предмета усложняется в связи с задачей изображения предметов прямолинейной формы (прямоугольных, квадратных, треугольных), а также округлых форм разного характера (круг, овал). Движение руки при рисовании овала отличается от движения руки при рисовании круга по направлению: чтобы нарисовать предмет овальной формы, необходимо овладеть навыком изменения направления движения( переход от движения по одной дуге к движению по другой дуге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епка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Не менее эффективна для развития мелкой моторики пальцев рук лепка. Занятия по лепке в детском саду начинаются с первой младшей группы. Лепные работы малышей характеризуются прежде всего неотчётливой формой изображения. Это результат того, что дети работают всей кистью руки, так как движения пальцев ещё недостаточно развиты и слабо координированы. Кроме того, они ещё не владеют действенным зрительным контролем за результатом своей работы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Аппликац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Аппликация – это способ создания художественных изображений из различных фигур, вырезанных из какого-либо материала и наклеенных или нашитых на соответствующий фо         н</w:t>
      </w:r>
    </w:p>
    <w:p>
      <w:pPr>
        <w:pStyle w:val="Normal"/>
        <w:spacing w:lineRule="auto" w:line="276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69010</wp:posOffset>
            </wp:positionH>
            <wp:positionV relativeFrom="paragraph">
              <wp:posOffset>142240</wp:posOffset>
            </wp:positionV>
            <wp:extent cx="1955165" cy="2354580"/>
            <wp:effectExtent l="0" t="0" r="0" b="0"/>
            <wp:wrapTight wrapText="bothSides">
              <wp:wrapPolygon edited="0">
                <wp:start x="11887" y="0"/>
                <wp:lineTo x="11043" y="80"/>
                <wp:lineTo x="8736" y="1132"/>
                <wp:lineTo x="8607" y="1482"/>
                <wp:lineTo x="7470" y="2776"/>
                <wp:lineTo x="7145" y="5580"/>
                <wp:lineTo x="7372" y="6982"/>
                <wp:lineTo x="6301" y="7602"/>
                <wp:lineTo x="5878" y="8034"/>
                <wp:lineTo x="5878" y="8546"/>
                <wp:lineTo x="7048" y="9786"/>
                <wp:lineTo x="5358" y="11188"/>
                <wp:lineTo x="2923" y="11889"/>
                <wp:lineTo x="2306" y="12132"/>
                <wp:lineTo x="2306" y="13965"/>
                <wp:lineTo x="-32" y="15367"/>
                <wp:lineTo x="-96" y="15825"/>
                <wp:lineTo x="-32" y="16337"/>
                <wp:lineTo x="2306" y="16769"/>
                <wp:lineTo x="1461" y="17739"/>
                <wp:lineTo x="1461" y="18171"/>
                <wp:lineTo x="1980" y="19572"/>
                <wp:lineTo x="1980" y="19842"/>
                <wp:lineTo x="4611" y="21244"/>
                <wp:lineTo x="12731" y="21487"/>
                <wp:lineTo x="13251" y="21487"/>
                <wp:lineTo x="15038" y="21487"/>
                <wp:lineTo x="17247" y="21244"/>
                <wp:lineTo x="17247" y="20974"/>
                <wp:lineTo x="19358" y="19572"/>
                <wp:lineTo x="20852" y="19060"/>
                <wp:lineTo x="20754" y="18521"/>
                <wp:lineTo x="18643" y="18171"/>
                <wp:lineTo x="19163" y="16957"/>
                <wp:lineTo x="20625" y="16769"/>
                <wp:lineTo x="21600" y="16256"/>
                <wp:lineTo x="21600" y="15367"/>
                <wp:lineTo x="21469" y="13965"/>
                <wp:lineTo x="21371" y="13291"/>
                <wp:lineTo x="21047" y="12320"/>
                <wp:lineTo x="20333" y="12051"/>
                <wp:lineTo x="17052" y="11188"/>
                <wp:lineTo x="18643" y="9786"/>
                <wp:lineTo x="19910" y="7845"/>
                <wp:lineTo x="19586" y="7494"/>
                <wp:lineTo x="18091" y="6982"/>
                <wp:lineTo x="18416" y="2776"/>
                <wp:lineTo x="17799" y="1132"/>
                <wp:lineTo x="15460" y="80"/>
                <wp:lineTo x="14616" y="0"/>
                <wp:lineTo x="1188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t>Аппликация – один из любимых детьми видов изобразительной деятельности: детей радуют яркий цвет бумаги, удачное ритмическое расположение фигур; большой интерес вызывает у них техника вырезывания и наклеив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Все виды изобразительной деятельности детей, в том числе и аппликация, направлены на формирование у них определённых знаний, развитие умений, отработку навыков. Специфика аппликации создаёт благоприятные условия для развития мелкой моторики пальцев рук, даёт детям возможность активнее усваивать знание о цвете, строении предметов, их величине, плоскостной форме и композиции. В аппликации есть возможность передвигать вырезанные элементы, сравнивать, накладывая одни на другие. Это позволяет быстрее усваивать композиционные знания и умения, что важно не только для создания сюжетных и декоративных аппликаций, но и для рисования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вижения руки при рисовании, лепке, аппликации связаны с мышечно-двигательными ощущениями, восприятием движения кинестетически и зрительно, т. е. ребёнок видит, как движется рука, и ощущает это движение. В соответствии с образовавшимися у ребёнка зрительными и кинестетическими представлениями производится нужное движение и по ходу выполнения оно корректирует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drawing>
          <wp:inline distT="0" distB="0" distL="0" distR="0">
            <wp:extent cx="3162935" cy="1976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55:00Z</dcterms:created>
  <dc:creator>Yura</dc:creator>
  <dc:description/>
  <cp:keywords/>
  <dc:language>en-US</dc:language>
  <cp:lastModifiedBy>Пользователь</cp:lastModifiedBy>
  <cp:lastPrinted>2006-07-04T21:22:00Z</cp:lastPrinted>
  <dcterms:modified xsi:type="dcterms:W3CDTF">2018-03-13T18:21:00Z</dcterms:modified>
  <cp:revision>79</cp:revision>
  <dc:subject/>
  <dc:title>0ш0щ=з=</dc:title>
</cp:coreProperties>
</file>