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Детский сад работает по Основной общеобразовательной программе дошкольного образования «От рождения до школы» под редакцией  Н.Е.Веракса, Т.С.Комаровой,  М.А.Васильевой,  М.: Мозаика – Синтез -2016, которая комплексно представляет все содержательные линии воспитания и образования ребёнка от 2 до 7 лет. </w:t>
      </w:r>
    </w:p>
    <w:p>
      <w:pPr>
        <w:pStyle w:val="Normal"/>
        <w:autoSpaceDE w:val="false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абочая программа определяет содержание и организацию воспитательно-образовательного процесса для детей </w:t>
      </w:r>
      <w:r>
        <w:rPr>
          <w:rFonts w:cs="Times New Roman"/>
          <w:b/>
        </w:rPr>
        <w:t>подготовительной к школе группы (возраст от 6 до 7 лет)</w:t>
      </w:r>
      <w:r>
        <w:rPr>
          <w:rFonts w:cs="Times New Roman"/>
        </w:rPr>
        <w:t>.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 xml:space="preserve">Сроки реализации: данная рабочая программа реализуется в течение 2017-2018учебного года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Реализуемые образовательные области</w:t>
      </w:r>
      <w:r>
        <w:rPr>
          <w:b/>
        </w:rPr>
        <w:t>:</w:t>
      </w:r>
      <w:r>
        <w:rPr/>
        <w:t xml:space="preserve"> «Художественно-эстетическое развитие»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/>
        </w:rPr>
        <w:t>Цель программы</w:t>
      </w:r>
      <w:r>
        <w:rPr/>
        <w:t xml:space="preserve">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tabs>
          <w:tab w:val="clear" w:pos="708"/>
          <w:tab w:val="left" w:pos="753" w:leader="none"/>
        </w:tabs>
        <w:ind w:left="29" w:hanging="360"/>
        <w:jc w:val="both"/>
        <w:rPr>
          <w:b/>
          <w:b/>
          <w:bCs/>
          <w:lang w:eastAsia="ru-RU"/>
        </w:rPr>
      </w:pPr>
      <w:r>
        <w:rPr>
          <w:rFonts w:eastAsia="Times New Roman"/>
          <w:lang w:eastAsia="ru-RU"/>
        </w:rPr>
        <w:tab/>
        <w:t xml:space="preserve">       </w:t>
      </w:r>
      <w:r>
        <w:rPr>
          <w:b/>
          <w:bCs/>
          <w:lang w:eastAsia="ru-RU"/>
        </w:rPr>
        <w:t>Цель</w:t>
      </w:r>
      <w:r>
        <w:rPr>
          <w:lang w:eastAsia="ru-RU"/>
        </w:rPr>
        <w:t xml:space="preserve"> </w:t>
      </w:r>
      <w:r>
        <w:rPr>
          <w:b/>
          <w:lang w:eastAsia="ru-RU"/>
        </w:rPr>
        <w:t>раздела</w:t>
      </w:r>
      <w:r>
        <w:rPr>
          <w:lang w:eastAsia="ru-RU"/>
        </w:rPr>
        <w:t>: формировать у детей устойчивый интерес к художественному творчеству, обогащать сенсорный опыт, развивать образное эстетическое восприятие, формировать эстетические суждения; воспитывать самостоятельность; развивать умение активно и творчески применять ранее усвоенные способы изображения в рисовании, используя выразительные средства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и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284"/>
        <w:jc w:val="both"/>
        <w:outlineLvl w:val="2"/>
        <w:rPr>
          <w:bCs/>
          <w:lang w:eastAsia="ru-RU"/>
        </w:rPr>
      </w:pPr>
      <w:r>
        <w:rPr>
          <w:b/>
          <w:bCs/>
          <w:lang w:eastAsia="ru-RU"/>
        </w:rPr>
        <w:t>Предметное рисование.</w:t>
      </w:r>
      <w:r>
        <w:rPr>
          <w:bCs/>
          <w:lang w:eastAsia="ru-RU"/>
        </w:rPr>
        <w:t xml:space="preserve"> Совершенствовать умения изображать предметы по памяти и с натуры.  Способствовать  наблюдательности,  способности  замечать  характерные  особенности предметов  и  передавать  их  средствами  рисунка  (форма,  пропорции,  расположение  на  листе бумаги)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Побуждать соединять в одном рисунке разные материалы для создания выразительного образа. Знакомить с  новыми  способами  работы  с  уже  знакомыми  материалами. Продолжать  формировать  умение  свободно  владеть  карандашом  при  выполнении линейного  рисунка,  упражнять  в  плавных  поворотах  руки  при  рисовании  округлых  линий, завитков  в  разном  направлении  (от  веточки  и  от  конца  завитка  к  веточке,  вертикально  и горизонтально),  учить  осуществлять  движение  всей  рукой  при  рисовании  длинных  линий, крупных  форм,  одними  пальцами  —  при  рисовании  небольших  форм  и  мелких  деталей, коротких линий, штрихов, травки (хохлома), оживок (городец) и др. создать условия для развитя  умения  видеть  красоту  созданного  изображения  и  в  передаче  формы, плавности, слитности линий или их тонкости, изящности, ритмичности расположения линий и пятен,  равномерности  закрашивания  рисунка;  чувствовать  плавные  переходы  оттенков  цвета, получившиеся при равномерном закрашивании и регулировании нажима на карандаш. Формировать представление  о  разнообразии  цветов  и  оттенков,  опираясь  на  реальную окраску  предметов,  декоративную  роспись,  сказочные  сюжеты;  учить  создавать  цвета  и оттенки. Постепенно  подводить  детей  к  обозначению  цветов,  включающих  два  оттенка  (желто-зеленый,  серо-голубой)  или  уподобленных  природным  (малиновый,  персиковый  и  т.п.). Обращать  их  внимание  на  изменчивость  цвета  предметов  (например,  в  процессе  роста помидоры  зеленые,  а  созревшие —  красные).  Обеспечить условия для  замечаня  изменения  цвета  в  природе  в связи с изменением погоды (небо голубое в солнечный день и серое—в пасмурный), Развивать цветовое восприятие в целях обогащения колористической гаммы рисунка.  Формировать умение детей различать оттенки цветов и передавать их в рисунке; развивать восприятие,  способность  наблюдать  и  сравнивать  цвета  окружающих  предметов,  явлений (нежно-зеленые  только  что  появившиеся  листочки,  бледно-зеленые  стебли  одуванчиков  и  их темно-зеленые листья и т. п.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284"/>
        <w:jc w:val="both"/>
        <w:outlineLvl w:val="2"/>
        <w:rPr>
          <w:bCs/>
          <w:lang w:eastAsia="ru-RU"/>
        </w:rPr>
      </w:pPr>
      <w:r>
        <w:rPr>
          <w:b/>
          <w:bCs/>
          <w:lang w:eastAsia="ru-RU"/>
        </w:rPr>
        <w:t>Сюжетное  рисование</w:t>
      </w:r>
      <w:r>
        <w:rPr>
          <w:bCs/>
          <w:lang w:eastAsia="ru-RU"/>
        </w:rPr>
        <w:t>. Совершенствовать  умение  детей  размещать  изображения  на листе в соответствии с их реальным расположением (ближе или дальше от рисующего; ближе к нижнему краю листа – передний план или дальше от него – задний план); передавать различия в  величине  изображаемых  предметов  (дерево  высокое,  цветок  ниже  дерева;  воробышек маленький,  ворона  большая  и  т.п.).  Формировать  умение  строить  композицию  рисунка; передавать  движения  людей  и  животных,  растений,  склоняющихся  от  ветра.  Продолжать формировать  умение  передавать  в  рисунках  как  сюжеты  народных  сказок,  так  и  авторских произведений (стихотворений, сказок, рассказов); проявлять самостоятельность в выборе темы, композиционного и цветового решения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284"/>
        <w:jc w:val="both"/>
        <w:outlineLvl w:val="2"/>
        <w:rPr>
          <w:bCs/>
          <w:lang w:eastAsia="ru-RU"/>
        </w:rPr>
      </w:pPr>
      <w:r>
        <w:rPr>
          <w:b/>
          <w:bCs/>
          <w:lang w:eastAsia="ru-RU"/>
        </w:rPr>
        <w:t>Декоративное  рисование.</w:t>
      </w:r>
      <w:r>
        <w:rPr>
          <w:bCs/>
          <w:lang w:eastAsia="ru-RU"/>
        </w:rPr>
        <w:t xml:space="preserve">  Продолжать создавать условия для   развития  декоративного  творчества  детей; умение  создавать  узоры  по  мотивам  народных  росписей,  уже  знакомых  детям  и  новых (городецкая,  гжельская,  хохломская,  жостовская,  мезенская  роспись  и  др,).  Формировать умение  выделять  и  передавать  цветовую  гамму  народного  декоративного  искусства определенного вида. Формировать умение создавать композиции на листах бумаги разной формы, силуэтах предметов и игрушек; расписывать вылепленные детьми игрушки. Формировать умение при составлении декоративной композиции на основе того или иного вида  народного  искусства  использовать  характерные  для  него  элементы  узора  и  цветовую гамму.</w:t>
      </w:r>
    </w:p>
    <w:p>
      <w:pPr>
        <w:pStyle w:val="Normal"/>
        <w:rPr/>
      </w:pPr>
      <w:r>
        <w:rPr>
          <w:b/>
        </w:rPr>
        <w:t>Формы работы:</w:t>
      </w:r>
    </w:p>
    <w:p>
      <w:pPr>
        <w:pStyle w:val="Normal"/>
        <w:rPr/>
      </w:pPr>
      <w:r>
        <w:rPr/>
        <w:t xml:space="preserve">-показ, </w:t>
      </w:r>
    </w:p>
    <w:p>
      <w:pPr>
        <w:pStyle w:val="Normal"/>
        <w:rPr/>
      </w:pPr>
      <w:r>
        <w:rPr/>
        <w:t xml:space="preserve">-объяснение, </w:t>
      </w:r>
    </w:p>
    <w:p>
      <w:pPr>
        <w:pStyle w:val="Normal"/>
        <w:rPr/>
      </w:pPr>
      <w:r>
        <w:rPr/>
        <w:t xml:space="preserve">-использование наглядного материала, </w:t>
      </w:r>
    </w:p>
    <w:p>
      <w:pPr>
        <w:pStyle w:val="Normal"/>
        <w:rPr/>
      </w:pPr>
      <w:r>
        <w:rPr/>
        <w:t>-использование художественного слова,</w:t>
      </w:r>
    </w:p>
    <w:p>
      <w:pPr>
        <w:pStyle w:val="Normal"/>
        <w:rPr/>
      </w:pPr>
      <w:r>
        <w:rPr/>
        <w:t xml:space="preserve">-создание проблемных ситуаций, </w:t>
      </w:r>
    </w:p>
    <w:p>
      <w:pPr>
        <w:pStyle w:val="Normal"/>
        <w:rPr/>
      </w:pPr>
      <w:r>
        <w:rPr/>
        <w:t xml:space="preserve">-использование игровых мотиваций, </w:t>
      </w:r>
    </w:p>
    <w:p>
      <w:pPr>
        <w:pStyle w:val="Normal"/>
        <w:rPr/>
      </w:pPr>
      <w:r>
        <w:rPr/>
        <w:t>-наблюдение в природе,</w:t>
      </w:r>
    </w:p>
    <w:p>
      <w:pPr>
        <w:pStyle w:val="Normal"/>
        <w:rPr/>
      </w:pPr>
      <w:r>
        <w:rPr/>
        <w:t xml:space="preserve">- прослушивание аудио записей, </w:t>
      </w:r>
    </w:p>
    <w:p>
      <w:pPr>
        <w:pStyle w:val="Normal"/>
        <w:rPr/>
      </w:pPr>
      <w:r>
        <w:rPr/>
        <w:t>-просмотр слайдов на интерактивной доске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Особенности детей целевой группы.</w:t>
      </w:r>
      <w:r>
        <w:rPr>
          <w:b/>
          <w:color w:val="FF0000"/>
        </w:rPr>
        <w:t xml:space="preserve">    </w:t>
      </w:r>
    </w:p>
    <w:p>
      <w:pPr>
        <w:pStyle w:val="Normal"/>
        <w:jc w:val="both"/>
        <w:rPr/>
      </w:pPr>
      <w:r>
        <w:rPr/>
        <w:t>В подготовительной к школе группе ребенок сознает себя на пороге новой школьной жизни, как правило, с удовольствием готовится к ней. Он понимает различие между игрой и специальным занятием, знает их время и место. Познавательная деятельность приобретает более сложные формы, произвольность, внимание и восприятие становятся целенаправленными, у ребенка развиваются самостоятельность, организованность и дисциплинированность, умение оценивать и анализировать свои поступки и результаты деятельност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 этом возрасте усложняются задачи обучения детей изобразительной деятельности. Дети выполняют разнообразные изображения: предметные, сюжетные, декоративные (индивидуальные коллективные). Образцами для рисования могут служить небольшие композиции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Знать разные виды изобразительного искусства: живопись, графика, скульптура, декоративно-прикладное и народное искусств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вать индивидуальные и коллективные рисунки, декоративные, предметные и сюжетные композиции на темы окружающей жизни, литературных произведений. </w:t>
      </w:r>
    </w:p>
    <w:p>
      <w:pPr>
        <w:pStyle w:val="Normal"/>
        <w:numPr>
          <w:ilvl w:val="0"/>
          <w:numId w:val="3"/>
        </w:numPr>
        <w:rPr/>
      </w:pPr>
      <w:r>
        <w:rPr/>
        <w:t>Называть основные выразительные средства.</w:t>
      </w:r>
    </w:p>
    <w:p>
      <w:pPr>
        <w:pStyle w:val="Normal"/>
        <w:numPr>
          <w:ilvl w:val="0"/>
          <w:numId w:val="5"/>
        </w:numPr>
        <w:rPr/>
      </w:pPr>
      <w:r>
        <w:rPr/>
        <w:t>Высказывать эстетические суждения о произведениях искусства.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/>
        <w:t>Использовать в рисовании разные материалы и способы создания изображения.</w:t>
      </w:r>
    </w:p>
    <w:p>
      <w:pPr>
        <w:pStyle w:val="Normal"/>
        <w:rPr/>
      </w:pPr>
      <w:r>
        <w:rPr>
          <w:b/>
        </w:rPr>
        <w:t>Система оценки индивидуального развития детей</w:t>
      </w:r>
      <w:r>
        <w:rPr>
          <w:rFonts w:eastAsia="Times New Roman" w:cs="Times New Roman"/>
          <w:lang w:eastAsia="ru-RU"/>
        </w:rPr>
        <w:t xml:space="preserve"> 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 методике Н.А.Коротковой, П.Г.Нежнова</w:t>
      </w:r>
    </w:p>
    <w:p>
      <w:pPr>
        <w:pStyle w:val="Normal"/>
        <w:jc w:val="both"/>
        <w:rPr/>
      </w:pPr>
      <w:r>
        <w:rPr/>
        <w:t>Занятия по рисованию проводятся два раза в неделю (в год 72 занятия продолжительностью 30 минут каждое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Мониторинг проводится два раза в год: октябрь, апре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воспитательно-образова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дел (темат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ое 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южетное рис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екоративное 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лективное 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накомство с худож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 замыс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28"/>
              <w:ind w:right="326" w:hanging="0"/>
              <w:jc w:val="both"/>
              <w:rPr>
                <w:rFonts w:ascii="Calibri" w:hAnsi="Calibri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28"/>
              <w:ind w:right="326" w:hanging="0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ованной образовательной деятельности по разделу «Рисо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835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нь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олшебная клякс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До свиданье лет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ыявить уровень развития художественных и изобразительных способностей: умение принять и самостоятельно реализовать творческую задачу; наличие творческого воображения и опыта эстетической деятельности. Учить детей усматривать образы в многозначном неопределенном материал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вершенствовать умение выбирать тему рисунка. Доводить работу до кон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Огород. Овощ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Кабачок – толстенький бочок»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кусные дары щедрой осени (овощи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вершенствовать умение рисовать красками, передавая форму и цвет предмет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пражнять в рисовании красками. Учить детей рисовать круглые и овальные предметы. Учить оценивать свою работу и работу товарищей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одводить детей к эмоциональной эстетической оценке своих рабо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ад. Фрукты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Я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Яблоня с золотыми яблоками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кусные дары щедрой осени (фрукты, ягоды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чувство цвета при подборе колорита. Воспитывать эстетическое отношение к природе в окружающем мире и в искусств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вершенствовать умение выбирать материал для работы, продумывать тему рисун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7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Осен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В грибном царстве, в лесном государстве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Осенний букет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атюрмор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Рисование с натуры «Рябины гроздья алые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Хоровод осенних листьев (нетрадиционное рисование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эстетическое и художественное восприятие, образное и творческое мышление, желание разгадывать загадки и изображать грибы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детей рисовать осенние цветы, любоваться их красотой, самостоятельно выбирать теплую и холодную гамму красо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детей передавать характерные особенности натуры: форму частей, строение ветки и листа, их цвет. Закрепить умение красиво располагать ветку на листе бумаги.  Упражнять в рисовании акварелью, кистью (всем ворсом и концом его). Учить сопоставлять рисунок с натурой, добиваться большей точности изображе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ызвать у детей эмоциональные переживания, связанные с личным опытом восприятия осенних явлений, интерес к н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деж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  <w:t>«Украшение свитера»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  <w:t>(декоративное рисование)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«Платочек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ять умение детей украшать предмет одежды, используя линии, мазки, точки, кружки и другие знакомые элементы. Учить подбирать краски в соответствии с цветом свитера. Развивать эстетическое восприятие, самостоятельность, инициативу.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вать глазомер и координацию движений. Воспитывать эстетический вкус.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13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був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от в сапогах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замыс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передавать в рисунке содержание эпизода знакомой сказки. Развивать творческое воображение, умение оценивать свой рисуно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вершенствовать умение самостоятельно выбирать тему рисунка, материал для создание рисунка, развивать художественное восприят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15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оссия. Москв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нь народного единств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усский сувенир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Это Родина моя» (коллективная работа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Кремлевские часы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о замыс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акреплять умение детей расписывать  матрешку, передавая характер народной росписи, соблюдая форму  элементов, колорит. Формировать интерес к народному декоративно-прикладному искусств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оспитывать навыки совместного труда. Закрепить умение рисовать природу родного края, закреплять композиционные уме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Спасскую башню Кремля. Учить делать набросок простым карандашом, затем оформлять изображение в цвете, доводить замысел до конца, добиваться наиболее интересного реше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ть умение продумывать тему рисунка, применять в работе знакомые приемы. Развивать творческое воображ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19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Игру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Мои друзья игрушки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Портрет Буратино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по памяти любимую игрушку, передавая отчетливо форму основных частей и характерные детали. Закреплять умение рисовать и закрашивать рисунок, красиво располагать изображение на листе. Учить оценивать свой рисунок в соответствии с замыслом. Развивать воображение, творчество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Продолжать учить детей рисовать портрет. Учить видеть особые отличительные черты портретируемого и воспроизводить их в рисунк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1-24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осу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оду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Украшение кружки элементами гжельской росписи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За чашкой ча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ант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Торт для именинни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детей рисовать посуду по мотивам «гжели»; составлять из индивидуальных работ коллективную ленточную композицию. Развивать чувство формы и композиции. Воспитывать интерес к народному искусств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использовать разные изобразительные средства для получения выразительного образа, гармонично размещать элементы рисунка на листе бумаг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акрепить умение использовать знания о соответствии цветов, что бы получить яркий контрастный рисунок. Развивать у детей эстетическое восприятие, фантазию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Использовать разнообразные изобразительные средства, гармонично размещать элементы рисунка на листе бумаги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5-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е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«Моя комната»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о замыс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изображать интерьер. Закреплять навыки перспективы и композиции. Воспитывать терпение при штриховке карандашом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самостоятельно выбирать тему рисунка, материал для создание рисунка, развивать художественное восприят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7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икие животны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омашние жи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Ежиха с ежатами в ельнике</w:t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айчишка - трусишка</w:t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й да, коты!</w:t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бач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Учить передавать в рисунке связное содержание эпизода из жизни животных через композиционное расположение персонажей с соблюдением пропорций между предметами; закреплять умение рисовать штрихами – короткими отрывистыми и неотрывными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передавать фактуру шерсти животных. Продолжать развивать изобразительные умения и навык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портрет кота. Учить разбирать в эмоциональном настроении животных и передавать его в рисунке портретируемого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морду собаки на цилиндровой форме. Показать общее в изображении морды животного и лица человека. Учить передавать эмоциональную окраску животн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1-32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ачало зимы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овый год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имушка-зим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Что за звездочки резные на пальто и на платке?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акреплять приёмы работы с красками, умение красиво располагать изображение на листе. Развивать воображен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исовать узор на бумаге, придумывать детали узоров по желанию. Развивать эстетические чувства, образные представления, воображен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3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им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й да, елочка!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д и баба вылепили Снегурочку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(кол.работа)</w:t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леды на снегу (нетрадиционное рисование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Белая берез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Лыжная прогул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ередавать в рисунке впечатления от новогоднего праздника, создавая образ нарядной елки. Развивать образное восприятие, эстетические чувств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ить передавать эпизод из знакомой сказки. Придавать выразительность образу Снегурочки через цвет, через форму. Учить делать правильный выбор в подборе варианта композиции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жнять в рисовании разными, самостоятельно выбранными, материалами.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у детей наблюдательность, эстетическое восприятие зимней природы, учить располагать сюжет на всем листе бумаг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ить рисовать человека в движении. Учить передавать характерные признаки фигуры лыжника (поза, костюм, атрибу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9-41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тицы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омашние 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рока-белобок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«Совущка-сова», (смешанная техника)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Жили у бабуси два веселых гус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тичий дв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одолжать учить детей отличать одну птицу от другой, выделяя характерные особенности в форме тела и его пропорциях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ить детей рисовать фигуру совы несложным конструктивным способом, используя геометрические формы (круг, овал), учить отмечать отличительные особенности (характер окраски, размер туловища, особенности клюва и глаз). Совершенствовать технический элемент - контурную линию. Познакомить со смешанной техникой (акварель + черная капиллярная или гелевая ручка)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Закреплять навыки рисования цветными карандашами и закрашивание изображений с использованием разнообразных штрихов, разного нажима на карандаш  для передачи оттенков цвета. Развивать чувство композиции. Учить при анализе рисунков выбирать наиболее интересные, выразительные работы и объяснять свой выбор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птиц разных пород по одной схеме. Развивать фантаз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2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нь защитника Отечества. Ар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Лучший в мире пап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аша армия сильна!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передавать в рисунке основные детали костюма папы, рисовать фигуру человека, соблюдая пропорции строения человек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ормировать умение строить композицию рисунка. Передавать в рисунке особенности строения военной техн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7-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Тран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орабли уходят в плавани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ирижаб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навыки рисования акварелью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фантазию и творческую активность, закреплять технические умения и навыки рисования разными материалам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ередавать в рисунке основные детали. Развивать умение задумывать содержание своего рисунка. Совершенствовать умения работы с акварель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49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емь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еждународный женск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ама милая мо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 подарок маме </w:t>
            </w:r>
          </w:p>
          <w:p>
            <w:pPr>
              <w:pStyle w:val="Normal"/>
              <w:spacing w:lineRule="atLeast" w:line="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оя семь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о замысл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портрет, стараясь передать особенности внешнего вида, характер и настроение конкретных людей. Вызвать интерес к поиску изобразительно-выразительных средств, позволяющих раскрыть образ более полно, точно, индивидуально. Продолжать знакомство с видами и жанрами изобразительного искусств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самостоятельности в выборе сюжета и техники исполнения. Продолжать учить детей располагать «сюжет» на всем листе бумаги, выделять главное, выбирать цветовое решен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фигуру человека, передавать форму одежды, форму и расположение частей, рисовать крупно во весь лист. Закреплять приемы рисова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умение задумывать содержание своего рисунка, доводить замысел до конца. Совершенствовать умения применять в работе различные техники и материа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2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Народная культура и трад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лешки – золотые рожки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Бока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создавать декоративную композицию, рисовать с использованием всех известных приемов рисова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вершенствовать технику рисования с натуры. Добиваться более точной передачи строения, формы, пропор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4-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лоун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се работы хорош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передавать цветом веселое настроение человека, учить изображать улыбающегося человека. Создать детям хорошее настроени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самостоятельно выбирать тему, материал для создания рисунка, формировать положительное отношение к профессиям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6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ес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есна на улиц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дуванчики в трав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оспитывать эстетическое восприятие красоты, поддерживать желание создавать красоту своими рукам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Учить рисовать восковыми мелками. Учить передавать реалистическую форму предмета. Закрепить умение подбирать контрастные цвет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8-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осм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Что такое планетарий?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Космонавт в открытом космос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сширять представления об окружающем мире, учить изображать здания круглой формы с куполообразной крышей, совершенствовать навыки работы с кистью и красками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звивать творческую фантазию, образное мышление, придумывать композицию, содержание рисун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60-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Земля – наш общи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огучий Енисей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ой двори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передавать в рисунке природу родного края, использовать в работе смешанные техники рисова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сширять представления о месте, где мы живем. Передавать в рисунке особенности своего двора, формировать умение оценивать свои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62-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изнаки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кворцы прилетели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спустилась верб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скворцов, выстраивая изображение из составных частей, воспроизводить на рисунке птиц в движении, развивать навыки рисова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вербу, учить использовать различные виды изобразительного материал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62-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изнаки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кворцы прилетели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Распустилась верб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скворцов, выстраивая изображение из составных частей, воспроизводить на рисунке птиц в движении, развивать навыки рисования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Учить рисовать вербу, учить использовать различные виды изобразительного материал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68-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о свидания, детский сад! Здравствуй школ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Список средств обуч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Альбом для рисов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Альбом для черчения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Гуашь, крас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Кисточ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Times New Roman"/>
        </w:rPr>
        <w:t xml:space="preserve"> </w:t>
      </w:r>
      <w:r>
        <w:rPr/>
        <w:t>Карандаши цветные, простой карандаш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Природный материал (листья, семена, шишки)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Бросовый материал (пуговицы, бусинки)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Магнитофон, ноутбук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Непроливай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Салфет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Губ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Предметные и сюжетные картинки по темам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Игруш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Палитра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Раскрас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Пальчиковые краски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Коробки с палками-каркасами различной толщины и длины;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Коробки с природным материалом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марова Т. С. Изобразительная деятельность в детском саду. — М. : Мозаика- Синтез, 2005-2010.</w:t>
      </w:r>
    </w:p>
    <w:p>
      <w:pPr>
        <w:pStyle w:val="Normal"/>
        <w:numPr>
          <w:ilvl w:val="0"/>
          <w:numId w:val="4"/>
        </w:numPr>
        <w:rPr/>
      </w:pPr>
      <w:r>
        <w:rPr/>
        <w:t>Комарова Т. С. Детское художественное творчество. — М. : Мозаика-Синтез, |К-2010.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outlineLvl w:val="0"/>
        <w:rPr/>
      </w:pPr>
      <w:r>
        <w:rPr>
          <w:rFonts w:eastAsia="Times New Roman" w:cs="Times New Roman"/>
          <w:bCs/>
          <w:kern w:val="2"/>
          <w:lang w:eastAsia="ru-RU"/>
        </w:rPr>
        <w:t xml:space="preserve">Основная образовательная программа дошкольного образования "От рождения до школы" </w:t>
      </w:r>
      <w:r>
        <w:rPr>
          <w:rFonts w:cs="Times New Roman"/>
          <w:shd w:fill="FFFFFF" w:val="clear"/>
        </w:rPr>
        <w:t xml:space="preserve">под редакцией H.Е. Вераксы, Т.С. Комаровой, М.А. Васильевой.  Издательство: М.; </w:t>
      </w:r>
      <w:r>
        <w:rPr>
          <w:rStyle w:val="Appleconvertedspace"/>
          <w:rFonts w:cs="Times New Roman"/>
          <w:shd w:fill="FFFFFF" w:val="clear"/>
        </w:rPr>
        <w:t> </w:t>
      </w:r>
      <w:hyperlink r:id="rId2">
        <w:r>
          <w:rPr>
            <w:rStyle w:val="InternetLink"/>
            <w:rFonts w:cs="Times New Roman"/>
            <w:shd w:fill="FFFFFF" w:val="clear"/>
          </w:rPr>
          <w:t>Мозаика-Синтез</w:t>
        </w:r>
      </w:hyperlink>
      <w:r>
        <w:rPr>
          <w:rStyle w:val="InternetLink"/>
          <w:rFonts w:cs="Times New Roman"/>
          <w:shd w:fill="FFFFFF" w:val="clear"/>
        </w:rPr>
        <w:t xml:space="preserve">, </w:t>
      </w:r>
      <w:r>
        <w:rPr>
          <w:rFonts w:cs="Times New Roman"/>
        </w:rPr>
        <w:t xml:space="preserve"> 2016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Погодина С.  Художественные техники – классические и неклассические// Дошкольное воспитание. 2009. №10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Дубровская Н. В. Организация занятий по изобразительной деятельности дошкольного возраста // Дошкольная педагогика. 2005. №5 (26)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Сказки, обучающие рисованию. // Дошкольная педагогика. 2008. №2 (43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Рисование с детьми дошкольного возраста /под ред. Р. Г. Казаковой.-Москва,2006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producer/1652/sort/a/page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50:00Z</dcterms:created>
  <dc:creator>Admin</dc:creator>
  <dc:description/>
  <cp:keywords/>
  <dc:language>en-US</dc:language>
  <cp:lastModifiedBy>Asus</cp:lastModifiedBy>
  <dcterms:modified xsi:type="dcterms:W3CDTF">2018-12-09T08:01:00Z</dcterms:modified>
  <cp:revision>38</cp:revision>
  <dc:subject/>
  <dc:title/>
</cp:coreProperties>
</file>