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Патриотическое воспитание молодежи – важнейшая задача государства. Актуальность данного направления в воспитании в наше время очевидна.  Появляются националистические формирования молодежи, растет детская и подростковая преступность, алкоголизм и наркомания, популярность в ВС России падает. Нужно дать подросткам альтернативу, заинтересовать их. Этому, способствует занятия пулевой стрельбой. Программа носит военно-спортивную направленность. В настоящее время большое внимание уделяется сохранению здоровья школьников, развитию спорта. Организация военно-спортивного кружка в школе позволит развить общефизическую подготовку учащихся, они познакомятся с   историей и традициями ВС. Основную часть занятий составляет стрелковый спорт. Стрелковый спорт воспитывает смелость, мужество, решительность, самообладание, целеустремленность, трудолюбие, внимательность, самостоятельность. Доступной формой обучения школьников приемам стрельбы является стрельба из пневматических винтовок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4"/>
          <w:lang w:eastAsia="ru-RU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0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>Совершенствование физической подготовки воспитанников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>Укрепление здоровья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учение приемам и правилам стрельбы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питание патриотизма, уважения к героическим традициям русской армии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питывать любовь к оружию, терпение и настойчивость в достижении мастерства пулевой стрельбы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являть наиболее способных учащихся школы и создать сборную команды школы по стрелковому спорту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/>
      </w:pPr>
      <w:r>
        <w:rPr>
          <w:rFonts w:eastAsia="Times New Roman"/>
          <w:sz w:val="24"/>
          <w:szCs w:val="24"/>
          <w:lang w:eastAsia="ru-RU"/>
        </w:rPr>
        <w:t>Изучить некоторые виды стрелкового и автоматического оружия (макет АК-74)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Отличительные особенности данной программы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i/>
          <w:iCs/>
          <w:sz w:val="24"/>
          <w:szCs w:val="24"/>
          <w:lang w:eastAsia="ru-RU"/>
        </w:rPr>
        <w:t>теоретическая подготовка</w:t>
      </w:r>
      <w:r>
        <w:rPr>
          <w:rFonts w:eastAsia="Times New Roman"/>
          <w:sz w:val="24"/>
          <w:szCs w:val="24"/>
          <w:lang w:eastAsia="ru-RU"/>
        </w:rPr>
        <w:t xml:space="preserve"> знакомит кружковцев с правилами соревнований, с элементами производства меткого выстрела, с необходимостью выполнения тренировок; с характеристикой вооружения Российской армии, с историей ее создания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i/>
          <w:iCs/>
          <w:sz w:val="24"/>
          <w:szCs w:val="24"/>
          <w:lang w:eastAsia="ru-RU"/>
        </w:rPr>
        <w:t>техническая подготовка</w:t>
      </w:r>
      <w:r>
        <w:rPr>
          <w:rFonts w:eastAsia="Times New Roman"/>
          <w:sz w:val="24"/>
          <w:szCs w:val="24"/>
          <w:lang w:eastAsia="ru-RU"/>
        </w:rPr>
        <w:t xml:space="preserve"> ставит задачи: найти для каждого занимающегося рациональную изготовку для производства точного выстрела, научить его правильной работе мышц-сгибателей фаланг указательного пальца, нажимающего на спусковой крючок оружия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i/>
          <w:iCs/>
          <w:sz w:val="24"/>
          <w:szCs w:val="24"/>
          <w:lang w:eastAsia="ru-RU"/>
        </w:rPr>
        <w:t>физическая подготовка</w:t>
      </w:r>
      <w:r>
        <w:rPr>
          <w:rFonts w:eastAsia="Times New Roman"/>
          <w:sz w:val="24"/>
          <w:szCs w:val="24"/>
          <w:lang w:eastAsia="ru-RU"/>
        </w:rPr>
        <w:t xml:space="preserve"> необходима для повышения функциональных возможностей организма, для всестороннего гармонического развития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b/>
          <w:i/>
          <w:iCs/>
          <w:sz w:val="24"/>
          <w:szCs w:val="24"/>
          <w:lang w:eastAsia="ru-RU"/>
        </w:rPr>
        <w:t>психологическая и тактическая подготовка</w:t>
      </w:r>
      <w:r>
        <w:rPr>
          <w:rFonts w:eastAsia="Times New Roman"/>
          <w:sz w:val="24"/>
          <w:szCs w:val="24"/>
          <w:lang w:eastAsia="ru-RU"/>
        </w:rPr>
        <w:t xml:space="preserve"> проходит в процессе всего обучения. Постепенно, от занятия к занятию, обучающиеся проходят все более сложный материал, что развивает мышление, способствует проявлению волевых качеств, помогает добиваться поставленной цели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а разработана с учетом имеющегося в наличии школы оборудования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реализации данной программы участвуют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дети в возрасте 14-17 лет. 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рок реализации программы  1 год</w:t>
      </w:r>
      <w:r>
        <w:rPr>
          <w:rFonts w:eastAsia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При реализации программы используются следующие формы: беседы, лекции, практические занятия; подведение итогов проводится в форме соревнований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  </w:t>
      </w:r>
      <w:r>
        <w:rPr>
          <w:rFonts w:eastAsia="Times New Roman"/>
          <w:sz w:val="24"/>
          <w:szCs w:val="24"/>
          <w:lang w:eastAsia="ru-RU"/>
        </w:rPr>
        <w:t>Занятия проводятся согласно программе по тематическому плану с соблюдением основных педагогических принципов обучения: сознательности, доступности, активности, индивидуальности, систематичности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Занятия строятся по обычной схеме: вводная часть, разминка, основная часть и заключительная часть, где подводятся итоги занятий и даются рекомендации по спортивному совершенствованию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ые требования к уровню подготовки обучаемых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В результате обучения учащиеся должны</w:t>
      </w:r>
      <w:r>
        <w:rPr>
          <w:rFonts w:eastAsia="Times New Roman"/>
          <w:b/>
          <w:i/>
          <w:iCs/>
          <w:sz w:val="24"/>
          <w:szCs w:val="24"/>
          <w:lang w:eastAsia="ru-RU"/>
        </w:rPr>
        <w:t xml:space="preserve"> знать: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еры безопасности при стрельбе;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стройство пневматической винтовки;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боевые традиции В.С. России;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характеристику вооружения Российской армии;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Учащиеся должны</w:t>
      </w:r>
      <w:r>
        <w:rPr>
          <w:rFonts w:eastAsia="Times New Roman"/>
          <w:b/>
          <w:i/>
          <w:iCs/>
          <w:sz w:val="24"/>
          <w:szCs w:val="24"/>
          <w:lang w:eastAsia="ru-RU"/>
        </w:rPr>
        <w:t xml:space="preserve"> уметь: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етко стрелять;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ять строевые приемы без оружия.</w:t>
      </w:r>
    </w:p>
    <w:p>
      <w:pPr>
        <w:pStyle w:val="Normal"/>
        <w:widowControl/>
        <w:autoSpaceDE w:val="true"/>
        <w:spacing w:before="280" w:after="28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i/>
          <w:iCs/>
          <w:sz w:val="24"/>
          <w:szCs w:val="24"/>
          <w:lang w:eastAsia="ru-RU"/>
        </w:rPr>
        <w:t>Должны принимать активное участие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роведении школьных, муниципальных, региональных, всероссийских  соревнованиях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7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"/>
        <w:gridCol w:w="377"/>
        <w:gridCol w:w="233"/>
        <w:gridCol w:w="330"/>
        <w:gridCol w:w="4263"/>
        <w:gridCol w:w="921"/>
        <w:gridCol w:w="271"/>
        <w:gridCol w:w="107"/>
        <w:gridCol w:w="756"/>
        <w:gridCol w:w="651"/>
        <w:gridCol w:w="107"/>
        <w:gridCol w:w="660"/>
        <w:gridCol w:w="272"/>
        <w:gridCol w:w="720"/>
        <w:gridCol w:w="107"/>
        <w:gridCol w:w="284"/>
        <w:gridCol w:w="107"/>
      </w:tblGrid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2.Содержание учебного предмета, курс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Учебно - тематический план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5747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Наименование раздела и тем</w:t>
            </w:r>
          </w:p>
        </w:tc>
        <w:tc>
          <w:tcPr>
            <w:tcW w:w="354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Количество часов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5747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Теория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Практик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8"/>
                <w:lang w:eastAsia="ru-RU"/>
              </w:rPr>
              <w:t>Итого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74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Военно-историческая  подготовка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574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Стрелковый  спорт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574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Основы  военного  дел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574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Специальная  подготовка.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574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Всего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34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98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1.   Стрелковое  оружие  российской  армии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Автомат  Калашникова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 2. Стрелковое  оружие  в  годы  Великой  Отечественной  войны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4"/>
              </w:rPr>
            </w:pPr>
            <w:r>
              <w:rPr>
                <w:sz w:val="24"/>
              </w:rPr>
              <w:t>Стрелковое  оружие  и  конструкторы  оружия  Победы  в  годы  В.О.В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3. История  стрелкового  спорта,  достижения  советских  и  российских  спортсменов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Олимпийские и  чемпионы  мира  по  стрельбе  из  стрелкового  оружия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4. Правила  соревнований.  Их  организация  и  проведение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Организация  и  правила  проведения  соревнований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 xml:space="preserve">Тема  5. Правила  поведения  в  тире  и  меры   безопасности  в  обращении  с  оружием. </w:t>
            </w: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Правила  безопасности  при  проведении  стрельб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6. Явление  выстрела,  траектория  полета  пули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Явление  выстрела.  Начальная  скорость  пули.   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7. Приемы  и  способы  стрельбы  из  стрелкового  оружия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Способы  стрельбы  из  пневматического  оружия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8. Устройство  и  взаимодействие  частей  пневматической  винтовки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Назначение,  устройство   и  техническая  характеристика  пневматической  винтовки.    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9. Техника  выполнения  выстрела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Прицеливание,  спуск  курка.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Производство  стрельбы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10. Тренировка  в  изготовке  к  стрельбе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Изготовка  и  стрельба,  лежа  из  винтовки. Тренировка  в  однообразии  прицеливания  лежа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11. Тренировка  в   стрельбе  с  упора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Тренировка  в  однообразии  прицеливания  с  упора.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8"/>
                <w:lang w:eastAsia="ru-RU"/>
              </w:rPr>
              <w:t>Тема  12. Тренировка  в   стрельбе  на  кучность  и  результат</w:t>
            </w: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 xml:space="preserve">. 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Тренировка  в  стрельбе  на  кучность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Тренировка  в  стрельбе  на  результат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Подготовка  к  соревнованиям  по  стрельбе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  <w:t>Подведение  итогов  кружка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.Календарно – тематическое планирование  кружка «Меткий стрелок»</w:t>
            </w:r>
          </w:p>
          <w:p>
            <w:pPr>
              <w:pStyle w:val="Normal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tbl>
            <w:tblPr>
              <w:tblW w:w="10456" w:type="dxa"/>
              <w:jc w:val="left"/>
              <w:tblInd w:w="-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5103"/>
              <w:gridCol w:w="850"/>
              <w:gridCol w:w="709"/>
              <w:gridCol w:w="709"/>
              <w:gridCol w:w="1417"/>
            </w:tblGrid>
            <w:tr>
              <w:trPr/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/>
                  </w:pPr>
                  <w:r>
                    <w:rPr>
                      <w:rFonts w:eastAsia="Courier New"/>
                      <w:sz w:val="24"/>
                    </w:rPr>
                    <w:t>№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Courier New"/>
                      <w:sz w:val="24"/>
                    </w:rPr>
                    <w:t>раздела,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/>
                  </w:pPr>
                  <w:r>
                    <w:rPr>
                      <w:rFonts w:eastAsia="Courier New"/>
                      <w:sz w:val="24"/>
                    </w:rPr>
                    <w:t>темы, занятия</w:t>
                  </w:r>
                </w:p>
              </w:tc>
              <w:tc>
                <w:tcPr>
                  <w:tcW w:w="5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Содержание занятия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Кол-во часов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Дата провед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  <w:t>Аргумен-тация изменений</w:t>
                  </w:r>
                </w:p>
              </w:tc>
            </w:tr>
            <w:tr>
              <w:trPr/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  <w:sz w:val="24"/>
                    </w:rPr>
                  </w:pPr>
                  <w:r>
                    <w:rPr>
                      <w:rFonts w:eastAsia="Courier New"/>
                      <w:sz w:val="24"/>
                    </w:rPr>
                  </w:r>
                </w:p>
              </w:tc>
              <w:tc>
                <w:tcPr>
                  <w:tcW w:w="5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  <w:t>пл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  <w:t>факт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</w:r>
                </w:p>
              </w:tc>
            </w:tr>
            <w:tr>
              <w:trPr/>
              <w:tc>
                <w:tcPr>
                  <w:tcW w:w="6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b/>
                      <w:b/>
                    </w:rPr>
                  </w:pPr>
                  <w:r>
                    <w:rPr>
                      <w:rFonts w:eastAsia="Courier New"/>
                      <w:b/>
                      <w:sz w:val="24"/>
                    </w:rPr>
                    <w:t>Раздел I  Военно-историческая  подготов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ourier New"/>
                      <w:b/>
                      <w:b/>
                    </w:rPr>
                  </w:pPr>
                  <w:r>
                    <w:rPr>
                      <w:rFonts w:eastAsia="Courier New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  <w:b/>
                      <w:b/>
                    </w:rPr>
                  </w:pPr>
                  <w:r>
                    <w:rPr>
                      <w:rFonts w:eastAsia="Courier New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ourier New"/>
                    </w:rPr>
                  </w:pPr>
                  <w:r>
                    <w:rPr>
                      <w:rFonts w:eastAsia="Courier New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1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rFonts w:eastAsia="Times New Roman"/>
                      <w:i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 xml:space="preserve">Стрелковое  оружие  российской  армии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Автомат  Калашников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Тема  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Стрелковое  оружие  в  годы  Великой  Отечественной  войны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Стрелковое  оружие  и  конструкторы  оружия  Победы  в  годы  В.О.В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Раздел II   Стрелковый  спор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3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История  стрелкового  спорта,  достижения  советских  и  российских  спортсменов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нятие  1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лимпийские и  чемпионы  мира  по  стрельбе  из  стрелкового  оруж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4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i/>
                      <w:sz w:val="24"/>
                    </w:rPr>
                    <w:t>Правила  соревнований.                                       Их  организация  и  проведение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 и  правила  проведения  соревнований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5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Правила  поведения  в  тире  и  меры   безопасности  в  обращении  с  оружие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нятие 1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вила  безопасности  при  проведении  стрель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Раздел III  Основы  военного  дело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6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rFonts w:eastAsia="Times New Roman"/>
                      <w:i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Явление  выстрела,  траектория  полета  пул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нятие 1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Явление  выстрела.  Начальная  скорость  пули.  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7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rFonts w:eastAsia="Times New Roman"/>
                      <w:i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Приемы  и  способы  стрельбы  из  стрелкового  оружия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особы  стрельбы  из  пневматического  оружия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Раздел IV  Специальная  подготовк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8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Устройство  и  взаимодействие  частей  пневматической  винтовки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Назначение,  устройство   и  техническая  характеристика  пневматической  винтовки.   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Тема 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Техника  выполнения  выстрел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целивание,  спуск  курк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изводство  стрельб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10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Тренировка  в  изготовке  к  стрельбе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нятие1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Изготовка  и  стрельба,  лежа  из  винтов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2-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енировка  в  однообразии  прицеливания  леж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11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Тренировка  в   стрельбе  с  упор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-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енировка  в  однообразии  прицеливания  с  уп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ема  12.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 xml:space="preserve">Тренировка  в   стрельбе  на  кучность  и  результат.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-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енировка  в  стрельбе  на  кучность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5-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Тренировка  в  стрельбе  на  результа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ятие 10-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готовка  к  соревнованиям  по  стрельбе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нятие 12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ведение  итогов  кружка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4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4"/>
          <w:szCs w:val="24"/>
          <w:lang w:eastAsia="ru-RU"/>
        </w:rPr>
        <w:t>Использованная  литература:</w:t>
      </w:r>
    </w:p>
    <w:p>
      <w:pPr>
        <w:pStyle w:val="Normal"/>
        <w:widowControl/>
        <w:autoSpaceDE w:val="true"/>
        <w:ind w:left="72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1.   Программа  для  кружков  по  изучению  основ  военного  дела  и  овладению  военно-техническими  знаниями</w:t>
      </w:r>
    </w:p>
    <w:p>
      <w:pPr>
        <w:pStyle w:val="Normal"/>
        <w:widowControl/>
        <w:autoSpaceDE w:val="true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едактор  ИА  Рязанова.  Издательство  ДОСАФ    СССР,  Москва  1986.</w:t>
      </w:r>
    </w:p>
    <w:p>
      <w:pPr>
        <w:pStyle w:val="Normal"/>
        <w:widowControl/>
        <w:autoSpaceDE w:val="true"/>
        <w:ind w:left="72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2.   Стрелковый  спорт.   Программа  для  спортивных  секции  коллективов  физической  культуры  и  спортивных  клубов.</w:t>
      </w:r>
    </w:p>
    <w:p>
      <w:pPr>
        <w:pStyle w:val="Normal"/>
        <w:widowControl/>
        <w:autoSpaceDE w:val="true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Москва  "Физкультура  и  спорт"  1974  Автор  Скопинцев  ГВ.</w:t>
      </w:r>
    </w:p>
    <w:p>
      <w:pPr>
        <w:pStyle w:val="Normal"/>
        <w:widowControl/>
        <w:autoSpaceDE w:val="true"/>
        <w:ind w:left="72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3.   Всероссийская  газета  для  детей,  педагогов,  родителей  "Добрая  дорога  детства"  №4-6  2004 год.</w:t>
      </w:r>
    </w:p>
    <w:p>
      <w:pPr>
        <w:pStyle w:val="Normal"/>
        <w:widowControl/>
        <w:autoSpaceDE w:val="true"/>
        <w:spacing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ru-RU"/>
        </w:rPr>
        <w:t>4.   Положение  о  военно-патриотической  игре  "Зарница "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rFonts w:eastAsia="Times New Roman"/>
          <w:bCs/>
          <w:sz w:val="24"/>
          <w:szCs w:val="24"/>
          <w:lang w:eastAsia="ru-RU"/>
        </w:rPr>
        <w:t>Положение  о  Всероссийской  спартакиаде  школьников  по  военно-прикладным  видам  спорта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hadow/>
      <w:sz w:val="9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jc w:val="center"/>
    </w:pPr>
    <w:rPr>
      <w:rFonts w:eastAsia="Times New Roman"/>
      <w:shadow/>
      <w:sz w:val="9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8"/>
      <w:szCs w:val="28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3">
    <w:name w:val="xl73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</w:pPr>
    <w:rPr>
      <w:rFonts w:eastAsia="Times New Roman" w:cs="Times New Roman"/>
      <w:sz w:val="32"/>
      <w:szCs w:val="32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</w:pPr>
    <w:rPr>
      <w:rFonts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0" w:after="0"/>
      <w:ind w:firstLine="113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44:00Z</dcterms:created>
  <dc:creator>Admin</dc:creator>
  <dc:description/>
  <cp:keywords/>
  <dc:language>en-US</dc:language>
  <cp:lastModifiedBy>Владимир Новгородов</cp:lastModifiedBy>
  <cp:lastPrinted>2017-09-13T13:49:00Z</cp:lastPrinted>
  <dcterms:modified xsi:type="dcterms:W3CDTF">2017-09-13T11:09:00Z</dcterms:modified>
  <cp:revision>19</cp:revision>
  <dc:subject/>
  <dc:title/>
</cp:coreProperties>
</file>