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ind w:left="180" w:hanging="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ценарий новогоднего праздника "Снежная королева" для старших групп</w:t>
      </w:r>
    </w:p>
    <w:p>
      <w:pPr>
        <w:pStyle w:val="Normal"/>
        <w:ind w:left="180" w:hanging="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left="180" w:hanging="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Вызвать интерес к предстоящему празднику. Создать праздничное новогоднее настроени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</w:t>
      </w:r>
      <w:r>
        <w:rPr>
          <w:color w:val="000000"/>
          <w:sz w:val="28"/>
          <w:szCs w:val="28"/>
          <w:shd w:fill="FFFFFF" w:val="clear"/>
        </w:rPr>
        <w:t>: Учить детей выразительно исполнять музыкальные, танцевальные, стихотворные номера на сцен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вивать творческие способности, коммуникативные навы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вершенствовать умение играть роли, уверенно держать себя на сцене. </w:t>
      </w:r>
    </w:p>
    <w:p>
      <w:pPr>
        <w:pStyle w:val="Normal"/>
        <w:ind w:left="180" w:hanging="0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Действующие лица: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зрослы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д Мороз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ер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нежная королев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таманша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нежин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вет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лен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есяц и гном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бойни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нц и Принцесса</w:t>
      </w:r>
      <w:r>
        <w:rPr>
          <w:color w:val="000000"/>
          <w:sz w:val="28"/>
          <w:szCs w:val="28"/>
        </w:rPr>
        <w:br/>
      </w:r>
    </w:p>
    <w:p>
      <w:pPr>
        <w:pStyle w:val="Normal"/>
        <w:ind w:left="180" w:hanging="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Оборудование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атрибуты к играм, буквы «Новый год!». Костюмы главных героев, цветы, новогодние обручи, сундук. Шубка, муфта, шапка, санки для подарков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ind w:left="1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праздника</w:t>
      </w:r>
    </w:p>
    <w:p>
      <w:pPr>
        <w:pStyle w:val="Normal"/>
        <w:ind w:left="180" w:right="-185" w:hanging="0"/>
        <w:rPr/>
      </w:pPr>
      <w:r>
        <w:rPr>
          <w:color w:val="000000"/>
          <w:sz w:val="28"/>
          <w:szCs w:val="28"/>
          <w:shd w:fill="FFFFFF" w:val="clear"/>
        </w:rPr>
        <w:t>Под музыку «Пять минут»из к/ф "Карнавальная ночь" дети (по очереди) вбегают в зал,исполняют танцевальную композицию и встают в полукруг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я среди детей н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ущий или ребё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ремя бежит все вперед и впере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на пороге стоит Новый го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аздник пора начинать нам, друзь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йте, пляшите, скучать нам нельзя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равствуй, елка дорога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нова ты у нас в гостя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гоньки опять сверкаю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густых твоих ветвях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хороша новогодняя ел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нарядилась она, погляд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латье на елке зеленого цве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ркие бусы блестят на груди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лка в кармашки свои золоты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рятала множество ярких сласт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ротянула к нам ветки густы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но хозяйка встречает гост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епко за руки берис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ажем: «Елочка, зажгись!»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Дети повторяют, огоньки на елке зажигаются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огни на елке светя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умно водим хорово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мы очень рады встрети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 веселый Новый год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рче, ярче пусть сверка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лка множеством огн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новым годом поздравля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рогих своих гостей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сом частым, полем вьюжны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имний праздник к нам ид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 давайте скажем дружно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равствуй, здравствуй, Новый год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сполняется новогодний хоровод.</w:t>
      </w:r>
      <w:r>
        <w:rPr>
          <w:i/>
          <w:iCs/>
          <w:color w:val="000000"/>
          <w:sz w:val="28"/>
          <w:szCs w:val="28"/>
          <w:shd w:fill="FFFFFF" w:val="clear"/>
        </w:rPr>
        <w:t>В конце хоровода дети садятся на места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теперь поднимите глаз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увидеть удивительную сказк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ступает Новый го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-то в гости к нам идет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од сказочную музыку входит Дед Мороз, в руках держит колокольчик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х приветствую, друзья! </w:t>
      </w:r>
      <w:r>
        <w:rPr>
          <w:i/>
          <w:iCs/>
          <w:color w:val="000000"/>
          <w:sz w:val="28"/>
          <w:szCs w:val="28"/>
          <w:shd w:fill="FFFFFF" w:val="clear"/>
        </w:rPr>
        <w:t>(Кланяется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оздал сегодн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Нет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уже плясали, пе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азку посмотреть хотел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имнюю сказку со звонкими льдинкам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лопьями белыми, елкой, снежинкам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музыкой, танцами сейчас мы начн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миг колокольчиком всех созовем! </w:t>
      </w:r>
      <w:r>
        <w:rPr>
          <w:i/>
          <w:iCs/>
          <w:color w:val="000000"/>
          <w:sz w:val="28"/>
          <w:szCs w:val="28"/>
          <w:shd w:fill="FFFFFF" w:val="clear"/>
        </w:rPr>
        <w:t>Звенит в колокольчик. Ставит его под ёлку. Садится на стул и рассказывает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далекой сказочной стране, где все усыпано снегам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ила-была семья одна, не ведая печали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од веселую музыку выбегают Кай и Герда, веселятся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утра до вечера звучит веселый сме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 дети весело играю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старой бабушке забо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гда, как бабушкам хвата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 беззаботно время пролет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мотрите, вот они опять на улице играют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Герда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Обращается к Каю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еня уж хватит догоня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вай с ребятами играть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оводиться подвижная игра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Садятся на стулья. Кай садится возле ёлки. Герда вместе с детьм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в холодном заснеженном царств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ролева скучает од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й не нравятся шум и весель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ее доме царит тишина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од волшебную музыку входит Снежная Королева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жная королев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ужат мне ураганы и вьюг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правляю снегами всег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мне этого все-таки мал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у править всем миром од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нежинки и буйные мете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шумите над земл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я хочу услыша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ш звенящий громкий вой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сполняется танец снежинок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жная королева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Снежинкам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, подруженьки, спеши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е мальчишку принеси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 дворце он будет жи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т верно мне служи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со мною миром прав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о «Вечность» мне составит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Снежинки подбегают к Каю, подхватывают его и уносят.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Герда:</w:t>
      </w:r>
      <w:r>
        <w:rPr>
          <w:i/>
          <w:iCs/>
          <w:color w:val="000000"/>
          <w:sz w:val="28"/>
          <w:szCs w:val="28"/>
          <w:shd w:fill="FFFFFF" w:val="clear"/>
        </w:rPr>
        <w:t>вслед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й, куда же ты, куда?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город к нам пришла бед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ть полсвета обой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рата своего найду! </w:t>
      </w:r>
      <w:r>
        <w:rPr>
          <w:i/>
          <w:iCs/>
          <w:color w:val="000000"/>
          <w:sz w:val="28"/>
          <w:szCs w:val="28"/>
          <w:shd w:fill="FFFFFF" w:val="clear"/>
        </w:rPr>
        <w:t>(Плачет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Подходит к Герде и успокаивает её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оможем тебе, Гер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рата твоего найт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й Снежной королев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 расправы не уйти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Сказочник и Герда отходят в сторону. Под таинственную, зловещую музыку в зал входит Снежная королева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жная королева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голос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вчонка брата не найд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двенадцати часа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гда все в мире пропад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властно будет льдам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будут всюду тиши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лаженство и пок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буду править я сам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громною стран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будет все принадлежать лишь мн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шь мне одной.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нег идет, шумят мете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ят в лесу березы, е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друг над старою сосн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есяц вышел молод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ихо по небу плыв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номов за собой ведет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од таинственную музыку выходит Месяц. Гномы уходят за ёлк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есяц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чью в небе я гуля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верху землю освеща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шь на небе я взой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гоньки с собой вед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-ка, гномы, выходит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 свой танец покажит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сполняется танец гномов.</w:t>
      </w:r>
      <w:r>
        <w:rPr>
          <w:i/>
          <w:iCs/>
          <w:color w:val="000000"/>
          <w:sz w:val="28"/>
          <w:szCs w:val="28"/>
          <w:shd w:fill="FFFFFF" w:val="clear"/>
        </w:rPr>
        <w:t> Садятся на мест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илый месяц, дай отв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идел Кая или нет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есяц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чью в небе мы гуля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кого мы не видали. </w:t>
      </w:r>
      <w:r>
        <w:rPr>
          <w:i/>
          <w:iCs/>
          <w:color w:val="000000"/>
          <w:sz w:val="28"/>
          <w:szCs w:val="28"/>
          <w:shd w:fill="FFFFFF" w:val="clear"/>
        </w:rPr>
        <w:t>Месяц уходит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Герд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адно, дальше я пой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волшебницы в сад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быстрей ответ найду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Звучит музыка Штрауса «Вальс цветов» Герда обходит ёлку. Под музыку выбегают девочки – цветы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сполняется танец цветов.</w:t>
      </w:r>
      <w:r>
        <w:rPr>
          <w:i/>
          <w:iCs/>
          <w:color w:val="000000"/>
          <w:sz w:val="28"/>
          <w:szCs w:val="28"/>
          <w:shd w:fill="FFFFFF" w:val="clear"/>
        </w:rPr>
        <w:t> После танца остаются два цветк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вет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ый год мы танцев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кого здесь не встречал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вет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правляйся во дворец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нц с принцессой там живу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я твоего найдут. </w:t>
      </w:r>
      <w:r>
        <w:rPr>
          <w:i/>
          <w:iCs/>
          <w:color w:val="000000"/>
          <w:sz w:val="28"/>
          <w:szCs w:val="28"/>
          <w:shd w:fill="FFFFFF" w:val="clear"/>
        </w:rPr>
        <w:t>Цветы кланяются и уходят. Герда обходит ёлку, останавливается.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ерда долго, долго шл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дворец в лесу нашла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Слышится дворцовая музыка. Навстречу ей выходят Принцесса с Принцем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инцесс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равствуй, девочка, скаж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 всю правду долож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зачем сюда пришла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Герд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ратца Кая не нашл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моги его найт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ж устала я в пути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инц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на ёлку все пойдё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я твоего найдё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й, ребята все, вставай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ровод свой начинайте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сполняется новогодний хоровод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Дети садятся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инцесс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й мне девочка отв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нашла здесь Кая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Герд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т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инц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ставайся ты со мн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шь ты моей сестро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Герд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т, спасибо, я пой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ратца Кая я найд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м спасибо за приём </w:t>
      </w:r>
      <w:r>
        <w:rPr>
          <w:i/>
          <w:iCs/>
          <w:color w:val="000000"/>
          <w:sz w:val="28"/>
          <w:szCs w:val="28"/>
          <w:shd w:fill="FFFFFF" w:val="clear"/>
        </w:rPr>
        <w:t>(кланяется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рошо меня встреч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 ёлке поиграл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инцесс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м тебе я лошад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одежду, и людей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Герде одевают шубку, шапку и муфту. Принц с Принцессой прощаются, и Герда уходит. Гаснет свет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в лесу густом не скуч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таманша с разбойниками пировали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Раздаётся песня разбойников. Выходят разбойники с Атаманшей, исполняя танцевальную композицию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Герд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й, попала я в бе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могите, пропад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таманша: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азбойник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рассматривая Герду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что еще за чудо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азбойни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й, девчонка, ты откуда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Герд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ратца Кая я ищ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блудилась я в лес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азбойни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ё, девчоночка, ты вреш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куда ты не пойдешь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й, бандиты, уходи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я к Герде отпустите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азбойни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сегодня Новый го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т все наоборо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ваш Кай сюда прид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естру свою найдет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Герд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не может к нам прийт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т ему сюда пут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оможем смелой Герд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рата Кая отыск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 разбойников сердитых ей поможем убежать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Атаманш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нимание, внимани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ъявляю соревновани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ждый может победи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 награду моего оленя получить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оводится соревнование «Кто быстрее пробежит на лыжах вокруг ёлки»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Герда побеждает в соревнованиях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азбойник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Выводит Оленя и сажает Герду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севере далек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нежная королева жив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своем ледяном дворц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я твоего стережет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азбойни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д Мороз тебе помож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ратца Кая отыск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 празднике сегодн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т петь вам и плясать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Разбойники прощаются с Гердой и уходят. Герда на Олене объезжает ёлку и останавливается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Герд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д Мороз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беде мне помог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полсвета обош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ратца Кая не нашл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царство Снежной королевы мы пойд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ратца Кая мы найдем. </w:t>
      </w:r>
      <w:r>
        <w:rPr>
          <w:i/>
          <w:iCs/>
          <w:color w:val="000000"/>
          <w:sz w:val="28"/>
          <w:szCs w:val="28"/>
          <w:shd w:fill="FFFFFF" w:val="clear"/>
        </w:rPr>
        <w:t>Дети змейкой обходят зал и садятся. Звучит таинственная музыка. Выходит Кай с буквами. Кай пытается сложить слово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Герда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илый Кай! Наконец-то я тебя нашл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й </w:t>
      </w:r>
      <w:r>
        <w:rPr>
          <w:i/>
          <w:iCs/>
          <w:color w:val="000000"/>
          <w:sz w:val="28"/>
          <w:szCs w:val="28"/>
          <w:shd w:fill="FFFFFF" w:val="clear"/>
        </w:rPr>
        <w:t>(холодно)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ожди, девоч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мешай мне складывать слово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Герда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какое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Кай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Вечность!». Если я его соберу, то Снежная Королева подарит мне целый свет и пару новых коньков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ята, сюда подойди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аю слово собрать помогите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ыходят дети и собирают слова «Новый год», читают их хором, при этом Кай «оживает» и узнает Герду, Деда Мороза и всех детей. Всех благодарит и здоровается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Новым годом поздравляю, счастья, радости желаю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ановитесь в хоровод, песней встретим Новый год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сполняется новогодний хоровод с Дедом Морозом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теперь хочу узн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ите ли вы играт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оводится подвижная игра с Дедом Морозом.</w:t>
      </w:r>
      <w:r>
        <w:rPr>
          <w:i/>
          <w:iCs/>
          <w:color w:val="000000"/>
          <w:sz w:val="28"/>
          <w:szCs w:val="28"/>
          <w:shd w:fill="FFFFFF" w:val="clear"/>
        </w:rPr>
        <w:t> Дети сел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Герд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, сегодня – Новый год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гры, пляски, хорово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все должны дружи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друзей своих люби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ановитесь в хорово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вый год уже идет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рошо играли, друж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плясать с родителями нужно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сполняется общий хоровод с родителями.</w:t>
      </w:r>
      <w:r>
        <w:rPr>
          <w:i/>
          <w:iCs/>
          <w:color w:val="000000"/>
          <w:sz w:val="28"/>
          <w:szCs w:val="28"/>
          <w:shd w:fill="FFFFFF" w:val="clear"/>
        </w:rPr>
        <w:t>Ребёнок – Олень уходит за подарками. Дети сел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Герд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д Мороз с детьми играл? </w:t>
      </w:r>
      <w:r>
        <w:rPr>
          <w:i/>
          <w:iCs/>
          <w:color w:val="000000"/>
          <w:sz w:val="28"/>
          <w:szCs w:val="28"/>
          <w:shd w:fill="FFFFFF" w:val="clear"/>
        </w:rPr>
        <w:t>(Да!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зле елочки плясал? </w:t>
      </w:r>
      <w:r>
        <w:rPr>
          <w:i/>
          <w:iCs/>
          <w:color w:val="000000"/>
          <w:sz w:val="28"/>
          <w:szCs w:val="28"/>
          <w:shd w:fill="FFFFFF" w:val="clear"/>
        </w:rPr>
        <w:t>(Да!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сни пел, детей смешил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 подарки не забыл! </w:t>
      </w:r>
      <w:r>
        <w:rPr>
          <w:i/>
          <w:iCs/>
          <w:color w:val="000000"/>
          <w:sz w:val="28"/>
          <w:szCs w:val="28"/>
          <w:shd w:fill="FFFFFF" w:val="clear"/>
        </w:rPr>
        <w:t>(Хлопает в ладоши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, два, три, друг мой, Олень, выходи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од сказочную музыку выходит волшебный Олень. Олень запряжен в сани с подарками для детей.</w:t>
        <w:br/>
        <w:t>Звучат куранты. Дети получают подарк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Новым годом поздравля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хозяев и гост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частья вам, добра жела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гожих ясных дн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Герд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было весело у вас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к вам пришли не зр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нам прощаться уж пор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 добрый путь, друзья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Ка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пролетают день за днём, спешит за годом го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только верьте в чудеса, и сказка к вам придё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 xml:space="preserve">Дети с героями сказки фотографируются. </w:t>
      </w:r>
    </w:p>
    <w:p>
      <w:pPr>
        <w:pStyle w:val="Normal"/>
        <w:ind w:left="180" w:right="-185" w:hanging="0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Под музыку выходят из зала.</w:t>
      </w:r>
    </w:p>
    <w:sectPr>
      <w:type w:val="nextPage"/>
      <w:pgSz w:w="11906" w:h="16838"/>
      <w:pgMar w:left="1701" w:right="85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1:29:00Z</dcterms:created>
  <dc:creator>кристина</dc:creator>
  <dc:description/>
  <cp:keywords/>
  <dc:language>en-US</dc:language>
  <cp:lastModifiedBy>кристина</cp:lastModifiedBy>
  <dcterms:modified xsi:type="dcterms:W3CDTF">2018-12-09T11:37:00Z</dcterms:modified>
  <cp:revision>4</cp:revision>
  <dc:subject/>
  <dc:title/>
</cp:coreProperties>
</file>