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ценарий мастер-класса "Особенности агитбригадного жанр»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педагогических работников образовательных организации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(в рамках подготовки и проведения городского конкурса агитбригат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Мы за мир- мы против терроризма»)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2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11"/>
          <w:color w:val="000000"/>
          <w:sz w:val="28"/>
          <w:szCs w:val="28"/>
        </w:rPr>
        <w:t>Выполнила:</w:t>
      </w:r>
    </w:p>
    <w:p>
      <w:pPr>
        <w:pStyle w:val="C2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Абрамова Светлана Николаевна,</w:t>
      </w:r>
    </w:p>
    <w:p>
      <w:pPr>
        <w:pStyle w:val="C2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методист, педагог дополнительного образования</w:t>
      </w:r>
    </w:p>
    <w:p>
      <w:pPr>
        <w:pStyle w:val="C2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муниципального автономного учреждения</w:t>
      </w:r>
    </w:p>
    <w:p>
      <w:pPr>
        <w:pStyle w:val="C2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дополнительного образования</w:t>
      </w:r>
    </w:p>
    <w:p>
      <w:pPr>
        <w:pStyle w:val="C2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города Нижневартовска</w:t>
      </w:r>
    </w:p>
    <w:p>
      <w:pPr>
        <w:pStyle w:val="C2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C11"/>
          <w:color w:val="000000"/>
          <w:sz w:val="28"/>
          <w:szCs w:val="28"/>
        </w:rPr>
        <w:t> </w:t>
      </w:r>
      <w:r>
        <w:rPr>
          <w:rStyle w:val="C11"/>
          <w:color w:val="000000"/>
          <w:sz w:val="28"/>
          <w:szCs w:val="28"/>
        </w:rPr>
        <w:t>«Центр детского творчества»</w:t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обрый день, уважаемые коллеги. Сегодня мы хотим  поделиться опытом своей работы с детьми, подростками, молодёжью в творческой мастерской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нескольких лет мы реализуем программы и проекты  по пропаганде  «ЗОЖ»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Тема мастер – класса: </w:t>
      </w:r>
      <w:r>
        <w:rPr>
          <w:b/>
          <w:bCs/>
          <w:sz w:val="28"/>
          <w:szCs w:val="28"/>
        </w:rPr>
        <w:t xml:space="preserve">“Особенности агитбригадного жанр». </w:t>
      </w:r>
      <w:r>
        <w:rPr>
          <w:sz w:val="28"/>
          <w:szCs w:val="28"/>
        </w:rPr>
        <w:t>Сегодня на мастер – классе мы остановлюсь на основных приёмах, которые используем мы  в своей работе на занятиях с детьм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Давайте, попробуем дать определение – что такое агитбригада? (помощники записывают ответы аудитории, вывешивают их на стенды, на стенде появляются слова: коллектив, творчество, выступление  и.т.д.). Соберём в единое целое ваши определения и получим понятие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Высвечивается на проекторе)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Агитбригада</w:t>
      </w:r>
      <w:r>
        <w:rPr>
          <w:sz w:val="28"/>
          <w:szCs w:val="28"/>
        </w:rPr>
        <w:t xml:space="preserve"> – творческий коллектив, выступающий по различной тематике и затрагивающий актуальные проблемы своего времени, который высмеивает отрицательные стороны нашей жизни и показывает положительные моменты. Это единственно – доступный жанр, практически удобная и мобильная форма для небольших, даже технически не оснащённых кабинетов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ысвечивается на проекторе)</w:t>
      </w:r>
    </w:p>
    <w:p>
      <w:pPr>
        <w:pStyle w:val="Style14"/>
        <w:spacing w:before="0" w:after="0"/>
        <w:rPr/>
      </w:pPr>
      <w:r>
        <w:rPr>
          <w:b/>
          <w:bCs/>
          <w:i/>
          <w:iCs/>
          <w:sz w:val="28"/>
          <w:szCs w:val="28"/>
        </w:rPr>
        <w:t xml:space="preserve">ЦЕЛЬ агитбригады: </w:t>
      </w:r>
      <w:r>
        <w:rPr>
          <w:sz w:val="28"/>
          <w:szCs w:val="28"/>
        </w:rPr>
        <w:t>Пропаганда, агитация,  ключевым словом которой  должно выступать слово “ЗА”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осуществляется по  следующим принципам: (Высвечивается на проекторе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нравств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злободнев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нцип целост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нцип творчеств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телось бы остановиться на тематике выступления: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Высвечивается на проекторе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матические (За здоровый образ жизни, экологическая тематика, по правилам дорожного движения, профилактика ассоциалъного и аддиктивного поведения среди детей и подростк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лендарные даты;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ысвечивается на проекторе)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или выступл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говорный жан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сни, частушки, стих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нцевальные компози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ценки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обенности данного сценического жанра: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ыступления должно быть наполнено емкими фразами, лозунгами, призывами;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ление – ярким, эмоциональным, динамичным, лаконичным, кратким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участник агитбригады должен понимать, что вышел заинтересовать и заразить зрителей идеей выступления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е (главное) условие — наглядность (декорации, плакаты, растяжки) и, желательно,  музыкальное сопровождение. 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сценария важно помнить, что содержание должно в полной  мере соответствовать поставленной цели и возрастной категории детей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ичественный состав</w:t>
      </w:r>
      <w:r>
        <w:rPr>
          <w:sz w:val="28"/>
          <w:szCs w:val="28"/>
        </w:rPr>
        <w:t>: от 5 до 10 человек (количество может быть увеличено, в зависимости от сценария и цели, но не более).</w:t>
      </w:r>
    </w:p>
    <w:p>
      <w:pPr>
        <w:pStyle w:val="Style14"/>
        <w:spacing w:before="0" w:after="0"/>
        <w:ind w:firstLine="360"/>
        <w:jc w:val="both"/>
        <w:rPr/>
      </w:pPr>
      <w:r>
        <w:rPr>
          <w:b/>
          <w:sz w:val="28"/>
          <w:szCs w:val="28"/>
        </w:rPr>
        <w:t xml:space="preserve">Время выступления:  </w:t>
      </w:r>
      <w:r>
        <w:rPr>
          <w:sz w:val="28"/>
          <w:szCs w:val="28"/>
        </w:rPr>
        <w:t>не должно превышать 15-20 минут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гитбригада может быть выступлением в массовом мероприятии, может носить самостоятельный характер, быть результатом профилактической декады или серии тематических мероприятий, использоваться как информационный носитель.</w:t>
      </w:r>
    </w:p>
    <w:p>
      <w:pPr>
        <w:pStyle w:val="Style1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ы подошли к основному вопросу:</w:t>
      </w:r>
      <w:r>
        <w:rPr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>(Высвечивается на проекторе)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Алгоритм создания агитбригады 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Привлечение (набор детей)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ъявление</w:t>
        <w:br/>
        <w:t>(предлагаю мозговой штурм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! Давайте попробуем вместе составить такое объявление оно должно быть яркое, весёлое, интригующее, чтобы ребёнок действительно прибежал к вам и стал спрашивать, кто и куда приглашает их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аудитория предлагает свои варианты)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Как пример, вы можете использовать такое объявление: (Высвечивается на проекторе)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имание!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на идей и затей производит набор говорящих, поющих, танцующих ребят и приглашает к себе в гости! Пропуск в нашу страну можно получить по адресу: ________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I.  Работа над сценарием выступ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судить с детьми, какую тему лучше взять для агитбригады. Разработать сценарий, распределить роли. Те дети, которые стесняются выступать, принимают участие в разработке сценария. Самое важное в агитбригаде: Заинтересованность и желание ребят. </w:t>
      </w:r>
    </w:p>
    <w:p>
      <w:pPr>
        <w:pStyle w:val="Style14"/>
        <w:spacing w:before="0" w:after="0"/>
        <w:rPr/>
      </w:pPr>
      <w:r>
        <w:rPr>
          <w:b/>
          <w:bCs/>
          <w:i/>
          <w:iCs/>
          <w:sz w:val="28"/>
          <w:szCs w:val="28"/>
        </w:rPr>
        <w:t xml:space="preserve">Практическая часть с аудиторией. </w:t>
      </w:r>
      <w:r>
        <w:rPr>
          <w:sz w:val="28"/>
          <w:szCs w:val="28"/>
        </w:rPr>
        <w:t>(Индивидуальная работа).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Предлагаю две карточки со следующим заданием: А). Расскажите жителю пустыни, ни разу не покидавшему своего селения о нашей северной  суровой зиме. Время подготовки 5-8 минут, работают в паре. (Педагог раздаёт карточки)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Б). Невербальными средствами общения помогите учителю,  который провёл семь уроков подряд,  прийти в восторг от вашей любимой картины. Время подготовки 5-8 минут, работают в паре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2. Вспомним, что хорошо говорит тот, кто умеет владеть собой. Предлагаю вам, коллеги, опробовать себя в роли оратор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). Прочитайте, пожалуйста, данное четверостишие, как: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ОЛЕОН – БОНАПАРТ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дёт бычок качается,</w:t>
        <w:br/>
        <w:t>Вздыхает на ходу,</w:t>
        <w:br/>
        <w:t>Вот доска кончается,</w:t>
        <w:br/>
        <w:t>Сейчас я упаду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). Прочитайте, пожалуйста, данное четверостишие, как: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ЫЙ РУССКИЙ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ша Таня громко плачет, </w:t>
        <w:br/>
        <w:t xml:space="preserve">Уронила в речку мячик, </w:t>
        <w:br/>
        <w:t>Тише, Танечка, не плачь,</w:t>
        <w:br/>
        <w:t xml:space="preserve">Не утонет в речке мяч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). Прочитайте, пожалуйста, данное четверостишие, как: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НТИМЕНТАЛЬНАЯ ДЕВА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ой паровоз, не стучите колёса,</w:t>
        <w:br/>
        <w:t>Кондуктор нажми на тормоза,</w:t>
        <w:br/>
        <w:t>Я к маменьке родной с последним приветом,</w:t>
        <w:br/>
        <w:t>Спешу показаться на глаз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этом теоретическая часть нашего мастер-класса закончилась. За короткий промежуток времени мы продемонстрировали  приёмы, которые применяем  в работе с детьм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дивидуальный подход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еседы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зговой штурм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бота в паре и в коллективе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раторское мастерство, разговорный жанр.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>Всё это способствует развитию творческой и социальной активности, воспитывает гражданское самосознание у ребят. Мы верим, что наши дети вырастут самодостаточными, успешными и добрыми гражданами своей страны. А закончить свой мастер – класс я хочу словами: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свечивается на проекторе</w:t>
      </w:r>
    </w:p>
    <w:p>
      <w:pPr>
        <w:pStyle w:val="Style14"/>
        <w:spacing w:before="0" w:after="0"/>
        <w:rPr/>
      </w:pPr>
      <w:r>
        <w:rPr>
          <w:i/>
          <w:iCs/>
          <w:sz w:val="28"/>
          <w:szCs w:val="28"/>
        </w:rPr>
        <w:t>Что такое жизнь,</w:t>
        <w:br/>
        <w:t>Короткое мгновение.</w:t>
        <w:br/>
        <w:t>Как звёздочка мелькнёт,</w:t>
        <w:br/>
        <w:t>В туманной мгле,</w:t>
        <w:br/>
        <w:t>Но главное её предназначение,</w:t>
        <w:br/>
        <w:t>Добрый след оставить на земле.</w:t>
        <w:br/>
      </w:r>
      <w:r>
        <w:rPr>
          <w:b/>
          <w:i/>
          <w:iCs/>
          <w:sz w:val="28"/>
          <w:szCs w:val="28"/>
        </w:rPr>
        <w:t>Сейчас мы предлагаем Вам поучаствовать в агитбригаде «Мы - за здоровый образ жизни!»</w:t>
      </w:r>
    </w:p>
    <w:p>
      <w:pPr>
        <w:pStyle w:val="Style14"/>
        <w:spacing w:before="0" w:after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Краткий сценарий агитбригады «Здоровый образ жизн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ОЖ –</w:t>
      </w:r>
      <w:r>
        <w:rPr>
          <w:rFonts w:cs="Times New Roman" w:ascii="Times New Roman" w:hAnsi="Times New Roman"/>
          <w:sz w:val="28"/>
          <w:szCs w:val="28"/>
        </w:rPr>
        <w:t xml:space="preserve">      Я здоровый образ жизни и пришел вас науч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ак здоровье сохран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лучен от природы д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е мяч и не воздушный ш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е глобус это, не арбуз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доровье!   Очень хрупкий груз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б жизнь счастливую прож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доровье нужно сохран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 как? Сейчас я вам скажу, что знаю,  сам всё покажу.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йствующие л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ба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а груди яркая табличка с надписью "Табак")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лког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а груди яркая табличка с надписью "Алкоголь")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ркот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а груди яркая табличка с надписью "Наркотик")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з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а груди яркая табличка с надписью "Мозг")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елуд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а груди яркая табличка с надписью "Желудок")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ч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а груди яркая табличка с надписью "Печень")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ёгк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а груди яркая табличка с надписью "Лёгкие")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ейств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ыходит в обнимку весёлая, шумная троица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икотин, Алкоголь и Наркоти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 Представляются зрител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икот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ляньте, детки, на меня, вон какой хороший – только каплею од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иваю лошадь!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лког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Я Алкоголь, я Алкоголь, дружить со мной, браток,  изволь!</w:t>
      </w:r>
    </w:p>
    <w:p>
      <w:pPr>
        <w:pStyle w:val="Normal"/>
        <w:tabs>
          <w:tab w:val="clear" w:pos="708"/>
          <w:tab w:val="left" w:pos="6804" w:leader="none"/>
          <w:tab w:val="left" w:pos="7938" w:leader="none"/>
        </w:tabs>
        <w:spacing w:lineRule="auto" w:line="240" w:before="0" w:after="0"/>
        <w:ind w:left="1134" w:right="75" w:hanging="105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ую вам свои любимые напитки (достаёт из сумки соответствующие   бутылки   с яркими этикетками): Пиво «Начнём помаленьку»,  Водка «Прощай молодость»,   ну и конечно,   Бренди  для тех, кто жела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рен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ь?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ркот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рузья зовут ме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ероины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Я ко всем без    вопросов подъезжаю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колёс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Появляются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озг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ечень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ёгки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ердц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 Радостно направляются навстречу вредной троице, машут им руками.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лкого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  Привет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ч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! Сейчас я теб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лож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!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нимает Печень, целует её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ет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з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! Дай-ка я  тебя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суш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! Зачем это тебе столько извилин?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икот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 Привет, братцы! Очень рады  вас видеть, у нас  для вас, как всегда,</w:t>
      </w:r>
    </w:p>
    <w:p>
      <w:pPr>
        <w:pStyle w:val="Normal"/>
        <w:spacing w:lineRule="auto" w:line="240" w:before="0" w:after="0"/>
        <w:ind w:left="993" w:right="75" w:hanging="9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рки. (По очереди достают из мешка пакеты с хорошо читающимися надписями, начинают     их вручать).</w:t>
      </w:r>
    </w:p>
    <w:p>
      <w:pPr>
        <w:pStyle w:val="Normal"/>
        <w:spacing w:lineRule="auto" w:line="240" w:before="0" w:after="0"/>
        <w:ind w:left="993" w:right="75" w:hanging="9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ердцу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Вот теб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енокард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 во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аркт миокар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бширный, преобширный.</w:t>
      </w:r>
    </w:p>
    <w:p>
      <w:pPr>
        <w:pStyle w:val="Normal"/>
        <w:spacing w:lineRule="auto" w:line="240" w:before="0" w:after="0"/>
        <w:ind w:right="7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Сердце мимикой, пантомимой отрицательно реагирует на вручаемые  подарки.) </w:t>
      </w:r>
    </w:p>
    <w:p>
      <w:pPr>
        <w:pStyle w:val="Normal"/>
        <w:spacing w:lineRule="auto" w:line="240" w:before="0" w:after="0"/>
        <w:ind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елуд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  Вот теб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ошн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во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з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вежая, сияющая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хваливает.)</w:t>
      </w:r>
    </w:p>
    <w:p>
      <w:pPr>
        <w:pStyle w:val="Normal"/>
        <w:spacing w:lineRule="auto" w:line="240" w:before="0" w:after="0"/>
        <w:ind w:right="7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Желудок мимикой, пантомимой отрицательно реагирует на вручаемые  подарки.) </w:t>
      </w:r>
    </w:p>
    <w:p>
      <w:pPr>
        <w:pStyle w:val="Normal"/>
        <w:spacing w:lineRule="auto" w:line="240" w:before="0" w:after="0"/>
        <w:ind w:right="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зг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Вот теб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лер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абоум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тдохни, родимый!</w:t>
      </w:r>
    </w:p>
    <w:p>
      <w:pPr>
        <w:pStyle w:val="Normal"/>
        <w:spacing w:lineRule="auto" w:line="240" w:before="0" w:after="0"/>
        <w:ind w:left="851" w:right="75"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Мозг мимикой, отрицательно пантомимой реагирует на вручаемые  подарки, а    потом читает стих-признание.) </w:t>
      </w:r>
    </w:p>
    <w:p>
      <w:pPr>
        <w:pStyle w:val="Normal"/>
        <w:spacing w:lineRule="auto" w:line="240" w:before="0" w:after="0"/>
        <w:ind w:left="851" w:right="75" w:hanging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зг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Иссушил меня гадкий злодей,</w:t>
        <w:br/>
        <w:t>Нету больше здесь светлых идей,</w:t>
      </w:r>
    </w:p>
    <w:p>
      <w:pPr>
        <w:pStyle w:val="Normal"/>
        <w:spacing w:lineRule="auto" w:line="240" w:before="0" w:after="0"/>
        <w:ind w:left="851" w:right="75" w:hanging="14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 вниманья, ни памяти нет – </w:t>
        <w:br/>
        <w:t>Погубил меня дым сигарет!</w:t>
      </w:r>
    </w:p>
    <w:p>
      <w:pPr>
        <w:pStyle w:val="Normal"/>
        <w:spacing w:lineRule="auto" w:line="240" w:before="0" w:after="0"/>
        <w:ind w:right="75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гки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ам, голубушки мои любимые, всё самое лучшее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ш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ромкий,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рывистый, затяжной. Вот ещё и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уберкулё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пас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ОЖ:   </w:t>
      </w:r>
      <w:r>
        <w:rPr>
          <w:rFonts w:cs="Times New Roman" w:ascii="Times New Roman" w:hAnsi="Times New Roman"/>
          <w:sz w:val="28"/>
          <w:szCs w:val="28"/>
        </w:rPr>
        <w:t xml:space="preserve"> - Ну, что друзья, как вам такая перспектива? (Все снимают свои таблички и вешают табличку «Человек»)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ОЖ:   </w:t>
      </w:r>
      <w:r>
        <w:rPr>
          <w:rFonts w:cs="Times New Roman" w:ascii="Times New Roman" w:hAnsi="Times New Roman"/>
          <w:sz w:val="28"/>
          <w:szCs w:val="28"/>
        </w:rPr>
        <w:t xml:space="preserve"> - У здоровья немало врагов,</w:t>
        <w:br/>
        <w:t>Биться с ними – всегда будь готов,</w:t>
        <w:br/>
        <w:t>Избавляйся от вредных привычек,</w:t>
        <w:br/>
        <w:t>Коллективно и каждый лично.</w:t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 ч – к</w:t>
      </w:r>
      <w:r>
        <w:rPr>
          <w:rFonts w:cs="Times New Roman" w:ascii="Times New Roman" w:hAnsi="Times New Roman"/>
          <w:sz w:val="28"/>
          <w:szCs w:val="28"/>
        </w:rPr>
        <w:t>: Если мы молоды…</w:t>
        <w:br/>
        <w:t>- И хотим быть красивыми и здоровыми…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ч –к:</w:t>
      </w:r>
      <w:r>
        <w:rPr>
          <w:rFonts w:cs="Times New Roman" w:ascii="Times New Roman" w:hAnsi="Times New Roman"/>
          <w:sz w:val="28"/>
          <w:szCs w:val="28"/>
        </w:rPr>
        <w:t xml:space="preserve"> - Если мы хотим жить долго и счастливо…</w:t>
        <w:br/>
        <w:t>- Получить образование, сделать карьеру, иметь семью, воспитывать детей…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 ч – к:-</w:t>
      </w:r>
      <w:r>
        <w:rPr>
          <w:rFonts w:cs="Times New Roman" w:ascii="Times New Roman" w:hAnsi="Times New Roman"/>
          <w:sz w:val="28"/>
          <w:szCs w:val="28"/>
        </w:rPr>
        <w:t xml:space="preserve"> Если нам небезразлично будущее своей страны…</w:t>
        <w:br/>
        <w:t>- Мы должны вывести формулу здорового образа жизни.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ч –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люблю тебя, жизнь,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 бутылки, без рюмки, без стопки…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а трезвая жизнь –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ит, дарим здоровье потомкам… 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ч –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сть же радует нас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знь без вредных привычек отныне…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ь живём только раз…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у жизни повторной в помине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ОЖ:   </w:t>
      </w:r>
      <w:r>
        <w:rPr>
          <w:rFonts w:cs="Times New Roman" w:ascii="Times New Roman" w:hAnsi="Times New Roman"/>
          <w:sz w:val="28"/>
          <w:szCs w:val="28"/>
        </w:rPr>
        <w:t xml:space="preserve">  - Если хочешь быть здоров,</w:t>
        <w:br/>
        <w:t>Достигать рекордов,</w:t>
        <w:br/>
        <w:t xml:space="preserve">Наш совет для вас готов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ружись со спортом!</w:t>
        <w:br/>
        <w:t>Стресс, волнения, з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сокращают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стати, нынче говоря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лезен шокол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шайте, успокаивайте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зитив настраивайте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 вмест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– молодежь 21 ве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их руках судьба человека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- за здоровье, мы - за счастье,</w:t>
        <w:br/>
        <w:t>Мы - против боли и несчастья!</w:t>
        <w:br/>
        <w:t>За трезвый разум, за ясность мысли,</w:t>
      </w:r>
    </w:p>
    <w:p>
      <w:pPr>
        <w:pStyle w:val="Style14"/>
        <w:spacing w:before="0" w:after="0"/>
        <w:rPr>
          <w:color w:val="663333"/>
          <w:sz w:val="28"/>
          <w:szCs w:val="28"/>
        </w:rPr>
      </w:pPr>
      <w:r>
        <w:rPr>
          <w:sz w:val="28"/>
          <w:szCs w:val="28"/>
        </w:rPr>
        <w:t>За детство, юность, за радость жизн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663333"/>
          <w:sz w:val="28"/>
          <w:szCs w:val="28"/>
        </w:rPr>
      </w:pPr>
      <w:r>
        <w:rPr>
          <w:rFonts w:cs="Times New Roman" w:ascii="Times New Roman" w:hAnsi="Times New Roman"/>
          <w:color w:val="66333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ушки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Станем, девицы, рядком, да частушки пропоем.</w:t>
        <w:br/>
        <w:t xml:space="preserve">Да и мы, пожалуй встанем от девчат не отстаем. </w:t>
        <w:br/>
        <w:br/>
        <w:t>2. Нам не нужен мнимый рай, фрукты, овощи давай!</w:t>
        <w:br/>
        <w:t xml:space="preserve">Знаем, что наркотик зло, съесть полезней эскимо! </w:t>
        <w:br/>
        <w:br/>
        <w:t>3. Перед нами наркоман - внешне он, как старикан!</w:t>
        <w:br/>
        <w:t>Весь в морщинах и прыщах, как капуста в кислых щах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Детям всем напоминаем, что  курение - беда! </w:t>
        <w:br/>
        <w:t>Молодежь мы призываем быть здоровыми всегда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Не курите коноплю, не курите травку,</w:t>
        <w:br/>
        <w:t>Ведь от этого у вас будет жизнь несладка!</w:t>
        <w:br/>
        <w:br/>
        <w:t>6. Все недаром говорят – алкоголь – жестокий яд,</w:t>
        <w:br/>
        <w:t>Отчего же вы ребята, жить не  можете без яда?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 Дяди, тети тратят деньги, чтоб наркотики купить. </w:t>
        <w:br/>
        <w:t xml:space="preserve">А не лучше ль эти деньги в счастье детское вложить?!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8. Коль Земля в опасности - скажем вам для ясности.</w:t>
        <w:br/>
        <w:t>“Объявляем злу мы бой! Наркоманию - долой!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 Мы пропели, что сумели, поплясали от души ! </w:t>
        <w:br/>
        <w:t>Веселиться мы умеем, и без «кайфа» хороши.</w:t>
        <w:br/>
        <w:br/>
        <w:t>10. Если слушать будете учителей, да маманек,</w:t>
        <w:br/>
        <w:t>Избежите вы, друзья, страшной наркомани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:</w:t>
      </w:r>
    </w:p>
    <w:sectPr>
      <w:type w:val="nextPage"/>
      <w:pgSz w:w="11906" w:h="16838"/>
      <w:pgMar w:left="1418" w:right="70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52:00Z</dcterms:created>
  <dc:creator>Admin</dc:creator>
  <dc:description/>
  <cp:keywords/>
  <dc:language>en-US</dc:language>
  <cp:lastModifiedBy>Acer</cp:lastModifiedBy>
  <cp:lastPrinted>2011-05-07T16:24:00Z</cp:lastPrinted>
  <dcterms:modified xsi:type="dcterms:W3CDTF">2018-12-05T17:48:00Z</dcterms:modified>
  <cp:revision>25</cp:revision>
  <dc:subject/>
  <dc:title/>
</cp:coreProperties>
</file>