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И ХОД ЗАНЯТ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ативный материал к занятию представляет собой анимированную флеш-презентацию, выполненную в режиме переключения «по щелчку». Это позволяет задавать необходимый темп занят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представляет детям тему проведения занятия, его главных героев – Интернешку и щенка Митясика. Интернешка родился в сети, поэтому знает все про интернет. В презентации этот герой озвучен актером, и его речь представлена в стихотворной форме. Щенок Митясик – неопытный интернет-пользователь. С ним происходят различные истории, о которых рассказывает ведущий. Интернешка помогает Митясику справляться с рискованными ситуациями в сети и учит его безопасному использованию интернета. </w:t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аткое содержание занят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Знакомство и введение в занятие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накомств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ктуализация представлений и знаний об интернете у дете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едставление героев и цели занят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Возможности и положительные стороны интернета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суждение возможностей и положительных сторон интерне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лезные и безопасные сайт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иск информ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бщение на расстоян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Риски и угрозы интернета: правила безопасност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озможные риски и опасности интернета.</w:t>
      </w:r>
    </w:p>
    <w:p>
      <w:pPr>
        <w:pStyle w:val="Default"/>
        <w:spacing w:lineRule="auto" w:line="360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. Обман и мошенничество (Правило 1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ирусы (Правило 2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Физкультминут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едоставление личной информации в сети (Правило 3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Агрессивное общение и оскорбления в интернете (Правило 4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стреча с незнакомцами (Правило 5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Негативный контент (Правило 6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За помощью к взрослым (Правило 7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Закрепление полученного материала и завершение за-нятия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вторение правил безопасного использования интерне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вершение занятия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ценарий занят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Знакомство и введение в занятие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Знакомств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: демонстрируется слайд с темой урока и введение в тем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дравствуйте, ребята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ы пришли сюда, чтобы поговорить сегодня об интересном и захватывающем мире интернета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ктуализация представлений и знаний об интернете у дете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то-нибудь из вас в нем уже бывал? Поднимите руки! </w:t>
      </w:r>
      <w:r>
        <w:rPr>
          <w:sz w:val="28"/>
          <w:szCs w:val="28"/>
        </w:rPr>
        <w:t xml:space="preserve">(Посчитать, сколько детей в классе пользуется интернетом). </w:t>
      </w:r>
      <w:r>
        <w:rPr>
          <w:i/>
          <w:iCs/>
          <w:sz w:val="28"/>
          <w:szCs w:val="28"/>
        </w:rPr>
        <w:t xml:space="preserve">А вы знаете, что такое интернет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слушать ответы 2-3 детей.)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едставление героев и цели занятия. 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: демонстрируется слайд с героями урока Интернешкой и щенком Митясиком. Представлены изображения героев с краткой характеристикой и описа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Лучше разобраться в том, что происходит в интернете, узнать, что в нем есть интересного и полезного, а также опасного и неприятного, помогут нам наши герои – Интернешка и Митясик! Надеюсь, они смогут стать вашими добрыми друзьями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тернешка родился и прожил всю жизнь в интернете. Он все-все про него знает. А так как он очень добрый, веселый и верный товарищ, то всегда готов прийти на помощь своему другу Митясик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итясик – щенок, он стал пользоваться интернетом совсем недавно, когда родители подарили ему компьютер. Митясику все интересно, но он пока еще не очень хорошо разбирается в интернете, поэтому ему нужен помощник, чтобы не попадать в неприятные ситу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Возможности и положительные стороны интернета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суждение возможностей и положительных сторон интерне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: демонстрируется слайд с Интернешкой, который читает стихи о возможностях и положительных сторонах интерне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бята, а как, по-вашему, для чего нужен интернет? Что в нем есть интересного и полезного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слушать ответы 2-3 детей.)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вершенно верно, в интернете можно искать информацию, можно общаться и учиться. И, конечно, Интернешка расскажет своему другу Митясику о том, сколько всего полезного, важного и интересного есть в интернете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де найти подругу Олю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читать, что было в школе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узнать про все на свете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у, конечно, в ИНТЕРНЕТЕ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м музеи, книги, игры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узыка, живые тигры!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жно все, друзья, найт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этой сказочной се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лезные и безопасные сайты. Презентация: демонстрируется слайды со скриншотами порталов с полезным и безопасным контенто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бята, вот сайты, на которые можно совершенно безопасно заходить. Здесь много разной полезной и интересной информ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иск информ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: демонстрируется слайд с Интернешкой, который читает стихи о поисковой систем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бята, все эти и другие сайты можно найти с помощью поисковой системы. Кто уже пользовался поиском в интернете? Что вы искали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слушать ответы 2-3 детей.)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 теперь послушаем, что Интернешка рассказал Митясик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к не сбиться нам с пути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Где и что в сети найти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м поможет непременно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исковая систем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й задай любой вопрос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, что интересно, –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миг ответ она найдет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покажет честно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интернете, в интернете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уд пруди всего на свете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десь мы можем поучиться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ыстро текст перевести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 в онлайн-библиотеке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нижку нужную найти! </w:t>
      </w:r>
      <w:r>
        <w:br w:type="page"/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Общение на расстоян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: демонстрируется слайд с рассказом о Митясике и общении на расстоян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днажды друзья Митясика поехали проведать своих дальних родственников, Митясик очень расстроился, так как знал, что будет очень скучать без своих друзей... И рассказал о своей беде Интернешке. Что же ему ответил Интернешка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стоянья интернету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вершенно не страшны.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 секунду он доставит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общенье хоть с Луны.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печалься, если вдруг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алеко уехал друг.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ключаешь интернет –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стоянья больше нет!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Электронное письмо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миг домчится до него.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у, а видеозвонок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ократит разлуки срок.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Риски и угрозы интернета: правила безопасност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озможные риски и опасности интернет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: демонстрируется слайд с видеороликом «Безопасный интернет – детям!» (http://youtu.be/qQzG9sPt3aM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сюжета: маленький мальчик самостоятельно знакомится с интернетом и неожиданно для себя сталкивается с грубостью, жестокостью и </w:t>
      </w:r>
      <w:r>
        <w:br w:type="page"/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иятной информацией. Он в растерянности, но на помощь приходят родител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о не все так гладко и хорошо бывает в этой мировой паутине! Давайте посмотрим, что там может случиться! В интернете может быть интересно и безопасно. Но для этого нужно знать несколько главных правил. И сегодня на уроке мы познакомимся с ними. Они научат нас делать так, чтобы в интернете с нами ничего плохого не случилось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ы хотим, чтоб интернет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ыл вам другом много лет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удешь знать семь правил этих –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мело плавай в интернете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ман и мошенничество (Правило 1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ентация: демонстрируется слайд с рассказом о Митясике и подарке для мам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итясик много времени проводит в интернете и с ним постоянно случаются разные истории. Послушайте одну из них. Перед днем рождения своей мамы Митясик никак не мог придумать, что же ей подарить. Он набрал фразу «подарок для мамы» в поисковике и увидел много интересных сайтов, предлагающих подарки, которые можно оплатить с телефона. Митясик решил отправить смс-ку! Он сразу же это сделал и очень радовался своей находчи-вости. Но никакого подарка не получил, а на его телефоне закончились все деньги, и он не мог никому позвонить! Расстроенный Митясик обратился за помощью к Интернешк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огда тебе в сет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друг встречаются врун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ещают все на свете </w:t>
      </w:r>
      <w:r>
        <w:br w:type="page"/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Подарить бесплатно детям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лефон, щенка, айпод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поездку на курорт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х условия не сложны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SMS отправить можно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 телефона папы, мамы –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уже ты на Багамах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ы мошенникам не верь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цию проверь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ли рвутся предложить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о обманом может быть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а, грустно, что Митясика обманули. Но зато и мы с вами, и Митясик теперь знаем, что надо быть очень осторожными. А что же с подарком для мамы Митясика? Не волнуйтесь, все закончилось хорошо. Интернешка помог Митясику с помощью графической программы нарисовать красивую картинку, куда они вставили мамину фотографию. Они распечатали рисунок на принтере и повесили в красивой рамке на стену. Мама была очень рада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ирусы (Правило 2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ентация: демонстрируется слайд с рассказом о Митясике и непослушном компьютере, в который проникли вирус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  <w:r>
        <w:rPr>
          <w:i/>
          <w:iCs/>
          <w:sz w:val="28"/>
          <w:szCs w:val="28"/>
        </w:rPr>
        <w:t xml:space="preserve">А вот другая история. Однажды Митясик делал домашнее задание. Для этого ему надо было разыскать несколько стихотворений и выучить их. Он решил быстро найти их в интернете, переходя по ссылкам с одного сайта на другой. И вдруг что-то начало происходить с компьютером! Компьютер абсолютно перестал слушаться Митясика. Щенок растерялся и обратился за помощью к Интернешк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тернешка помог Митясику, установив две волшебные программы: антивирус и родительский контроль. Это такие программы, которые  </w:t>
      </w:r>
      <w:r>
        <w:br w:type="page"/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шают вирусам и плохой информации проникать в ваш компьютер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друг из щели между строк Вылезает червячoк. Безобидный он на вид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о в себе беду таит. Может файлы он стирать, Может деньги воровать, Предлагает нам обновки, Вирус – мастер маскировки! Не хочу попасть в беду, Антивирус заведу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Физкультминутк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бята, а теперь давайте немножко отдохнем и поиграем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занятия в классе, где нет возможности для подвижной активности, проводится игра «Три лица»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. 2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я в более просторном помещении ведущий играет с ребятами в игру «Вирусы»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. 1)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едоставление личной информаци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авило 3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ентация: демонстрируется слайд с рассказом о Митясике и Мальтийской болонк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итясик очень общительный и хочет, чтобы у него было много друзей. Однажды он завел себе профиль в сети «Пес-Коннект», где рассказал о своих увлечениях и что ищет себе друзей, и стал ждать писем. И вот какое письмо он получил! Давайте я вам его прочитаю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Привет, Митясик. Я Большая Белая и Пушистая Мальтийская болонка. У меня совсем мало друзей, поэтому я очень хочу познакомиться и подружиться с тобой. Пришли мне, пожалуйста, свой адрес и номер школы, в которой ты учишься. Я хочу посмотреть на тебя, поэтому пришли  </w:t>
      </w:r>
      <w:r>
        <w:br w:type="page"/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не еще свою фотографию и фотографию своей семьи. С наилучшими пожеланиями, твой новый друг – Мальтийская болонка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к вы думаете, ребята, как надо Митясику отвечать на это письмо? Что может с ним случиться, если он исполнит все просьбы Мальтийской болонки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ыслушать 2-3 ответа ребят.</w:t>
      </w:r>
      <w:r>
        <w:rPr>
          <w:i/>
          <w:iCs/>
          <w:sz w:val="28"/>
          <w:szCs w:val="28"/>
        </w:rPr>
        <w:t xml:space="preserve">)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 давайте спросим Интернешк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интернете, как и в мире, Есть и добрые, и злые. Полон разных он людей, Есть и гений, и злодей. По портрету не поймешь, От кого слезу прольешь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тобы вор к нам не пришел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чужой нас не нашел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елефон свой, адрес, фото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интернет не помеща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чужим не сообщай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Агрессивное общение и оскорбления в интернете (Правило 4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ентация: демонстрируется слайд с продолжением рассказа о Митясике и Мальтийской болонк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ейчас я вам расскажу продолжение истории про Митясика и Мальтийскую болонку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итясик отправил Мальтийской болонке письмо и все, что она его просила. В ответ болонка начала посылать ему письма, где Митясика называла глупым псом, комком шерсти и т. д. Также Мальтийская болонка стала использовать фотографию Митясика, представляясь от его имени и знакомясь с другими собаками, и обижать их. Митясик очень расстроился и попросил Интернешку помочь ему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тернешка помогает Митясику: он пересылает грубые письма администратору сайта, который блокирует адрес Мальтийской болонки, и Митясик больше не получает плохих писе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кое же правило на этот раз нам расскажет Интернешка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 интернете злые тролли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являются порой.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и злюки-задаваки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гут довести до драки.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м дразнить людей прикольно,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Несмотря, что это больно.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олько полный их «игнор»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ролля охладит задор. </w:t>
      </w:r>
    </w:p>
    <w:p>
      <w:pPr>
        <w:pStyle w:val="Default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 же вежлив оставайся,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тролля ты не превращайся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Встреча с незнакомцами (Правило 5)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ентация: демонстрируется слайд с видеороликом «История одного знакомства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бята, нужно не только не давать информацию о себе чужим людям, но и не встречаться с незнакомцами. Давайте посмотрим об этом короткий мультфильм </w:t>
      </w:r>
      <w:r>
        <w:rPr>
          <w:sz w:val="28"/>
          <w:szCs w:val="28"/>
        </w:rPr>
        <w:t xml:space="preserve">(http://youtu.be/z33JK6mPzOc)*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Автор видеоролика – участник конкурса социальной рекламы «Без-опасный интернет – детям» Александр Малофеев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исание сюжета: девочка переписывается с человеком, с которым познакомилась в интернете. Она представляет себе со-беседника романтическим героем, влюбляется в него и соглашается на встречу. Придя на свидание, она видит, что ее знакомый совсем не похож на то, каким она его себе представляла. Сердце девочки разбито, она плачет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  <w:r>
        <w:rPr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кое правило про эту ситуацию расскажет нам Интернешка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к всем детям интересно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играть с друзьями вместе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интернете тоже можно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ужно быть лишь осторожны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с чужими не играть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гости их к себе не звать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самим не приходить –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Я прошу вас не забыть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Негативный контент (Правило 6). Презентация: демонстрируется слайд с Интернешкой, который читает Правило 6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ущий: </w:t>
      </w:r>
      <w:r>
        <w:rPr>
          <w:i/>
          <w:iCs/>
          <w:sz w:val="28"/>
          <w:szCs w:val="28"/>
        </w:rPr>
        <w:t xml:space="preserve">Ребята, а было у вас такое, что вы ищете что-то нужное в интернете, а на компьютере появляется совсем не то? А как вы думаете, что надо делать, чтобы этого не случилось? </w:t>
      </w:r>
      <w:r>
        <w:rPr>
          <w:sz w:val="28"/>
          <w:szCs w:val="28"/>
        </w:rPr>
        <w:t xml:space="preserve">(Выслушать ответы детей.)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авайте спросим у Интернешки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интернете сайты есть –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евозможно глаз отвесть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м и игры, и мультфильмы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учеба, и кино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олько вдруг ты там находишь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огда совсем не то..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тобы не перепугаться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потом не огорчаться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до фильтр поискать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 компьютер подковать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ы родителям скажи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ильтры тут всегда нужны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 помощью к взрослым (Правило 7).</w:t>
      </w:r>
      <w:r>
        <w:rPr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ентация: демонстрируется слайд с Интернешкой, который читает Правило 7 в стихах о том, что в сложных ситуациях необходимо обращаться к взрослым за помощью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бята, а что все-таки делать, если вы встретились с какой-то трудностью в интернете: например, к вам пробрался вирус, или вас кто-то обижает, или вы отправили SMS на незнакомый номер</w:t>
      </w:r>
      <w:r>
        <w:rPr>
          <w:sz w:val="28"/>
          <w:szCs w:val="28"/>
        </w:rPr>
        <w:t xml:space="preserve">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ыслушать ответы 3-4 детей.)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а, правильно! Вы должны обратиться к вашим родителям или учителям! Они могут взять в помощь себе и вам разные компьютерные программы, они всегда помогут решить проблему и защитят от неприятностей! Интернешка все про это знает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шка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ли что-то непонятно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трашно или неприятно –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ыстро к взрослым поспеши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сскажи и покаж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Есть проблемы в интернете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месте взрослые и дет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гут все решить всегда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ез особого труд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  <w:r>
        <w:rPr>
          <w:i/>
          <w:iCs/>
          <w:sz w:val="28"/>
          <w:szCs w:val="28"/>
        </w:rPr>
        <w:t xml:space="preserve">Что же делать, если неприятность все же произошла?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ентация: демонстрируется слайд с Интернешкой, который читает телефон Линии помощи «Дети онлайн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рассказывает о Линии помощи «Дети онлайн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Закрепление полученного материала и завершение занят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вторение правил безопасного использования интернета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ентация: демонстрируются слайды с краткими правилами безопасного поведения в се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:</w:t>
      </w:r>
      <w:r>
        <w:rPr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ы сегодня узнали много нового и интересного об интернете, о его возможностях и опасностях, о том, какие правила нужно соблюдать, чтобы все было хорошо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 что эти правила? Сколько их? Какие правила, кто из вас запомнил? </w:t>
      </w:r>
      <w:r>
        <w:rPr>
          <w:sz w:val="28"/>
          <w:szCs w:val="28"/>
        </w:rPr>
        <w:t xml:space="preserve">(Дети называют правила.)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то хочет еще раз прочитать для всех эти правила?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читают краткие правила.)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ие правила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огда тебе в сет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руг встречаются вруны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мошенникам не верь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проверь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 хочу попасть в беду – Антивирус заведу! Всем, кто ходит в интернет, Пригодится наш совет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Если кто-то НЕЗНАКОМЫ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попросит рассказать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о школе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рузьях и телефоне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ь к страничке доступ дать –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 это НЕТ ответим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все держать в секрете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 грубиянами в сет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 не завод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и сам не оплошай –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го не обижай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лые люди в интернете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авляют свои сет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знакомыми людьм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на встречу не иди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 и всюду на планете</w:t>
      </w:r>
      <w:r>
        <w:rPr>
          <w:i/>
          <w:iCs/>
          <w:sz w:val="28"/>
          <w:szCs w:val="28"/>
        </w:rPr>
        <w:t xml:space="preserve">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опасность в интернет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пасность исключаем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ильтры подключаем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сли что-то непонятно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шно или неприятно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 к взрослым поспеши,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жи и покаж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вершение занятия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зентация: демонстрируются слайд с Интернешкой и Митясиком, которые прощаются с детьм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стало время прощаться! Сегодня вы узнали основные правила поведения в интернете! Надеюсь, вы запомните их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ы сегодня с вами хорошо поработали! Для того чтобы вы лучше запомнили правила, я подарю вам листовки с ними. Давайте похлопаем друг другу!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оведения занятия в классе, где нет возможности для подвижной активности, ведущий и ребята просто прощаются. </w:t>
      </w:r>
    </w:p>
    <w:p>
      <w:pPr>
        <w:pStyle w:val="Normal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оведении в просторном помещении, где есть возможность для подвижной активности, проводится интерактивная игра «Сеть» (Прил. 3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17:00Z</dcterms:created>
  <dc:creator>Богданова</dc:creator>
  <dc:description/>
  <dc:language>en-US</dc:language>
  <cp:lastModifiedBy>Богданова</cp:lastModifiedBy>
  <dcterms:modified xsi:type="dcterms:W3CDTF">2013-04-21T08:17:00Z</dcterms:modified>
  <cp:revision>2</cp:revision>
  <dc:subject/>
  <dc:title/>
</cp:coreProperties>
</file>