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ренировочные задания по теме урав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внение №1</w:t>
            </w:r>
          </w:p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а+12=20            43-с=1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-с=8              а-20=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⁬   </w:t>
            </w:r>
            <w:r>
              <w:rPr/>
              <w:t>19+а=35-8    47-а=25+6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-18=67-45   25-х=7+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 (13-6)+х=40    а-(25-5) =7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28-14) –с=9   с+(38-27)=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внение №2</w:t>
            </w:r>
          </w:p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а+2=56            78-с=3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-с=9              а-60=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⁬   </w:t>
            </w:r>
            <w:r>
              <w:rPr/>
              <w:t>15+а=53-7    69-а=38+9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-16=45-22   48-х=7+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 (11-6)+х=60    а-(50-2) =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78-60) –с=5   с+(52-6)=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внение №3</w:t>
            </w:r>
          </w:p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14+х=30            24-с=1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-с=9              а-50=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⁬   </w:t>
            </w:r>
            <w:r>
              <w:rPr/>
              <w:t>13+а=73-5    26-а=7+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-18=67-45   64-х=43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 (12-6)+х=50    а-(34-4) =2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5-9) –с=8    с+(56-32)=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внение №1</w:t>
            </w:r>
          </w:p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а+12=20            43-с=1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-с=8              а-20=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⁬   </w:t>
            </w:r>
            <w:r>
              <w:rPr/>
              <w:t>19+а=35-8    47-а=25+6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-18=67-45   25-х=7+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 (13-6)+х=40    а-(25-5) =7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28-14) –с=9   с+(38-27)=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внение №2</w:t>
            </w:r>
          </w:p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а+2=56            78-с=3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-с=9              а-60=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⁬   </w:t>
            </w:r>
            <w:r>
              <w:rPr/>
              <w:t>15+а=53-7    69-а=38+9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-16=45-22   48-х=7+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 (11-6)+х=60    а-(50-2) =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78-60) –с=5   с+(52-6)=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внение №3</w:t>
            </w:r>
          </w:p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14+х=30            24-с=1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-с=9              а-50=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⁬   </w:t>
            </w:r>
            <w:r>
              <w:rPr/>
              <w:t>13+а=73-5    26-а=7+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-18=67-45   64-х=43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 (12-6)+х=50    а-(34-4) =2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5-9) –с=8    с+(56-32)=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внение №1</w:t>
            </w:r>
          </w:p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а+12=20            43-с=1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-с=8              а-20=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⁬   </w:t>
            </w:r>
            <w:r>
              <w:rPr/>
              <w:t>19+а=35-8    47-а=25+6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-18=67-45   25-х=7+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 (13-6)+х=40    а-(25-5) =7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28-14) –с=9   с+(38-27)=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внение №2</w:t>
            </w:r>
          </w:p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а+2=56            78-с=3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-с=9              а-60=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⁬   </w:t>
            </w:r>
            <w:r>
              <w:rPr/>
              <w:t>15+а=53-7    69-а=38+9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-16=45-22   48-х=7+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 (11-6)+х=60    а-(50-2) =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78-60) –с=5   с+(52-6)=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внение №3</w:t>
            </w:r>
          </w:p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14+х=30            24-с=1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-с=9              а-50=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⁬   </w:t>
            </w:r>
            <w:r>
              <w:rPr/>
              <w:t>13+а=73-5    26-а=7+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-18=67-45   64-х=43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 (12-6)+х=50    а-(34-4) =2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5-9) –с=8    с+(56-32)=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внение №1</w:t>
            </w:r>
          </w:p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а+12=20            43-с=1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-с=8              а-20=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⁬   </w:t>
            </w:r>
            <w:r>
              <w:rPr/>
              <w:t>19+а=35-8    47-а=25+6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-18=67-45   25-х=7+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 (13-6)+х=40    а-(25-5) =7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28-14) –с=9   с+(38-27)=5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внение №2</w:t>
            </w:r>
          </w:p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а+2=56            78-с=3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-с=9              а-60=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⁬   </w:t>
            </w:r>
            <w:r>
              <w:rPr/>
              <w:t>15+а=53-7    69-а=38+9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-16=45-22   48-х=7+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 (11-6)+х=60    а-(50-2) =6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78-60) –с=5   с+(52-6)=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внение №3</w:t>
            </w:r>
          </w:p>
          <w:p>
            <w:pPr>
              <w:pStyle w:val="Normal"/>
              <w:rPr/>
            </w:pPr>
            <w:r>
              <w:rPr/>
              <w:t xml:space="preserve">∆  </w:t>
            </w:r>
            <w:r>
              <w:rPr/>
              <w:t>14+х=30            24-с=1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-с=9              а-50=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⁬   </w:t>
            </w:r>
            <w:r>
              <w:rPr/>
              <w:t>13+а=73-5    26-а=7+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-18=67-45   64-х=43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 (12-6)+х=50    а-(34-4) =2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45-9) –с=8    с+(56-32)=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0:22:00Z</dcterms:created>
  <dc:creator>Admin</dc:creator>
  <dc:description/>
  <cp:keywords/>
  <dc:language>en-US</dc:language>
  <cp:lastModifiedBy>Admin</cp:lastModifiedBy>
  <dcterms:modified xsi:type="dcterms:W3CDTF">2016-02-09T00:40:00Z</dcterms:modified>
  <cp:revision>1</cp:revision>
  <dc:subject/>
  <dc:title>Тренировочные задания по теме уравнения</dc:title>
</cp:coreProperties>
</file>