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: Воспитывать уверенность в своих силах, смелость, формировать терпение, выносливость, двигательную фантаз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положительное отношение к занятиям по физ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прыжков, ведения шайбы клюшкой, имитировать ходьбу на лыжах. Способствовать формированию правильной осанки, укреплять мышечную сис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орудование: костюмы (Снежной Бабы, Деда Мороза), коробка с картинками, две клюшки, две шайбы, красные и синие палочки, санки 5-6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д музыку выстраиваются на площад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е д у щ и й.   Начинаем наш зимний физкультурный празд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Поиграй-ка», «Поиграй-ка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ш весёлый стади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 физкультурой всех реб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всегда подружит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сли хочешь стать умел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овким, быстрым, сильным, смел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учись любить скакал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ожжи, обручи и па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икогда не уныв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цель снежками попад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санках с горки быстро мч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на лыжи становис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от здоровья в чём секр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удь здоров! Физкульт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 е т и.    ….при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й обращает внимание детей на красную стрелу, нарисованную на середине площадки. От стрелы начинается цепочка «следов»: узенькая дорожка из конфетти уходит за пределы площадки и петляет по участку детского са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е д у щ и й. Ребята, как вы думаете, что означает эта стрелка? А куда ведёт разноцветная дорожка? Интересно узнать, где она кончается! Давайте пройдём по ней и посмот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ожка ведёт вокруг дерева, заставляет подлезать под кусты, засыпанные снегом, взбегать на снежную горку, спрыгивать со снежного холма и т.д. (Препятствия следует продумывать, исходя из конкретных условий. Важно, чтобы дети выполняли несколько различных движений.) Заканчивается дорожка квадратом из конфетти (можно также слепить из снега теремок или доми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е д у щ и й. Вот так загадка! Может быть, под снегом (в домике, теремке) что-нибудь спрята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находят красную коробку, на которой написано: «Угадай и поигра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й открывает коробку. В ней картинки (5-6 шт.), на каждой изображен ребёнок в какой-нибудь позе (это могут быть стилизованные спортивные фигурк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е д у щ и й.  Ребята, кто догадался, в какую игру предлагают нам поиграть эти картинки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 е т и. «Придумай фигуру!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е д у щ и й. Теперь мы все отправимся на нашу площадку и будем играть под музыку, чтобы было веселей придумывать фигуры. (Ига повторяется 3-4 раза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е д у щ и й. Ребята, а вы знаете, с Юрой приключилась очень интересная история. Сейчас он вам её расскажет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званный ребёнок, выйдя на середину площадки, читает стихотворение А.Анашкина «Крос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т это был весёлый крос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Бежал за мною Дед Моро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Щипал мне щёки словно гу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я сказал себе: «Не трус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от я до дома добеж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Дед Мороз? А он отст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е д у щ и й. Ой, Юра не этот ли Дед Мороз бежал за тоб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оборачиваются и видят входящего в калитку Деда Моро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 е д М о р о з. Этот! Этот! Здравствуйте, дети! Как  хороша, что мы с Юрой побежали, вот и нашли вас. Мы- это я и мой брат, Мороз Синий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 дети разговаривают с Морозом Красным Носом, за их спинами появляется Мороз Синий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розы здороваются с детьми и предлагают им поиграть в игру «Два мороза». (С этого момента физкультурный праздник ведут Деды Морозы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 о р о з ы  (стоя на середине площад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ы два брата (переглянувшись и погладив бор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лод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- Мороз Красный Н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- Мороз Синий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у-ка, кто из вас решитс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 е т 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 боимся мы угр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не страшен нам моро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бегая на противоположную сторону. Те, до кого Морозы успели дотронуться, останавливаются замерев, «замораживаются». Затем эти дети присоединяются к ос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продолжается ещё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друг раздаётся чей-то возглас: «А меня, меня забыли!» Появляется Снежная Ба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н е ж на я  Б а б а (Дедам Морозам). Почему от меня убежали? Почему с собой не взя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 е р в ы й  Д е д  М о р о з. Мы очень спешили к ребятам на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 о р о й  Д е д  М о р о з. Бегом бежал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 е р в ы й  Д е д  М о р о з. А ты бегать быстро не умееш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 о р о й  Д е д  М о р о з. Ты не поворотлива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н е ж н а я  Б а б а. Это я-то не поворотливая? Сейчас увидим. Ребята, у вас есть клюшки? Несите их сюда и шайбу захватите. (Снежная Баба даёт Дедам Морозам по клюшке.) «Ну-ка, становитесь оба на ворот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инается весёлый матч. Деды Морозы пропускают все шайбы. Ведущая и дети громко ведут сч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тором периоде игры на воротах стоит Снежная Баба. Она ловко отбивает все шайбы. Матч заканчивается в её поль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н е ж н а я  Б а б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рой за себ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не бывает не лов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Торчит у ме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место носа морк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едро набекр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макушку оде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шее пл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е понят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о мне унывать не дают ребятишк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Хохочут девчо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меются мальчи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ташки и Са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Егорки и Жор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ак снежные шар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атятся с г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 я улыбаю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уха до ух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едь я не какая-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лая старух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этому люб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еня ребятиш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умяные Гриш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ришки, Мари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едаром сего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казал мне Серёж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Что я на Снегуроч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чень похо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нечно, прият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о вериться сла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Я просто весёл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нежная Баба! (В.Ор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ежная Баба пускается в пляс (под мелодию русской пляски «Барыня»), дети ей «помогаю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 е д ы  М о р о з ы. Ребята мы хоти подарить вам новую игру, но чтобы в неё было интересно играть надо сначала хорошо подготовиться. Берите лопаты будем насыпать снежный 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вместе с Дедами Морозами насыпают снежный вал на одной половине площадки (в течении 5-6 мин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 е д ы  М о р о з ы. А теперь мы украсим нашу постройку. (Достают из карманов сини и красные палочки величиной с карандаш и втыкают их в   снег. Затем предлагают детям встать за красно-синюю линию (нарисованную цветной водой) на противоположной стороне площадк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а игра называется «Чья команда быстрее?». По сигналу «Раз, два, три- беги!» вы побежите по снежному валу, каждый возьмёт себе одну палочку и постарается как можно скорее вернуться к 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 е р в ы й  Д е д  М о р о з. А у кого красная палочка, тот станет ко мн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 о р о й   Д е д  М о р о з. А у кого синяя палочка – ко мне! Посмотрим какая команда быстрей соберётся – красная или синя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гра повторятся 3-4 раза. После каждого проигрывания дети ставят палочки на место. Морозы могут меняться местами, когда дети бегут за палочк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вляется Снежная Баба, которая незаметно во время игры ушла. Она везёт за собой санки, полные снеж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н е ж н а я  Б а б а. Пока вы играли, я вам вот сколько снежков налепила. Сейчас я и Морозы будем крепость защищать, а вы, ребята, постараетесь взять её. На крепости три башни. (На снежный барьер ставятся заранее слепленные три снежных бабы в бумажных колпаках.) Если вы сумеете их разрушить (сбить снежные колпаки), значит, ваша взяла. А мы с Морозами будем отбиваться и защищать крепость. Только снежки вы должны слепить сами. К бою готов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лепят снежки, а Деды Морозы рисуют цветной водой линию на расстоянии 2,5 м от снежного вала. Переступать эту линию играющие не имеют пра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 подаёт сигнал: «На штурм, ура!», и игра начинается. Снежная крепость взя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н е ж н а я  Б а б а. Молодцы, ребята, вы отважно сражались. Поэтому всех вас ожидает награда- катание на санном поезде. Давайте строить поезд. (Из 5-6 саней сооружается поезд.) Сначала поедут девочки, а мальчики будут нам помог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ды Морозы, Снежная Баба впрягаются в санки, и поезд отправляется  в путь (вокруг участка). Если есть возможность организовать катание на больших санях, в которые впряжены лошади, эффект будет гораздо больш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5:02:00Z</dcterms:created>
  <dc:creator>Макиенко Сергей</dc:creator>
  <dc:description/>
  <cp:keywords/>
  <dc:language>en-US</dc:language>
  <cp:lastModifiedBy>Сергей</cp:lastModifiedBy>
  <dcterms:modified xsi:type="dcterms:W3CDTF">2007-11-18T07:20:00Z</dcterms:modified>
  <cp:revision>12</cp:revision>
  <dc:subject/>
  <dc:title>       Цель: Воспитывать уверенность в своих силах, смелость, формировать терпение, выносливость, двигательную фантазию</dc:title>
</cp:coreProperties>
</file>