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b/>
          <w:bCs/>
          <w:sz w:val="24"/>
          <w:szCs w:val="24"/>
        </w:rPr>
        <w:t xml:space="preserve">МУНИЦИПАЛЬНОЕ  БЮДЖЕТНОЕ ОБЩЕОБРАЗОВАТЕЛЬНОЕ УЧРЕЖДЕНИЕ 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ГОРОДА МЦЕНСКА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«СРЕДНЯЯ ОБЩЕОБРАЗОВАТЕЛЬНАЯ ШКОЛА №9»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center"/>
        <w:rPr/>
      </w:pPr>
      <w:r>
        <w:rPr>
          <w:sz w:val="48"/>
          <w:szCs w:val="48"/>
        </w:rPr>
        <w:t>Технологическая карта урока</w:t>
      </w:r>
      <w:r>
        <w:rPr>
          <w:b/>
          <w:bCs/>
          <w:sz w:val="28"/>
          <w:szCs w:val="28"/>
        </w:rPr>
        <w:t xml:space="preserve">  </w:t>
      </w:r>
      <w:r>
        <w:rPr>
          <w:sz w:val="48"/>
          <w:szCs w:val="48"/>
        </w:rPr>
        <w:t xml:space="preserve"> физической культуры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 xml:space="preserve">по теме:                                 </w:t>
      </w:r>
      <w:r>
        <w:rPr>
          <w:bCs/>
          <w:color w:val="0F02BE"/>
          <w:sz w:val="48"/>
          <w:szCs w:val="48"/>
        </w:rPr>
        <w:t xml:space="preserve">                   </w:t>
      </w:r>
    </w:p>
    <w:p>
      <w:pPr>
        <w:pStyle w:val="Normal"/>
        <w:autoSpaceDE w:val="false"/>
        <w:spacing w:lineRule="auto" w:line="360"/>
        <w:rPr>
          <w:rFonts w:cs="Calibri"/>
          <w:b/>
          <w:b/>
          <w:bCs/>
          <w:color w:val="7030A0"/>
          <w:sz w:val="28"/>
          <w:szCs w:val="28"/>
        </w:rPr>
      </w:pPr>
      <w:r>
        <w:rPr>
          <w:rFonts w:cs="Calibri"/>
          <w:b/>
          <w:bCs/>
          <w:color w:val="0F02BE"/>
          <w:sz w:val="48"/>
          <w:szCs w:val="48"/>
        </w:rPr>
        <w:t xml:space="preserve">                                        </w:t>
      </w:r>
      <w:r>
        <w:rPr>
          <w:rFonts w:cs="Calibri"/>
          <w:b/>
          <w:bCs/>
          <w:color w:val="7030A0"/>
          <w:sz w:val="48"/>
          <w:szCs w:val="48"/>
        </w:rPr>
        <w:t>« Упражнения с воланом».</w:t>
      </w:r>
    </w:p>
    <w:p>
      <w:pPr>
        <w:pStyle w:val="Normal"/>
        <w:autoSpaceDE w:val="false"/>
        <w:jc w:val="center"/>
        <w:rPr/>
      </w:pPr>
      <w:r>
        <w:rPr>
          <w:rFonts w:cs="Calibri"/>
          <w:sz w:val="48"/>
          <w:szCs w:val="48"/>
        </w:rPr>
        <w:t xml:space="preserve">5 «В» класс  </w:t>
      </w:r>
    </w:p>
    <w:p>
      <w:pPr>
        <w:pStyle w:val="Normal"/>
        <w:autoSpaceDE w:val="false"/>
        <w:ind w:firstLine="90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учитель физической культуры, высшая квалификационная категория.</w:t>
      </w:r>
    </w:p>
    <w:p>
      <w:pPr>
        <w:pStyle w:val="Normal"/>
        <w:autoSpaceDE w:val="false"/>
        <w:ind w:firstLine="900"/>
        <w:jc w:val="center"/>
        <w:rPr/>
      </w:pPr>
      <w:r>
        <w:rPr>
          <w:rFonts w:cs="Calibri"/>
          <w:sz w:val="48"/>
          <w:szCs w:val="48"/>
        </w:rPr>
        <w:t xml:space="preserve">       </w:t>
      </w:r>
      <w:r>
        <w:rPr>
          <w:rFonts w:cs="Calibri"/>
          <w:sz w:val="48"/>
          <w:szCs w:val="48"/>
        </w:rPr>
        <w:t>Лебедева Елена Петровна.</w:t>
      </w:r>
    </w:p>
    <w:p>
      <w:pPr>
        <w:pStyle w:val="Normal"/>
        <w:autoSpaceDE w:val="false"/>
        <w:ind w:firstLine="900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                                        </w:t>
      </w:r>
      <w:r>
        <w:rPr>
          <w:rFonts w:cs="Calibri"/>
          <w:b/>
          <w:sz w:val="24"/>
          <w:szCs w:val="24"/>
        </w:rPr>
        <w:t>г. Мценск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бразовательно-обучающий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Цель урока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лексное усвоение знаний, умений и навыков игры в бадминтон.</w:t>
      </w:r>
    </w:p>
    <w:p>
      <w:pPr>
        <w:pStyle w:val="Style17"/>
        <w:ind w:left="0" w:hanging="0"/>
        <w:rPr>
          <w:rFonts w:ascii="Times New Roman" w:hAnsi="Times New Roman" w:eastAsia="SimSun;宋体" w:cs="Mangal"/>
          <w:b/>
          <w:b/>
          <w:kern w:val="2"/>
          <w:sz w:val="28"/>
          <w:szCs w:val="3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eastAsia="SimSun;宋体" w:cs="Mangal" w:ascii="Times New Roman" w:hAnsi="Times New Roman"/>
          <w:b/>
          <w:kern w:val="2"/>
          <w:sz w:val="28"/>
          <w:szCs w:val="34"/>
          <w:lang w:eastAsia="hi-IN" w:bidi="hi-IN"/>
        </w:rPr>
        <w:t xml:space="preserve">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на уроке дисциплинированность, организованность, чувство товарищества, взаимопомощь. </w:t>
      </w: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:</w:t>
      </w:r>
      <w:r>
        <w:rPr>
          <w:rFonts w:cs="Times New Roman" w:ascii="Times New Roman" w:hAnsi="Times New Roman"/>
          <w:sz w:val="24"/>
          <w:szCs w:val="24"/>
        </w:rPr>
        <w:t xml:space="preserve">  способствовать формированию правильной осанки у детей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ехники жонглирования воланом. Игра в бадминтон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 xml:space="preserve"> выполнять и распознавать   различные упражнения   с воланом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оценивать свои достижения, отвечать на вопросы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вступать в речевое общении, вести диалог, взаимодействовать со сверстни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овладевать способностью понимать учебную задачу урока и стремиться ее вы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  формирование  осознанного и ответственного отношения к  учению. 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0 минут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портивный зал школы №9 г.Мценск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120" w:after="12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 ресур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ракетки, воланы, стойки, сетки, разноцветные листочки  – по количеству учащихся, секундомер, свисток.</w:t>
      </w:r>
    </w:p>
    <w:p>
      <w:pPr>
        <w:pStyle w:val="Standard"/>
        <w:spacing w:lineRule="auto" w:line="360" w:before="120" w:after="1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andard"/>
        <w:spacing w:lineRule="auto" w:line="360" w:before="120" w:after="1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607"/>
        <w:gridCol w:w="3969"/>
        <w:gridCol w:w="3723"/>
        <w:gridCol w:w="2826"/>
      </w:tblGrid>
      <w:tr>
        <w:trPr>
          <w:trHeight w:val="6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зиро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я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.</w:t>
            </w:r>
          </w:p>
        </w:tc>
      </w:tr>
      <w:tr>
        <w:trPr>
          <w:trHeight w:val="63" w:hRule="atLeast"/>
        </w:trPr>
        <w:tc>
          <w:tcPr>
            <w:tcW w:w="1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 часть урока -12   минуты.</w:t>
            </w:r>
          </w:p>
        </w:tc>
      </w:tr>
      <w:tr>
        <w:trPr>
          <w:trHeight w:val="9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Построение</w:t>
            </w:r>
          </w:p>
          <w:p>
            <w:pPr>
              <w:pStyle w:val="Normal"/>
              <w:spacing w:lineRule="exact" w:line="240" w:before="0" w:after="1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Диалог.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Строевые упражнения</w:t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пра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ево, кругом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о же с закрытыми глазами.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дьба  и ее разновидности (по кругу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1-руки в стороны, 2-вверх, хлопок в ладоши, 3-в стороны, 4-вн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ходьба на носках, руки к плеча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ходьба на пятках, руки за голово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ходьба перекатом с пятки на носок, руки на поя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ходьба с высоким подниманием колена, руки на поя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 ходьба без задания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Бег и его разновид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г по кругу без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Бег приставным шагом правым и левым 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г с захлестыванием голени, руки на поя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 сигналу присесть, коснуться  руками пола, повернуться и выполнять бег в обратную стор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г без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ход на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роение из одной колоны в д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О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О.с. руки перед собой, растираем ладон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- О.с. руки перед собой, разминаем пальцы (мнё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- О.с. руки перед собой, вращение в запяс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4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8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О.с. вращение в локтевом су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4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8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п.- О.с. вращение прямых рук с подниманием веса тела на носки.                                                       1-4 вперёд.                                       5-8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О.с руки на пояс. Наклоны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 потянуться за левой рукой в  правую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 потянуться за правой рукой в лев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О.с. руки в замок перед собой, ладони вывернуты вперёд.         1-4 наклон туловища вперёд.        5-8 назад.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О.с. руки на пояс, вращение тазобедренным суставом.                                        1-4 влево.                                         5-8 впра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ноги вместе, согнуты в коленном суставе, руки на колено. Вращение в коленном суставе.     1-4 влево.                                          5-8 вправ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О.с. руки на пояс. Круговое вращение стопы (левой, правой).   1-4 вперёд.                                       5-8 назад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- ноги вместе, согнуты в коленном суставе, руки на коленях. Перекаты вперёд, назад, влево, вправо.                                   1- вперёд.                                        2-назад.                                            3-влево.                                            4-вправо.                                                         Подготовка к занятию (натягивание сетки, раздача ракеток и воланов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6-8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-8 раз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занимающихся на урок. Приветствует обучающихся. Проверяет готовность учащихся к  уроку (обращает внимание  на их спортивную форму, интересуется их здоровьем)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ветствует обучающихся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дравствуйте ребя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!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ма нашего урока. Сообщение темы урока:</w:t>
            </w:r>
            <w:r>
              <w:rPr>
                <w:rFonts w:cs="Calibri"/>
                <w:b/>
                <w:bCs/>
                <w:color w:val="0F02BE"/>
                <w:sz w:val="48"/>
                <w:szCs w:val="4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 Упражнения с волан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ет кома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занимающихся. Осуществляет показ упражнений. Корректирует  правильность выполнения упражн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 задачу перед обучающимися: назвать  физические качества   бадминтониста..  Осуществляет показ  и  в</w:t>
            </w:r>
            <w:r>
              <w:rPr>
                <w:rFonts w:cs="Times New Roman" w:ascii="Times New Roman" w:hAnsi="Times New Roman"/>
                <w:color w:val="333333"/>
              </w:rPr>
              <w:t>ыполнение бега с учениками.</w:t>
            </w:r>
            <w:r>
              <w:rPr>
                <w:rFonts w:cs="Times New Roman" w:ascii="Times New Roman" w:hAnsi="Times New Roman"/>
              </w:rPr>
              <w:t xml:space="preserve"> Н</w:t>
            </w:r>
            <w:r>
              <w:rPr>
                <w:rFonts w:cs="Times New Roman" w:ascii="Times New Roman" w:hAnsi="Times New Roman"/>
                <w:color w:val="333333"/>
              </w:rPr>
              <w:t>аблюдает за качеством выполнения упражнений. Корректирует действия уч-ся по мере необходим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, локти точно в сторону. Руки работают вдоль корпуса тела, согнуты в локтевом суставе. Кисти сжаты в кула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кти в стороны, пятками касаться ягодиц. Интервал 2-3 шага. Коснуться по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ираем до полного согрева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минаем каждый палец. Пальцами не щёлк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на прямая смотрим перед соб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оказ упражнений. Корректирует  правильность выполнения упражнений.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ем глубокий вдох когда подымаемся на носки, и выдох при опускания на пят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на прямая, локти в стороны, тянемся за рук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на прямая. Наклон выполняем как можно глубж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ем упражнение с большей амплитудой вращ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ем упражнение с большей амплитудой вращ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ем упражнение с большей амплитудой вращения. Нога на нос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каты выполнять плавно не спеша. Под счёт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ует занимающихся.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ходят в спортивный зал и строятся в одну шеренгу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иветствуют учителя. Приводят свою форму в порядок. </w:t>
            </w:r>
            <w:r>
              <w:rPr>
                <w:rFonts w:cs="Times New Roman" w:ascii="Times New Roman" w:hAnsi="Times New Roman"/>
              </w:rPr>
              <w:t>. Освобожденные в строю в спортивной форм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вечают на вопросы. Слушают и  обсуждают тему урока.( освобождённые присаживаются на скамейку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упражнения.  Корректируют свои действия  в соответствии с замечаниями учителя. Делают вывод с учителем, что все выполненные упражнения в движении  развивают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поставленный вопрос учителя:  </w:t>
            </w:r>
            <w:r>
              <w:rPr>
                <w:rFonts w:cs="Times New Roman" w:ascii="Times New Roman" w:hAnsi="Times New Roman"/>
                <w:b/>
              </w:rPr>
              <w:t xml:space="preserve">( выносливость, скорость, гибкость, ловкость).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. Корректируют свои действия при выполнении упражне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ыполняют интенсивное растирание ладон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Разминают пальц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упражнения.  Корректируют свои действия  в соответствии с замечаниями учителя.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. Корректируют свои действия при выполнении упражне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е с вдохом и выдох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Выполняют упражнения. Корректируют свои действия при выполнении упражне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ыполняют упражнения. Корректируют свои действия при выполнении упражне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товят место для выполнения упражнений  с ракетками и воланами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проявлять дисциплинированность и вним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контролировать свои действия, ориентируясь на показ движений учителем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распознавать и называть двигательное действие.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технически правильно выполнять двигательные действия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ния</w:t>
            </w:r>
            <w:r>
              <w:rPr>
                <w:rFonts w:cs="Times New Roman" w:ascii="Times New Roman" w:hAnsi="Times New Roman"/>
              </w:rPr>
              <w:t xml:space="preserve"> распознавать и называть физические качества   бадминтониста.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 высказывать свое мнение в устной форме и вести диалог с учи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контролировать свои действия, ориентируясь на показ движений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технически правильно выполнять двигательные действия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проявлять дисциплинированность и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контролировать свои действия, ориентируясь на показ движений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технически правильно выполнять двигательные действия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ть помощь товарищу в правильном держание ракетки и волана.</w:t>
            </w:r>
          </w:p>
        </w:tc>
      </w:tr>
      <w:tr>
        <w:trPr>
          <w:trHeight w:val="429" w:hRule="atLeast"/>
        </w:trPr>
        <w:tc>
          <w:tcPr>
            <w:tcW w:w="1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ая часть  урока - 23 минуты.</w:t>
            </w:r>
          </w:p>
        </w:tc>
      </w:tr>
      <w:tr>
        <w:trPr>
          <w:trHeight w:val="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полнение упражнений с воланом и ракеткой: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Подбрасывание волана вверх рукой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правая нога впереди, левая на носке. Волан в правой руке (держать 2-я пальцами за головку.). Головко волана смотрит вперёд, кисть закрыта вовнутрь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Бросок волана из-за головы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ноги находятся под 45г. (1- вперёд, 2- назад.). Выбрасывания волана вверх над головой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Упражнение с воланом в парах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 правая нога впереди, левая на носке. Волан в правой руке (держать 2-я пальцами за головку.). Головко волана смотрит вперёд, кисть закрыта вовнутрь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 правая нога впереди, левая на носке. Волан в правой руке (держать 2-я пальцами за головку.). Головко волана смотрит вперёд, кисть закрыта вовнутрь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Упражнения 2-я воланами в парах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правая нога впереди, левая на носке. Волан в правой руке (держать 2-я пальцами за головку.). Головко волана смотрит вперёд, кисть закрыта вовнутрь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Игра в бадминтон через сетку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ит краткий инструктаж о правилах выполнения упражнений с ракетками и правилах безопасности. Объяснение  и показ задания осуществляет совместно с обучающимися. Обеспечивает мотивацию выполнения упражнений,  контролирует и корректирует выполнение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тролирует соблюдение правил техники безопасности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расываем волан кистью руки как можно выше, и смотрим на него. Затем ловим его 2-я руками.    ( тоже самое и левой рукой.)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инает удар ракеткой сверху. И называется он «Высоко – далёкий» удар, защитный или атакующий. 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ан в правой руке. Головка  впереди, рука провожает. Происходит закручивания тела.  Следим глазами за воланом.  Ловим его 2-я руками. ( тоже самое левой рукой.)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волана снизу вперёд.  2-й номер бросает, а 1-й ловит волан. Так выполняет по очереди каждый ученик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ки волана вверх - вперёд. 1-й номер бросает в ладонь, 2-й выставив ладонь вперёд старается поймать волан. Тоже самое но теперь вверх. 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зу одновременно перебрасывания волана друг другу вперёд и ловим. Следим за своим воланом и за воланом партнера. Тоже самое но теперь вверх.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ий инструктаж по выполнению хвата ракетки. Край ладони касается утолщения на конце ручки, указательный палец слегка разогнут, по сравнению с другими пальцами, большой палец находится с левой стороны ручки. ракетка должна являться продолжением руки. Ракетку  сильно не сжимать в кулак. При выполнении любых ударов хват ракетки всегда остается одинаковым, и никогда не меняется. Рука всегда вытянута вперед. Держим волан большим и указательным пальцем за юбочку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ясняет условия проведения игры (каждый в парах ведёт счёт.).   </w:t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тупают в диалог с учителем по вопросам правильного выполнения упр. Выполняют упражнение в соответствии с требованиями учителя, самостоятельно  решают организационные задачи (своевременно начать выполнять упр., правильно перемещаться во время выполнения упр.) и корректируют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. Корректируют свои действия при выполне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задание и ведут счёт игры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28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240" w:before="28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240" w:before="28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240" w:before="28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240" w:before="28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вести диалог с учителем, оценивать правильность выполнения упр.</w:t>
            </w:r>
          </w:p>
          <w:p>
            <w:pPr>
              <w:pStyle w:val="Normal"/>
              <w:spacing w:lineRule="exact" w:line="240" w:before="280" w:after="16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 контролировать   свои действия.</w:t>
            </w:r>
          </w:p>
          <w:p>
            <w:pPr>
              <w:pStyle w:val="Normal"/>
              <w:spacing w:lineRule="exact" w:line="240" w:before="28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овать собственную деятельность.</w:t>
            </w:r>
          </w:p>
          <w:p>
            <w:pPr>
              <w:pStyle w:val="Normal"/>
              <w:spacing w:lineRule="exact" w:line="240" w:before="28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монстрировать правильное выполнение 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причины  неу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и ответственность за неу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гласовывать свои действия с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ть в коллективе, планировать учебное сотрудничество со сверстникам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являть творческие способности, брать на себя ответственность по выполнению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ть помощь товарищу в правильном держание ракетки и волан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и ответственность за неудачи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причины  неудач.</w:t>
            </w:r>
          </w:p>
        </w:tc>
      </w:tr>
      <w:tr>
        <w:trPr>
          <w:trHeight w:val="63" w:hRule="atLeast"/>
        </w:trPr>
        <w:tc>
          <w:tcPr>
            <w:tcW w:w="1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лючительная часть урока 5 минуты.</w:t>
            </w:r>
          </w:p>
        </w:tc>
      </w:tr>
      <w:tr>
        <w:trPr>
          <w:trHeight w:val="6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жнение с раке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п.- о.с. держим ракетку в правой руке.  </w:t>
            </w:r>
            <w:r>
              <w:rPr>
                <w:rFonts w:cs="Times New Roman" w:ascii="Times New Roman" w:hAnsi="Times New Roman"/>
                <w:color w:val="000000"/>
              </w:rPr>
              <w:t>Хват ракетки держать, как молоток.  Прямая рука на уровни груди за счет кисти ракеткой рисуем горизонтальную и вертикальную  «восьмеро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обирает инвента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. Построение в шеренгу. Подведение итогов уро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Организованный уход из зал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 ра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й ладони касается утолщения на конце ручки, указательный палец слегка разогнут, по сравнению с другими пальцами, большой палец находится с левой стороны ручки. ракетка должна являться продолжением руки. Тоже самое и левой рукой.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одит итоги урока совместно с обучающимися.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гибание и разгибание рук в упоре лёжа;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- 15 раз; м-20 раз.  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</w:rPr>
              <w:t>Уходя с  урока, попрошу вас поучаствовать в рефлексии.  Выберите листок ,  который соответствует вашему внутреннему состоянию после  урока , я пройду  мимо Вас , а вы выдерните тот листок который соответствует вашему настроению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елёны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к – на уроке, было интересно, я с пользой провел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расны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к - было скучно,    мало пользы для ума 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рок окончен! До-свиданья!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. Корректируют свои действия при выполнении упражн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о уходят из зала в раздевалку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280" w:after="16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 контролировать   свои действия.</w:t>
            </w:r>
          </w:p>
          <w:p>
            <w:pPr>
              <w:pStyle w:val="Normal"/>
              <w:spacing w:lineRule="exact" w:line="240" w:before="28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овать собственную деятельность.</w:t>
            </w:r>
          </w:p>
          <w:p>
            <w:pPr>
              <w:pStyle w:val="Normal"/>
              <w:spacing w:lineRule="exact" w:line="240" w:before="28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монстрировать правильное выполнение уп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сказы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</w:rPr>
              <w:t>дать самооценку собственной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амоанализ 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Обучение техники бадминтон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 – познаватель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комплексное усвоения знаний, умений и навы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способствовать формированию дружеских отношений между детьми в условиях игровой деятельности;                                                                                            -  формировать интерес  к занятиям физической культурой и спортом;                                -  воспитывать на уроке дисциплинированность, организованность, чувство товарищества, взаимопомощ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 навыки преодоления препятствий различными способами и иметь представление о правилах их прохождения;                                           - формировать умение выполнять спец.беговые  упражнения  под сигнал свистка;                                                                                                                                       - способствовать развитию двигательных качеств: быстроты, ловкости ; психических процессов: внимание, памяти, воображения;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техники  бросков и ловли воланом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формировать работу в парах, игру в бадминтон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зличные  спец.беговые упражнения  под сигнал свистка;                                   - развивать двигательные качества в игровых условиях;                                                          - выполнять и распознавать   различные упражнения   с вола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спознавать, называть, сравнивать физические качества бадминтониста, знать правила игры в бадминтон , отвечать на вопрос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вои достиж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ать в речевое общение, вести диалог. Взаимодействовать со сверстни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владевать способностью понимать учебную задачу урока и стремиться ее вы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ознанного и ответственного отношения к учению, развитие эстетических чувств, доброжела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</w:rPr>
        <w:t>4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 школы № 9 г. Мценска.</w:t>
      </w:r>
    </w:p>
    <w:p>
      <w:pPr>
        <w:pStyle w:val="Standard"/>
        <w:spacing w:lineRule="auto" w:line="360"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сурс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кетки, воланы,  сетки, стойки, разноцветные  листочки – по количеству учащихся, секундомер, сви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заключительная часть:</w:t>
      </w:r>
      <w:r>
        <w:rPr>
          <w:rFonts w:cs="Times New Roman" w:ascii="Times New Roman" w:hAnsi="Times New Roman"/>
          <w:sz w:val="28"/>
          <w:szCs w:val="28"/>
        </w:rPr>
        <w:t xml:space="preserve"> (подведение итогов урока, отмечено как класс в целом и отдельные учащиеся справились с поставленными задачами урока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освобожденными учениками, выполнена рефлекс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ротяжении всего урока мною использовались методы стимулирования и мотивации учебной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иль общения с учениками был доверительный, построен на взаимном уважен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зличных этапах урока используются методы: </w:t>
      </w:r>
      <w:r>
        <w:rPr>
          <w:rFonts w:cs="Times New Roman" w:ascii="Times New Roman" w:hAnsi="Times New Roman"/>
          <w:sz w:val="28"/>
          <w:szCs w:val="28"/>
        </w:rPr>
        <w:t>словесный  (объяснение техники выполнения упражнений), наглядный (показ упражнения учителем), практический (выполнение упражнений учащимися), проблемно – поисковый (выполнение упражнений учащимися, поиск ошибок и их самостоятельно исправление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оцессе урока применяются разнообразные формы организации детей: фронтальная, индивидуальная, поточна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ронтальная форма используется в подготовительной части урока с целью повышения плотности урока и повышения активности учащихся на уроке. Простой учащихся на уроке не допускается: один вид деятельности сменяется другим. При такой форме организации учащиеся получают достаточную и необходимую физическую нагруз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каждом этапе урока осуществлялся текущий контроль деятельности учащихся, корректировка техники выполнения упражнения, давалась словесная оценка работы учащихся, контроль над качеством выполнения упражнений, что ведёт к созданию ситуации успеха, переходящей в увлечённость учащихся, их активность, внимательность и самостоя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ние форм, методов и видов контроля на уроке позволило достичь хороших результатов и эффективно провести урок. В целом урок проходил на хорошем организационном уров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ный урок был результативным, достиг поставленной цели. Урок способствовал развитию УУД  учебно – познавательной деятельности всех учащих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читаю, что причины успеха урока: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ение психологически и педагогически обоснованной структуры урока;                                                                                                                                             - обеспечение логической связи между частями урока;                                                         - целесообразность использования форм организации занимающихся;                                        - соблюдение дидактических принципов (от простого к сложному)                                  - правильность использования времени на занятии (объяснение, показ, выполнение упражнений, активный отдых);                                                                                       - соблюдение техники безопасности (интервал, дистанция во время выполнения разминки в движении, технических действ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чется отметить высокую дисциплинированность класса, физическую подготовленность.  Интерес и желание обучающихся качественно выполнять упражнения. Урок способствовал общему развитию личности каждого школьника и детского коллектива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43:00Z</dcterms:created>
  <dc:creator>Loner-XP</dc:creator>
  <dc:description/>
  <cp:keywords/>
  <dc:language>en-US</dc:language>
  <cp:lastModifiedBy>Мой</cp:lastModifiedBy>
  <cp:lastPrinted>2018-11-29T15:31:00Z</cp:lastPrinted>
  <dcterms:modified xsi:type="dcterms:W3CDTF">2018-12-09T03:30:00Z</dcterms:modified>
  <cp:revision>10</cp:revision>
  <dc:subject/>
  <dc:title/>
</cp:coreProperties>
</file>