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Первые шаги в экономи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 клас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Э.Матвеев «Дима и Совено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; «Что такое деньги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Урок открытия нов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Формирование у учащихся основных экономических знаний о деньгах, истории их поя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: понимать ценность денег, учиться рационально расходовать карманные деньг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развитие представлений учащихся о товарно-денежных отношениях, зависимость между ценой, стоимостью и количеством товаров, о функции денег  в жизни человека, путях появления их у дет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предметные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: уметь слушать и вступать в диалог, организовывать учебное сотрудничест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: уметь контролировать время, строить речевые высказыван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: уметь работать с разными видами информации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ащихся: работа в группах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: ИКТ. ТРКМ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мультимедиа, карточки, дидактический, раздаточный материал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этап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от звонок нам дал сигнал,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оработать час настал.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Так что время не теряем,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работать начинаем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  <w:t>.Распределение ролей уч-ся в группе: докладчик, хранитель времени, секретарь, пресс-центр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/>
      </w:pPr>
      <w:r>
        <w:rPr/>
        <w:t>2.Актуализация знаний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тгадайте, пожалуйста, загадки </w:t>
      </w:r>
    </w:p>
    <w:p>
      <w:pPr>
        <w:pStyle w:val="Normal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казке угощенье -</w:t>
        <w:br/>
        <w:t>К чаю вкусное варенье.</w:t>
        <w:br/>
        <w:t>В самоваре - кипяточек,</w:t>
        <w:br/>
        <w:t>Пей неспешно, по глоточку,</w:t>
        <w:br/>
        <w:t>И любуйся на гостей!</w:t>
        <w:br/>
        <w:t>А когда придёт злодей,</w:t>
        <w:br/>
        <w:t>Не робей и будь смелей,</w:t>
        <w:br/>
        <w:t>Бей его ты без затей!</w:t>
        <w:br/>
        <w:t>Если сладишь с Пауком</w:t>
        <w:br/>
        <w:t>Вместе с храбрым Комаром,</w:t>
        <w:br/>
        <w:t>Выручишь его невесту!</w:t>
        <w:br/>
        <w:t>Назови её тут к месту,</w:t>
        <w:br/>
        <w:t>Это ........ Муха-Цокотуха,</w:t>
        <w:br/>
        <w:t>Позолоченое брюхо.</w:t>
      </w:r>
    </w:p>
    <w:p>
      <w:pPr>
        <w:pStyle w:val="Normal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У отца был мальчик странный, 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Небычный, деревянный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На земле и под водой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Ищет ключик золотой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Всюду нос сует свой длинный…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Кто же это?..</w:t>
      </w:r>
    </w:p>
    <w:p>
      <w:pPr>
        <w:pStyle w:val="Normal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Грациозная походка</w:t>
      </w: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sz w:val="28"/>
          <w:szCs w:val="27"/>
          <w:shd w:fill="FFFFFF" w:val="clear"/>
        </w:rPr>
        <w:t>Шейка длинна и тонка</w:t>
      </w: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sz w:val="28"/>
          <w:szCs w:val="27"/>
          <w:shd w:fill="FFFFFF" w:val="clear"/>
        </w:rPr>
        <w:t>Чуть пуглива,шаловлива</w:t>
      </w: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sz w:val="28"/>
          <w:szCs w:val="27"/>
          <w:shd w:fill="FFFFFF" w:val="clear"/>
        </w:rPr>
        <w:t>Вся из золота, стройна                                             </w:t>
      </w: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sz w:val="28"/>
          <w:szCs w:val="27"/>
          <w:shd w:fill="FFFFFF" w:val="clear"/>
        </w:rPr>
        <w:t>Деньги сыпятся с копыта            </w:t>
      </w:r>
      <w:r>
        <w:rPr>
          <w:rFonts w:cs="Times New Roman" w:ascii="Times New Roman" w:hAnsi="Times New Roman"/>
          <w:sz w:val="28"/>
          <w:szCs w:val="27"/>
        </w:rPr>
        <w:br/>
      </w:r>
      <w:r>
        <w:rPr>
          <w:rFonts w:cs="Times New Roman" w:ascii="Times New Roman" w:hAnsi="Times New Roman"/>
          <w:sz w:val="28"/>
          <w:szCs w:val="27"/>
          <w:shd w:fill="FFFFFF" w:val="clear"/>
        </w:rPr>
        <w:t>Так умеет, лишь она          </w:t>
      </w:r>
    </w:p>
    <w:p>
      <w:pPr>
        <w:pStyle w:val="Normal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- Внимательно посмотрите на эти иллюстрации и подумайте, что на них есть общее? (деньги)</w:t>
      </w:r>
    </w:p>
    <w:p>
      <w:pPr>
        <w:pStyle w:val="Normal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- Как вы думаете, о чем сегодня пойдет речь на нашем занятии по экономике. ( Речь пойдет о денежках)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7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sz w:val="28"/>
          <w:szCs w:val="24"/>
        </w:rPr>
        <w:t xml:space="preserve"> - Что мы знаем о деньгах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* Составление кластера (монеты, бумажные. металлические, покупка, заработок, доход, мелочь, копилк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 xml:space="preserve">- Посмотрите, какое значение имеет слово деньги в словаре Ожегова. </w:t>
      </w:r>
    </w:p>
    <w:p>
      <w:pPr>
        <w:pStyle w:val="Normal"/>
        <w:rPr>
          <w:rFonts w:ascii="Times New Roman" w:hAnsi="Times New Roman" w:cs="Times New Roman"/>
          <w:sz w:val="32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- Что бы вы  ещё хотели  узнать о деньгах?</w:t>
      </w:r>
    </w:p>
    <w:p>
      <w:pPr>
        <w:pStyle w:val="Normal"/>
        <w:rPr>
          <w:rFonts w:ascii="Times New Roman" w:hAnsi="Times New Roman" w:cs="Times New Roman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7"/>
          <w:shd w:fill="FFFFFF" w:val="clear"/>
        </w:rPr>
        <w:t xml:space="preserve">-  Сегодня на занятии мы попробуем ответить на эти 5 вопрос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  <w:shd w:fill="FFFFFF" w:val="clear"/>
        </w:rPr>
        <w:t xml:space="preserve">- Сегодня мы работаем с вами в группах, чтобы оценить вашу работу в группе, вы должны будете выполнить следующие условия. (На экране). За правильные ответы вы получаете желуди. Чья группа  больше заработает желудей, та  и выиграет. В группе у вас уж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спределены роли: докладчик, хранитель времени, секретарь, пресс-центр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3.Проблемно-мотивационный этап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1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>Было время, когда люди совсем не знали денег. Жили они тогда племенами (большими группами во главе с вожаком), занимались охотой и собирательством, изготовлением простых орудий труда. Древний охотник не мог обойтись без копья.  Хорошо, если он сам мог изготовить его. А если нет? Как ему быть? (Обменя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Как вы думали, удобно или нет было совершать, например, такой обмен:  Барашек – на 2 топора или на 4 кувшин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Прямой обмен одних товаров на другие называют бартером. Бартер, конечно же не всегда выгоден и удобен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  <w:t>Основной этап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йдите у вас на столе листочек с заданием по товарообмен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Вам нужно поменять 2 батона на коробку кукурузных хлопьев. Но вот незадача, никто не хочет менять хлопья на батоны! Придется совершать обмен несколько раз. Стрелочками покажите, как поменять товар, чтобы в конце концов получить хлопья. На работу вам 5 мину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Проверка работы. – Итак, проверим, что у вас получилось. (ответ на слайд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Оцените себя, за правильный ответ – 3 желудя. Если есть ошибки, то меньше.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>Не всегда денежки выглядели так, как мы привыкли. Они могли быть каким-то предметом. (Слайд)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1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- Выполните, пожалуйста, следующее задание. Возьмите листочек «Что такое деньги?»  Обведите предметы, которые в древности, использовали вместо денег. На работу вам 5 минут. Дополнительный желудь вы получите, если сможете ответить на дополнительное задание внизу страницы. </w:t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Проверка (на слайде). Оцените себя, правильно ли вы ответили, получите желуди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Посмотрите, какие еще были деньги. (слайд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–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>Мы с вами больше говорили о монетах, а какие еще вы знаете деньги? (бумажные) А как называются бумажные денежки?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- Как вы думаете, какие деньги появились раньше? (монеты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- Первые бумажные деньги появились в Китае. (слайд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-Мы сегодня  с вами будем работать именно  с монетам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Кто из вас знает,  как называют стороны у монеты? (Орел и решка). Но так называют только в народе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- Следующее задание для вас. Прочитайте текст и ответьте на вопрос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Как называется лицевая сторона монеты и другая ее сторона. Для работы вам 5 минут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Взаимопроверка. Поменяйтесь листами 1 группа со 2, 3- с 4 группо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Оцените работу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4) Сегодня мы с вами много говорили о денежках, видели, как трудно меняться, когда нет денежек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Следующее задание, вам нужно выбрать только те выражения, которые можно сказать о деньгах. На работу вам 5 минут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br/>
        <w:t xml:space="preserve">Взаимопроверка. (только 8 ответов) . Желуди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u w:val="single"/>
          <w:shd w:fill="FFFFFF" w:val="clear"/>
        </w:rPr>
        <w:t>Закрепление.</w:t>
      </w:r>
      <w:r>
        <w:rPr>
          <w:rFonts w:cs="Times New Roman" w:ascii="Times New Roman" w:hAnsi="Times New Roman"/>
          <w:sz w:val="28"/>
          <w:szCs w:val="21"/>
          <w:shd w:fill="FFFFFF" w:val="clear"/>
        </w:rPr>
        <w:t xml:space="preserve"> Подведем итог, посчитайте свои желуди. Прикрепите их к диаграмме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1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1"/>
          <w:u w:val="single"/>
          <w:shd w:fill="FFFFFF" w:val="clear"/>
        </w:rPr>
        <w:t>Рефлексия. Синквейн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  <w:t>Домашнее задани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1"/>
          <w:shd w:fill="FFFFFF" w:val="clear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1"/>
          <w:shd w:fill="FFFFFF" w:val="clear"/>
        </w:rPr>
      </w:pPr>
      <w:r>
        <w:rPr>
          <w:rFonts w:cs="Times New Roman" w:ascii="Times New Roman" w:hAnsi="Times New Roman"/>
          <w:sz w:val="28"/>
          <w:szCs w:val="21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44"/>
          <w:szCs w:val="28"/>
          <w:shd w:fill="FFFFFF" w:val="clear"/>
        </w:rPr>
      </w:pPr>
      <w:r>
        <w:rPr>
          <w:rFonts w:cs="Times New Roman" w:ascii="Times New Roman" w:hAnsi="Times New Roman"/>
          <w:sz w:val="44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27"/>
          <w:shd w:fill="FFFFFF" w:val="clear"/>
        </w:rPr>
      </w:pPr>
      <w:r>
        <w:rPr>
          <w:rFonts w:cs="Times New Roman" w:ascii="Times New Roman" w:hAnsi="Times New Roman"/>
          <w:sz w:val="32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7:16:00Z</dcterms:created>
  <dc:creator>user</dc:creator>
  <dc:description/>
  <cp:keywords/>
  <dc:language>en-US</dc:language>
  <cp:lastModifiedBy>user</cp:lastModifiedBy>
  <dcterms:modified xsi:type="dcterms:W3CDTF">2018-01-28T14:15:00Z</dcterms:modified>
  <cp:revision>3</cp:revision>
  <dc:subject/>
  <dc:title/>
</cp:coreProperties>
</file>