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Использование игр и игро</w:t>
        <w:softHyphen/>
        <w:t>вых упражнений с песком и водой в индивидуальной лого</w:t>
        <w:softHyphen/>
        <w:t>педической работе с  дошкольниками весь</w:t>
        <w:softHyphen/>
        <w:t>ма эффективно. Погружение обеих рук в песок или теплую воду снимает мускульное, пси</w:t>
        <w:softHyphen/>
        <w:t xml:space="preserve">хоэмоциональное напряжение ребенка и развивает моторику рук. 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drawing>
          <wp:inline distT="0" distB="0" distL="0" distR="0">
            <wp:extent cx="5022850" cy="672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672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нис с закрытыми глазами определяет, в какой формочке песок сухой, а в какой влажный (развитие тактильной чувствительност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4925" cy="3433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2526030" cy="338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ксим и Артем  отгадывают, какая из машин оставила след на влажном песке(развитие воображения, ориентировки в пространстве. 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0125" cy="3027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2280285" cy="3027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гор и Арсений учатся быстро перестраивать направление движения (от себя – к себе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3420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545715" cy="339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150" cy="2604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938780" cy="267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ня и Женя, Милена  и Полина  нарисовали свои картины сухим песком по контуру (развитие щипкового захвата, отработка точности и плавности движений кисти руки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9725" cy="3839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83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870200" cy="3826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лада и Полина рисуют с помощью песка другим способом - заполнение песком всего пространства листа, с оставлением контур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8420" cy="4806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еня, Милена и Полина - участники конкурса песочных букетов представляют свое творчество.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9:08:00Z</dcterms:created>
  <dc:creator>Admin</dc:creator>
  <dc:description/>
  <cp:keywords/>
  <dc:language>en-US</dc:language>
  <cp:lastModifiedBy>Пользователь</cp:lastModifiedBy>
  <cp:lastPrinted>2017-07-13T22:09:00Z</cp:lastPrinted>
  <dcterms:modified xsi:type="dcterms:W3CDTF">2018-12-10T16:59:00Z</dcterms:modified>
  <cp:revision>59</cp:revision>
  <dc:subject/>
  <dc:title>Тематические блоки для занятий в  логопедической группе на  2010-2011 уч</dc:title>
</cp:coreProperties>
</file>