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спользование наглядности как средства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вышения познавательного интереса у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чащихся в начальных класса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17 веке Я.А. Коменский обосновал принцип наглядности как основу успешности всякого обучения. И.Г. Песталоцци превратил этот принцип в основное средство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ономерное обоснование данного принципа получено сравнительно недавно. В основе его лежат следующие строго зафиксированные закономерности: органы чувств обладают разной чувствительностью к внешним раздражителям, у подавляющего большинства людей наибольшей чувствительностью обладают органы зрения. Органы зрения пропускают в мозг почти в 5 раз больше информации, чем органы слуха, и почти в 13 раз больше, чем тактильные органы; информация, поступающая в мозг из органов зрения, не требует значительного перекодирования, она запечатлевается в памяти человека легко, и прочно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науке  нет  строгой  классификации  средств  обучения.  Некоторые  учены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зделяют их на средства, которыми пользуется 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чающий для эффективного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ижения  целей  образования  (наглядные  пособия,  технические  средства),  и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видуальные  средства  обучаемых  (школьные  учебники,  тетради,  письменны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адлежности  и  т.п.).  В  число  дидактических  средств  включаются  и  такие,  с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ми  связана,как  деятельность  обучающего,  так  и  обучаемых  (спортивно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, кабинеты, компьютеры и т.д.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идее В.А. Сластенина, в качестве основания для классификации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х  средств  используется  чувственная  модальность. В  этом случае дидактические средства подразделяются н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зуальные (зрительные)-предметы, макеты, карты, диафильмы, слайды,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КТ, презентации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альные (слуховые) –радио, магнитофоны, музыкальны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менты и т.п.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визуальные (зрительно-слуховые) –звуковые фильмы, телевид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.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Классификаций дидактических средств очень много, но кажый учитель выбирает для себя необходимые нагляд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В нашей гимназии мы используем разные наглядности: схемы, таблицы, диаграммы, картинки, фотографии, изображения. Мы часто применяем визитки, публикации, открытки, брошюры, сделанные учителями нашей гимназии и учащимися на практических занятиях. </w:t>
      </w:r>
      <w:bookmarkStart w:id="0" w:name="5"/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применения наглядности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, что можно, представляйте для восприятия органами чувств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увлекайтесь чрезмерным количеством наглядных пособий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наглядность, активизируйте чувственный опыт учащихся, воспитывайте внимание, наблюдательность, культуру мышления, конструктивное творчество, интерес к учению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ьируйте наглядным образом, чтобы выявить существенные особенности изучаемого объекта (явления) и отделить от несущественных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ите, чтобы наблюдения учащихся были систематизированы и поставлены в отношение причины и следствия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йте наглядность в качестве самостоятельного источника знаний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, что с возрастом предметная наглядность должна уступать место символическо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образования в Республике Казахстан до 2015 года.  - Астана, 200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Апатова Н.В. Информационные технологии в школьном образовании. - М., 199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Беспалько В.П. Педагогика и прогрессивные технологии обучения. - М., 199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Роберт И.В. Современные информационные технологии в образовании. Дидактические проблемы, перспективы использования. – М.: Школа-Пресс, 199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3:54:00Z</dcterms:created>
  <dc:creator>User</dc:creator>
  <dc:description/>
  <cp:keywords/>
  <dc:language>en-US</dc:language>
  <cp:lastModifiedBy>User</cp:lastModifiedBy>
  <dcterms:modified xsi:type="dcterms:W3CDTF">2017-12-08T13:54:00Z</dcterms:modified>
  <cp:revision>2</cp:revision>
  <dc:subject/>
  <dc:title/>
</cp:coreProperties>
</file>