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ИЛИАЛ МУНИЦИПАЛЬНОГО ОБЩЕОБРАЗОВАТЕЛЬНОГО БЮДЖЕТНОГО УЧРЕЖДЕНИЯ БАШКИРСКАЯ ГИМНАЗИЯ  С. БОЛЬШЕУСТЬИКИНСКОЕ МУНИЦИПАЛЬНОЕ ОБЩЕОБРАЗОВАТЕЛЬНОЕ БЮДЖЕТНОЕ УЧРЕЖДЕНИЕ СРЕДНЯЯ ОБЩЕОБРАЗОВАТЕЛЬНАЯ ШКОЛА Д. НОВОМЕЩЕРОВО МУНИЦИПАЛЬНОГО РАЙОНА МЕЧЕТЛИНСКИЙ РАЙОН РЕСПУБЛИКИ БАШКОРТСТАН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  <w:t>Рассмотрена на заседании                                                                          Согласовано                                                            Утверждаю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едагогического совета                                                                              заместитель зав.филиала                                        заведующий филиала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0"/>
          <w:szCs w:val="20"/>
        </w:rPr>
        <w:t>Протокол ___ от «___»__________</w:t>
      </w:r>
      <w:r>
        <w:rPr>
          <w:sz w:val="20"/>
          <w:szCs w:val="20"/>
          <w:u w:val="single"/>
        </w:rPr>
        <w:t>2018 г.</w:t>
      </w:r>
      <w:r>
        <w:rPr>
          <w:sz w:val="20"/>
          <w:szCs w:val="20"/>
        </w:rPr>
        <w:t xml:space="preserve">                                               по УВР ________ Г.С.Гарипова                             с.Большеустьикинское СОШ д.Новомещерово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 «____» ___________</w:t>
      </w:r>
      <w:r>
        <w:rPr>
          <w:sz w:val="20"/>
          <w:szCs w:val="20"/>
          <w:u w:val="single"/>
        </w:rPr>
        <w:t>2018г.</w:t>
      </w:r>
      <w:r>
        <w:rPr>
          <w:sz w:val="20"/>
          <w:szCs w:val="20"/>
        </w:rPr>
        <w:t xml:space="preserve">                                ___________З.С.Сахаутдинова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0"/>
          <w:szCs w:val="20"/>
        </w:rPr>
        <w:tab/>
        <w:t xml:space="preserve">                 Приказ № _____ «____» ___________</w:t>
      </w:r>
      <w:r>
        <w:rPr>
          <w:sz w:val="20"/>
          <w:szCs w:val="20"/>
          <w:u w:val="single"/>
        </w:rPr>
        <w:t xml:space="preserve">2018 г.     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sz w:val="32"/>
        </w:rPr>
        <w:t>курса «История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сновного общего образования</w:t>
        <w:br/>
        <w:t>по примерной программе основного общего образования</w:t>
      </w:r>
    </w:p>
    <w:p>
      <w:pPr>
        <w:pStyle w:val="Normal"/>
        <w:jc w:val="center"/>
        <w:rPr/>
      </w:pPr>
      <w:r>
        <w:rPr>
          <w:b/>
          <w:bCs/>
          <w:sz w:val="32"/>
        </w:rPr>
        <w:t>5 класс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азовый уровень.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32"/>
        </w:rPr>
        <w:t>Срок реализации 201</w:t>
      </w:r>
      <w:r>
        <w:rPr>
          <w:b/>
          <w:sz w:val="32"/>
          <w:lang w:val="be-BY"/>
        </w:rPr>
        <w:t>8</w:t>
      </w:r>
      <w:r>
        <w:rPr>
          <w:b/>
          <w:sz w:val="32"/>
        </w:rPr>
        <w:t xml:space="preserve"> – 201</w:t>
      </w:r>
      <w:r>
        <w:rPr>
          <w:b/>
          <w:sz w:val="32"/>
          <w:lang w:val="be-BY"/>
        </w:rPr>
        <w:t>9</w:t>
      </w:r>
      <w:r>
        <w:rPr>
          <w:b/>
          <w:sz w:val="32"/>
        </w:rPr>
        <w:t xml:space="preserve"> учебный год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/>
        <w:t>Составитель: учитель</w:t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истории Гарипов Н.С.</w:t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Новомещерово</w:t>
      </w:r>
      <w:r>
        <w:br w:type="page"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876" w:leader="none"/>
          <w:tab w:val="left" w:pos="5844" w:leader="none"/>
        </w:tabs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876" w:leader="none"/>
          <w:tab w:val="left" w:pos="5844" w:leader="none"/>
        </w:tabs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Закон РФ « об образовании» от 12.12.2012. № 273 –ФЗ</w:t>
      </w:r>
    </w:p>
    <w:p>
      <w:pPr>
        <w:pStyle w:val="Normal"/>
        <w:tabs>
          <w:tab w:val="clear" w:pos="708"/>
          <w:tab w:val="left" w:pos="876" w:leader="none"/>
          <w:tab w:val="left" w:pos="5844" w:leader="none"/>
        </w:tabs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Федеральный базисный учебный план для образовательных учреждений РФ от 09.03.2004 №1312</w:t>
      </w:r>
    </w:p>
    <w:p>
      <w:pPr>
        <w:pStyle w:val="Normal"/>
        <w:tabs>
          <w:tab w:val="clear" w:pos="708"/>
          <w:tab w:val="left" w:pos="876" w:leader="none"/>
          <w:tab w:val="left" w:pos="5844" w:leader="none"/>
        </w:tabs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иказ министерства образования и науки «Об утверждении Федерального Государственного образовательного стандарта основного общего и среднего общего образования» от 17.12.2010, № 1897</w:t>
      </w:r>
    </w:p>
    <w:p>
      <w:pPr>
        <w:pStyle w:val="Normal"/>
        <w:tabs>
          <w:tab w:val="clear" w:pos="708"/>
          <w:tab w:val="left" w:pos="876" w:leader="none"/>
          <w:tab w:val="left" w:pos="5844" w:leader="none"/>
        </w:tabs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Закон « Об образовании в Республике Башкортостан» от 20.06.2013,№ 696</w:t>
      </w:r>
    </w:p>
    <w:p>
      <w:pPr>
        <w:pStyle w:val="Normal"/>
        <w:tabs>
          <w:tab w:val="clear" w:pos="708"/>
          <w:tab w:val="left" w:pos="876" w:leader="none"/>
          <w:tab w:val="left" w:pos="5844" w:leader="none"/>
        </w:tabs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Федеральный компонент Государственного образовательного стандарта, утвержденный Приказом Минобразования РФ от 05.03.2004, №1089</w:t>
      </w:r>
    </w:p>
    <w:p>
      <w:pPr>
        <w:pStyle w:val="Normal"/>
        <w:tabs>
          <w:tab w:val="clear" w:pos="708"/>
          <w:tab w:val="left" w:pos="876" w:leader="none"/>
          <w:tab w:val="left" w:pos="5844" w:leader="none"/>
        </w:tabs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Федеральный перечень учебников, рекомендованных  Министерством образования и науки РФ к использованию в образовательном процессе в общеобразовательных учреждениях, на 2017 – 2018 учебный год</w:t>
      </w:r>
    </w:p>
    <w:p>
      <w:pPr>
        <w:pStyle w:val="Normal"/>
        <w:tabs>
          <w:tab w:val="clear" w:pos="708"/>
          <w:tab w:val="left" w:pos="9288" w:leader="none"/>
        </w:tabs>
        <w:ind w:firstLine="284"/>
        <w:rPr>
          <w:sz w:val="32"/>
        </w:rPr>
      </w:pPr>
      <w:r>
        <w:rPr>
          <w:rFonts w:eastAsia="Calibri"/>
          <w:lang w:eastAsia="en-US"/>
        </w:rPr>
        <w:t>-</w:t>
      </w:r>
      <w:r>
        <w:rPr/>
        <w:t xml:space="preserve"> Рабочая программа составлена на основе:  Примерной программы основного общего образования по истории 5-9 класс для образовательных учреждений; программы «Российская и всеобщая история» 5–9-й классы.– Д.Д. Данилов, А.В. Кузнецов, Д.В. Лисейцев</w:t>
      </w:r>
    </w:p>
    <w:p>
      <w:pPr>
        <w:pStyle w:val="Normal"/>
        <w:tabs>
          <w:tab w:val="clear" w:pos="708"/>
          <w:tab w:val="left" w:pos="876" w:leader="none"/>
          <w:tab w:val="left" w:pos="5844" w:leader="none"/>
        </w:tabs>
        <w:spacing w:before="0" w:after="160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</w:r>
    </w:p>
    <w:p>
      <w:pPr>
        <w:pStyle w:val="Normal"/>
        <w:tabs>
          <w:tab w:val="clear" w:pos="708"/>
          <w:tab w:val="left" w:pos="876" w:leader="none"/>
          <w:tab w:val="left" w:pos="5844" w:leader="none"/>
        </w:tabs>
        <w:spacing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Учебный план школы 2017 – 2018 учебный год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firstLine="284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b/>
        </w:rPr>
        <w:t>Используется следующий УМК</w:t>
      </w:r>
      <w:r>
        <w:rPr/>
        <w:t>: Учебник Вигасин А.А., Годер Г.И., Свенцицкая И.С.. Всеобщая история. История Древнего мира. 5 класс. 3-е изд. - М.: - 303с.. 201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284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lang w:val="be-BY" w:bidi="en-US"/>
        </w:rPr>
      </w:pPr>
      <w:r>
        <w:rPr>
          <w:b/>
          <w:bCs/>
          <w:u w:val="single"/>
          <w:lang w:bidi="en-US"/>
        </w:rPr>
        <w:t xml:space="preserve">Цели </w:t>
      </w:r>
      <w:r>
        <w:rPr>
          <w:bCs/>
          <w:lang w:bidi="en-US"/>
        </w:rPr>
        <w:t xml:space="preserve">курса </w:t>
      </w:r>
      <w:r>
        <w:rPr>
          <w:lang w:bidi="en-US"/>
        </w:rPr>
        <w:t>«История древнего мира»: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 </w:t>
      </w:r>
      <w:r>
        <w:rPr>
          <w:lang w:bidi="en-US"/>
        </w:rPr>
        <w:t>осветить взаимодействие человека с окружающей природной средой, экономическое развитие древних обществ;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 </w:t>
      </w:r>
      <w:r>
        <w:rPr>
          <w:lang w:bidi="en-US"/>
        </w:rPr>
        <w:t>показать наиболее яркие личности Древнего мира и их роль в истории и культуре;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 </w:t>
      </w:r>
      <w:r>
        <w:rPr>
          <w:lang w:bidi="en-US"/>
        </w:rPr>
        <w:t>охарактеризовать становление идей и инстинктов, понимание которых необходимо современному человеку и гражданину (деспотическая форма правления, законы, демократия, республика, моральные нормы, религиозные верования);</w:t>
      </w:r>
    </w:p>
    <w:p>
      <w:pPr>
        <w:pStyle w:val="Normal"/>
        <w:rPr>
          <w:lang w:bidi="en-US"/>
        </w:rPr>
      </w:pPr>
      <w:r>
        <w:rPr>
          <w:b/>
          <w:lang w:bidi="en-US"/>
        </w:rPr>
        <w:t>Задачи курса:</w:t>
      </w:r>
    </w:p>
    <w:p>
      <w:pPr>
        <w:pStyle w:val="Normal"/>
        <w:rPr>
          <w:lang w:bidi="en-US"/>
        </w:rPr>
      </w:pPr>
      <w:r>
        <w:rPr>
          <w:lang w:bidi="en-US"/>
        </w:rPr>
        <w:t>формировать историческое мышление: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 </w:t>
      </w:r>
      <w:r>
        <w:rPr>
          <w:lang w:bidi="en-US"/>
        </w:rPr>
        <w:t>дать представление об общем и особенном при характеристике древних обществ;</w:t>
      </w:r>
    </w:p>
    <w:p>
      <w:pPr>
        <w:pStyle w:val="Normal"/>
        <w:rPr>
          <w:lang w:bidi="en-US"/>
        </w:rPr>
      </w:pPr>
      <w:r>
        <w:rPr>
          <w:lang w:bidi="en-US"/>
        </w:rPr>
        <w:t>чем отличается Древний мир от мира современного.</w:t>
      </w:r>
    </w:p>
    <w:p>
      <w:pPr>
        <w:pStyle w:val="Normal"/>
        <w:spacing w:before="280" w:after="0"/>
        <w:ind w:firstLine="792"/>
        <w:rPr>
          <w:rFonts w:eastAsia="PMingLiU;新細明體"/>
          <w:lang w:eastAsia="zh-TW"/>
        </w:rPr>
      </w:pPr>
      <w:r>
        <w:rPr>
          <w:rFonts w:eastAsia="Times New Roman"/>
          <w:b/>
          <w:bCs/>
          <w:lang w:eastAsia="zh-TW"/>
        </w:rPr>
        <w:t xml:space="preserve"> </w:t>
      </w:r>
      <w:r>
        <w:rPr>
          <w:rFonts w:eastAsia="PMingLiU;新細明體"/>
          <w:b/>
          <w:bCs/>
          <w:i/>
          <w:iCs/>
          <w:lang w:eastAsia="zh-TW"/>
        </w:rPr>
        <w:t>Картина мира в фактах.</w:t>
      </w:r>
    </w:p>
    <w:p>
      <w:pPr>
        <w:pStyle w:val="Normal"/>
        <w:spacing w:before="280" w:after="0"/>
        <w:ind w:firstLine="792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Сформировать общие представления об эпохах (периодах) всемирной истории и дать детальную картину первых эпох – Первобытный мир и Древний мир: раскрыть основные факты (события, явления) истории первобытных коллективов, цивилизаций Древнего Востока, Древней Европы и показать их взаимодействие; обозначить вклад каждой древней цивилизации в общемировую культуру.</w:t>
      </w:r>
    </w:p>
    <w:p>
      <w:pPr>
        <w:pStyle w:val="Normal"/>
        <w:spacing w:before="280" w:after="0"/>
        <w:ind w:firstLine="792"/>
        <w:rPr>
          <w:rFonts w:eastAsia="PMingLiU;新細明體"/>
          <w:lang w:eastAsia="zh-TW"/>
        </w:rPr>
      </w:pPr>
      <w:r>
        <w:rPr>
          <w:rFonts w:eastAsia="PMingLiU;新細明體"/>
          <w:b/>
          <w:bCs/>
          <w:i/>
          <w:iCs/>
          <w:lang w:eastAsia="zh-TW"/>
        </w:rPr>
        <w:t>Картина мира в понятиях.</w:t>
      </w:r>
    </w:p>
    <w:p>
      <w:pPr>
        <w:pStyle w:val="Normal"/>
        <w:spacing w:before="280" w:after="0"/>
        <w:ind w:firstLine="792"/>
        <w:jc w:val="both"/>
        <w:rPr/>
      </w:pPr>
      <w:r>
        <w:rPr>
          <w:rFonts w:eastAsia="PMingLiU;新細明體"/>
          <w:lang w:eastAsia="zh-TW"/>
        </w:rPr>
        <w:t>Для данной линии развития курс Древнего мира является основополагающим. Во-первых, необходимо сформировать базовые понятия, нужные для теоретического осмысления истории (первобытное общество, цивилизация, раб и т.п.). Во-вторых, требуется заложить понимание общей культуры обществоведческих понятий, представленной в виде четырех сфер: хозяйство (экономика), социальная сфера (общество), политика (управление), культура. В рамках каждой сферы необходимо сформировать базовые понятия («государство», «народ», «собственность», «религия» и т.п.) и постепенно подкреплять фактами систему взаимосвязи этих понятий с более частными.</w:t>
      </w:r>
    </w:p>
    <w:p>
      <w:pPr>
        <w:pStyle w:val="Normal"/>
        <w:spacing w:before="280" w:after="0"/>
        <w:ind w:firstLine="792"/>
        <w:rPr>
          <w:rFonts w:eastAsia="PMingLiU;新細明體"/>
          <w:lang w:eastAsia="zh-TW"/>
        </w:rPr>
      </w:pPr>
      <w:r>
        <w:rPr>
          <w:rFonts w:eastAsia="PMingLiU;新細明體"/>
          <w:b/>
          <w:bCs/>
          <w:i/>
          <w:iCs/>
          <w:lang w:eastAsia="zh-TW"/>
        </w:rPr>
        <w:t>Историчность мышления.</w:t>
      </w:r>
    </w:p>
    <w:p>
      <w:pPr>
        <w:pStyle w:val="Normal"/>
        <w:spacing w:before="280" w:after="0"/>
        <w:ind w:firstLine="792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Постепенно добиться осмысления учениками многообразия фактов истории Первобытного и Древнего мира как разновариантного движения человеческих коллективов от первобытного общества к цивилизации. При этом возможно по-разному выстраивать причинно-следственные цепочки фактов, которые объясняли бы развитие и взаимодействие разных обществ, их сходство и различия. Недостаток или отсутствие материала об отдельных личностях заставляет при изучении тем по Первобытному миру и Древнему Востоку сделать упор на восприятии фактов как результатов действий безымянных «рядовых» личностей. Материал тем по истории Древней Европы позволяет правильно поставить акценты и уделить внимание фактам, связанным с конкретными персоналиями.</w:t>
      </w:r>
    </w:p>
    <w:p>
      <w:pPr>
        <w:pStyle w:val="Normal"/>
        <w:spacing w:before="280" w:after="0"/>
        <w:ind w:firstLine="792"/>
        <w:rPr>
          <w:rFonts w:eastAsia="PMingLiU;新細明體"/>
          <w:lang w:eastAsia="zh-TW"/>
        </w:rPr>
      </w:pPr>
      <w:r>
        <w:rPr>
          <w:rFonts w:eastAsia="PMingLiU;新細明體"/>
          <w:b/>
          <w:bCs/>
          <w:i/>
          <w:iCs/>
          <w:lang w:eastAsia="zh-TW"/>
        </w:rPr>
        <w:t>Нравственное самоопределение.</w:t>
      </w:r>
    </w:p>
    <w:p>
      <w:pPr>
        <w:pStyle w:val="Normal"/>
        <w:spacing w:before="280" w:after="0"/>
        <w:ind w:firstLine="792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Создать условия для выбора самостоятельной личной нравственной оценки событий и явлений Первобытного мира и Древнего мира, соотносимых с современностью (проблема личного достоинства и общественной необходимости и т.д.). При сохранении самостоятельности в выборе ученика необходимо стремиться к тому, чтобы основанием для нравственной оценки служили гуманистические ценности. Следование принципу историзма требует, чтобы там, где это необходимо, оценка с позиций сегодняшнего дня была представлена обособленно позициям современников событий.</w:t>
      </w:r>
    </w:p>
    <w:p>
      <w:pPr>
        <w:pStyle w:val="Normal"/>
        <w:spacing w:before="280" w:after="0"/>
        <w:ind w:firstLine="792"/>
        <w:rPr>
          <w:rFonts w:eastAsia="PMingLiU;新細明體"/>
          <w:lang w:eastAsia="zh-TW"/>
        </w:rPr>
      </w:pPr>
      <w:r>
        <w:rPr>
          <w:rFonts w:eastAsia="PMingLiU;新細明體"/>
          <w:b/>
          <w:bCs/>
          <w:i/>
          <w:iCs/>
          <w:lang w:eastAsia="zh-TW"/>
        </w:rPr>
        <w:t>Культурное, гражданское и патриотическое самоопределение.</w:t>
      </w:r>
    </w:p>
    <w:p>
      <w:pPr>
        <w:pStyle w:val="Normal"/>
        <w:ind w:firstLine="709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Создать условия для восприятия различных несхожих культур, существовавших в первобытной и древней истории, как истоков многогранной общечеловеческой культуры, показать, что каждая из этих культур сыграла свою роль в развитии общества; использовать различные эпизоды первобытной и древней истории для моделирования ситуаций, требующих от учеников самостоятельной гражданской оценки, определения своей гражданской позиции, выбора между разными мировоззренческими позициями, понимания иной позиции.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учебным планом школы  на изучение истории Древнего мира в 5 классе отводится 2 часа в неделю, всего 68 часов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 xml:space="preserve">Историческое образование на ступени основного общего образования играет важнейшую роль с точки зрения личностного развития и социализации обучающихся, приобщения их к национальным и мировым культурным традициям. В процессе обучения у обучающихся формируются яркие, эмоционально окрашенные образы различных исторических эпох, складывается представление о выдающихся деятелях и ключевых событиях прошлого, знания об историческом опыте человечества. В курсе  происходит знакомство с процессом формирования человека и человеческого общества с внешними цивилизациями Древнего мира. Курс ставит целью  дать школьникам знания о далеком прошлом, которые послужат одной из основ их общей образованности. В данной программе при отборе фактов и явлений основным критерием явилась их значимость в историческом процессе, в развитии мировой культуры. </w:t>
      </w:r>
    </w:p>
    <w:p>
      <w:pPr>
        <w:pStyle w:val="Normal"/>
        <w:ind w:firstLine="709"/>
        <w:jc w:val="both"/>
        <w:rPr/>
      </w:pPr>
      <w:r>
        <w:rPr/>
        <w:t>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 Организация учебного процесса  учащихся направлена на:</w:t>
      </w:r>
    </w:p>
    <w:p>
      <w:pPr>
        <w:pStyle w:val="Normal"/>
        <w:shd w:fill="FFFFFF" w:val="clear"/>
        <w:jc w:val="both"/>
        <w:rPr/>
      </w:pPr>
      <w:r>
        <w:rPr/>
        <w:t>- создание оптимальных условий обучения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исключение психотравмирующих факторов;</w:t>
      </w:r>
    </w:p>
    <w:p>
      <w:pPr>
        <w:pStyle w:val="Normal"/>
        <w:shd w:fill="FFFFFF" w:val="clear"/>
        <w:jc w:val="both"/>
        <w:rPr/>
      </w:pPr>
      <w:r>
        <w:rPr/>
        <w:t>- сохранение психосоматического состояния здоровья учащихся;</w:t>
      </w:r>
    </w:p>
    <w:p>
      <w:pPr>
        <w:pStyle w:val="Normal"/>
        <w:shd w:fill="FFFFFF" w:val="clear"/>
        <w:jc w:val="both"/>
        <w:rPr/>
      </w:pPr>
      <w:r>
        <w:rPr/>
        <w:t>- развитие положительной мотивации к освоению  программы по истории;</w:t>
      </w:r>
    </w:p>
    <w:p>
      <w:pPr>
        <w:pStyle w:val="Normal"/>
        <w:shd w:fill="FFFFFF" w:val="clear"/>
        <w:jc w:val="both"/>
        <w:rPr/>
      </w:pPr>
      <w:r>
        <w:rPr/>
        <w:t>- развитие индивидуальности и одаренности каждого ребенка.</w:t>
      </w:r>
    </w:p>
    <w:p>
      <w:pPr>
        <w:pStyle w:val="Normal"/>
        <w:shd w:fill="FFFFFF" w:val="clear"/>
        <w:tabs>
          <w:tab w:val="clear" w:pos="708"/>
          <w:tab w:val="left" w:pos="10200" w:leader="underscore"/>
        </w:tabs>
        <w:spacing w:lineRule="exact" w:line="274"/>
        <w:ind w:left="34" w:right="6" w:firstLine="709"/>
        <w:jc w:val="both"/>
        <w:rPr/>
      </w:pPr>
      <w:r>
        <w:rPr>
          <w:spacing w:val="-1"/>
        </w:rPr>
        <w:t xml:space="preserve">Осуществление целей рабочей образовательной программы обусловлено использованием в образовательном процессе следующих технологий: информационной (классно – урочная система), игровой (дидактические игры, работа в малых группах, работа в парах сменного состава), технология учебно-поисковой деятельности </w:t>
      </w:r>
      <w:r>
        <w:rPr/>
        <w:t>учащихся, проблемное обучение, личностно-ориентированное обучение.</w:t>
      </w:r>
      <w:r>
        <w:rPr>
          <w:spacing w:val="-1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являются учебно-познавательные компетенции (умение самостоятельно учиться, способность к самоанализу и самооценке), информационные (умение ученика использовать информационные технологии для поиска, анализа необходимой информации), коммуникативные (способы взаимодействия с окружающими) и другие.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ервая историческая эпох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водная тема. Что изучает и история  (2 урока).</w:t>
      </w:r>
    </w:p>
    <w:p>
      <w:pPr>
        <w:pStyle w:val="Normal"/>
        <w:jc w:val="both"/>
        <w:rPr/>
      </w:pPr>
      <w:r>
        <w:rPr/>
        <w:t xml:space="preserve">Что изучает история. Источники знаний о прошлом. Счёт лет в истории. Деление всемирной истории на периоды. История Отечества как часть всемирной теории. 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Обучающийся должен знат</w:t>
      </w:r>
      <w:r>
        <w:rPr>
          <w:b/>
          <w:u w:val="single"/>
        </w:rPr>
        <w:t xml:space="preserve">ь </w:t>
      </w:r>
      <w:r>
        <w:rPr>
          <w:u w:val="single"/>
        </w:rPr>
        <w:t>основные понятия:</w:t>
      </w:r>
    </w:p>
    <w:p>
      <w:pPr>
        <w:pStyle w:val="Normal"/>
        <w:rPr/>
      </w:pPr>
      <w:r>
        <w:rPr/>
        <w:t>Предмет и хронология истории древнего мира. Исторические источники: археологические, мифологические, письменные, этнографические.</w:t>
      </w:r>
    </w:p>
    <w:p>
      <w:pPr>
        <w:pStyle w:val="Normal"/>
        <w:rPr>
          <w:u w:val="single"/>
        </w:rPr>
      </w:pPr>
      <w:r>
        <w:rPr>
          <w:u w:val="single"/>
        </w:rPr>
        <w:t>Обучающийся должен уметь:</w:t>
      </w:r>
    </w:p>
    <w:p>
      <w:pPr>
        <w:pStyle w:val="Normal"/>
        <w:rPr/>
      </w:pPr>
      <w:r>
        <w:rPr/>
        <w:t>Применять счет лет в ис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ема 1. Первобытный мир. (6 часов + 2 часа на повторение и контроль)</w:t>
      </w:r>
    </w:p>
    <w:p>
      <w:pPr>
        <w:pStyle w:val="Normal"/>
        <w:jc w:val="both"/>
        <w:rPr/>
      </w:pPr>
      <w:r>
        <w:rPr/>
        <w:t xml:space="preserve">Происхождение человека. Появление вида человек умелый. Расселение древнейшего человека. Историческая карта как источник исторических сведений. Приспособление людей к изменению климата. Родоплеменные отношения. Значение религиозных верований. Развитие орудий труда. Переход от первобытности к цивилизации. </w:t>
      </w:r>
    </w:p>
    <w:p>
      <w:pPr>
        <w:pStyle w:val="Normal"/>
        <w:jc w:val="both"/>
        <w:rPr/>
      </w:pPr>
      <w:r>
        <w:rPr/>
        <w:t>Обобщение и контроль.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Обучающийся должен знать</w:t>
      </w:r>
      <w:r>
        <w:rPr>
          <w:b/>
          <w:u w:val="single"/>
        </w:rPr>
        <w:t xml:space="preserve"> </w:t>
      </w:r>
      <w:r>
        <w:rPr>
          <w:u w:val="single"/>
        </w:rPr>
        <w:t>основные понятия:</w:t>
      </w:r>
    </w:p>
    <w:p>
      <w:pPr>
        <w:pStyle w:val="Normal"/>
        <w:jc w:val="both"/>
        <w:rPr/>
      </w:pPr>
      <w:r>
        <w:rPr/>
        <w:t>Древнейшие люди.  Орудия труда. Расселение первобытных людей. Собирательство и охота. Изобретение лука и стрел. Пещерная живопись. Мотыжное земледелие. Приручение животных. Развитие ремесла. Появление неравенств. Род. Племя. Понятие «Человек разумный», «родовая община»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учающийся должен уметь: </w:t>
      </w:r>
    </w:p>
    <w:p>
      <w:pPr>
        <w:pStyle w:val="Normal"/>
        <w:rPr/>
      </w:pPr>
      <w:r>
        <w:rPr/>
        <w:t>- пересказать текст учебника и рассказ уч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Цивилизации Древнего Востока.</w:t>
      </w:r>
    </w:p>
    <w:p>
      <w:pPr>
        <w:pStyle w:val="Normal"/>
        <w:jc w:val="both"/>
        <w:rPr/>
      </w:pPr>
      <w:r>
        <w:rPr>
          <w:i/>
        </w:rPr>
        <w:t>Тема 2. Древний Египет. (5 часов + 2 урока повторения).</w:t>
      </w:r>
    </w:p>
    <w:p>
      <w:pPr>
        <w:pStyle w:val="Normal"/>
        <w:jc w:val="both"/>
        <w:rPr/>
      </w:pPr>
      <w:r>
        <w:rPr/>
        <w:t xml:space="preserve">Переход на ступень цивилизации жителей Древнего Египта. Образование Древнеегипетского государства. Власть и положение фараона. Древнеегипетское общество. Культурное наследие Древнего Египта. Расцвет египетского государства. </w:t>
      </w:r>
    </w:p>
    <w:p>
      <w:pPr>
        <w:pStyle w:val="Normal"/>
        <w:jc w:val="both"/>
        <w:rPr/>
      </w:pPr>
      <w:r>
        <w:rPr/>
        <w:t>Повторение и обобщение.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Обучающийся должен знать</w:t>
      </w:r>
      <w:r>
        <w:rPr>
          <w:b/>
          <w:u w:val="single"/>
        </w:rPr>
        <w:t xml:space="preserve"> </w:t>
      </w:r>
      <w:r>
        <w:rPr>
          <w:u w:val="single"/>
        </w:rPr>
        <w:t>основные понятия:</w:t>
      </w:r>
    </w:p>
    <w:p>
      <w:pPr>
        <w:pStyle w:val="Normal"/>
        <w:jc w:val="both"/>
        <w:rPr/>
      </w:pPr>
      <w:r>
        <w:rPr/>
        <w:t xml:space="preserve">Фараон,  вельможа, налог, писец. Неограниченная власть фараонов. Держава Тутмоса </w:t>
      </w:r>
      <w:r>
        <w:rPr>
          <w:lang w:val="en-US"/>
        </w:rPr>
        <w:t>II</w:t>
      </w:r>
      <w:r>
        <w:rPr/>
        <w:t>. Храм, жрец, миф, мумия, гробница, саркофаг, скульптура, статуя, рельеф, иероглиф, папирус, свиток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учающийся должен уметь: </w:t>
      </w:r>
    </w:p>
    <w:p>
      <w:pPr>
        <w:pStyle w:val="Normal"/>
        <w:ind w:left="360" w:hanging="0"/>
        <w:rPr/>
      </w:pPr>
      <w:r>
        <w:rPr/>
        <w:t>1. Пересказать текст.</w:t>
      </w:r>
    </w:p>
    <w:p>
      <w:pPr>
        <w:pStyle w:val="Normal"/>
        <w:ind w:left="360" w:hanging="0"/>
        <w:rPr/>
      </w:pPr>
      <w:r>
        <w:rPr/>
        <w:t>2.Показать по карте Египет, Нил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оанализировать докумен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3. Древние цивилизации Азии. (9 часов + 2 часа обобщение и контроль)</w:t>
      </w:r>
    </w:p>
    <w:p>
      <w:pPr>
        <w:pStyle w:val="Normal"/>
        <w:jc w:val="both"/>
        <w:rPr/>
      </w:pPr>
      <w:r>
        <w:rPr/>
        <w:t>Переход на ступень цивилизации жителей Древнего междуречья. Отличительные особенности Междуречья. Законы Хаммурапи. Образование государств в Передней Азии. Начало железного века. Завоевания Ассирии. Значение персидской державы. Культурное наследие. Библия и религиозные верования евреев.</w:t>
      </w:r>
    </w:p>
    <w:p>
      <w:pPr>
        <w:pStyle w:val="Normal"/>
        <w:jc w:val="both"/>
        <w:rPr/>
      </w:pPr>
      <w:r>
        <w:rPr/>
        <w:t>Переход на ступень цивилизации жителей Древней Индии. Особенности цивилизации Индии. Культурное наследие Древней индии. Буддизм.</w:t>
      </w:r>
    </w:p>
    <w:p>
      <w:pPr>
        <w:pStyle w:val="Normal"/>
        <w:jc w:val="both"/>
        <w:rPr/>
      </w:pPr>
      <w:r>
        <w:rPr/>
        <w:t xml:space="preserve">Переход на ступень цивилизации жителей Древнего Китая. Особенности цивилизации. Культурное наследие древнего Китая. Великая Китайская стена. Иероглифы. Общие черты цивилизаций Древнего Востока. </w:t>
      </w:r>
    </w:p>
    <w:p>
      <w:pPr>
        <w:pStyle w:val="Normal"/>
        <w:jc w:val="both"/>
        <w:rPr/>
      </w:pPr>
      <w:r>
        <w:rPr/>
        <w:t>Обобщение и контроль.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Обучающийся должен знать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«Законы Хаммурапи», Закон, ростовщик, клинопись. Ассирийская держава. Боги Брахма (Индия). Буддизм. Учение Конфуция (Китай). Великая Китайская стена. Деспотизм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учающийся должен уметь: </w:t>
      </w:r>
    </w:p>
    <w:p>
      <w:pPr>
        <w:pStyle w:val="Normal"/>
        <w:ind w:left="360" w:hanging="0"/>
        <w:rPr/>
      </w:pPr>
      <w:r>
        <w:rPr/>
        <w:t>1. Пересказать текст.</w:t>
      </w:r>
    </w:p>
    <w:p>
      <w:pPr>
        <w:pStyle w:val="Normal"/>
        <w:ind w:left="360" w:hanging="0"/>
        <w:rPr/>
      </w:pPr>
      <w:r>
        <w:rPr/>
        <w:t>2.Показать по карте Ассирию, Двуречье. Индию, Китай. Реки этих стран.</w:t>
      </w:r>
    </w:p>
    <w:p>
      <w:pPr>
        <w:pStyle w:val="Normal"/>
        <w:ind w:left="360" w:hanging="0"/>
        <w:rPr/>
      </w:pPr>
      <w:r>
        <w:rPr/>
        <w:t>3. Анализировать документ «Законы Хаммурапи», « Так говорил Конфуц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вая цивилизация Запада.</w:t>
      </w:r>
    </w:p>
    <w:p>
      <w:pPr>
        <w:pStyle w:val="Normal"/>
        <w:jc w:val="both"/>
        <w:rPr/>
      </w:pPr>
      <w:r>
        <w:rPr>
          <w:i/>
        </w:rPr>
        <w:t>Тема 4. Зарождение цивилизации в Древней Греции (8 часов)</w:t>
      </w:r>
    </w:p>
    <w:p>
      <w:pPr>
        <w:pStyle w:val="Normal"/>
        <w:jc w:val="both"/>
        <w:rPr/>
      </w:pPr>
      <w:r>
        <w:rPr/>
        <w:t xml:space="preserve">Переход на ступень цивилизации жителей Древней Греции. </w:t>
      </w:r>
    </w:p>
    <w:p>
      <w:pPr>
        <w:pStyle w:val="Normal"/>
        <w:jc w:val="both"/>
        <w:rPr/>
      </w:pPr>
      <w:r>
        <w:rPr/>
        <w:t xml:space="preserve">Возникновение полисов. Отличие Афин и Спарты. Формирование народа греков-эллинов. Греческие колонии. </w:t>
      </w:r>
    </w:p>
    <w:p>
      <w:pPr>
        <w:pStyle w:val="Normal"/>
        <w:jc w:val="both"/>
        <w:rPr/>
      </w:pPr>
      <w:r>
        <w:rPr/>
        <w:t xml:space="preserve">Культурное наследие Древней Греции. Значение олимпийских игр. 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5. Расцвет древнегреческой цивилизации. (5 часов + 2 урока обобщения и контроля).</w:t>
      </w:r>
    </w:p>
    <w:p>
      <w:pPr>
        <w:pStyle w:val="Normal"/>
        <w:jc w:val="both"/>
        <w:rPr/>
      </w:pPr>
      <w:r>
        <w:rPr/>
        <w:t xml:space="preserve">Греко – персидские войны. Граждане и рабы. Расцвет демократии при Перикле. Культурное наследие Древней Греции. Отличия цивилизации Древних греков от цивилизаций Древнего востока. </w:t>
      </w:r>
    </w:p>
    <w:p>
      <w:pPr>
        <w:pStyle w:val="Normal"/>
        <w:jc w:val="both"/>
        <w:rPr/>
      </w:pPr>
      <w:r>
        <w:rPr/>
        <w:t>Обобщение и контроль.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Обучающийся должен знать основные понятия:</w:t>
      </w:r>
    </w:p>
    <w:p>
      <w:pPr>
        <w:pStyle w:val="Normal"/>
        <w:jc w:val="both"/>
        <w:rPr/>
      </w:pPr>
      <w:r>
        <w:rPr/>
        <w:t xml:space="preserve">Полис – город-государство. Свободные и рабы. Афины. Спарта. Греческие колонии. Греко-персидские войны. Эллинистический мир. Культурные наследия Древней Греции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учающийся должен уметь: </w:t>
      </w:r>
    </w:p>
    <w:p>
      <w:pPr>
        <w:pStyle w:val="Normal"/>
        <w:rPr/>
      </w:pPr>
      <w:r>
        <w:rPr/>
        <w:t>1. Воспроизводить текст учебника и рассказ учителя, раскрывать содержание иллюстраций.</w:t>
      </w:r>
    </w:p>
    <w:p>
      <w:pPr>
        <w:pStyle w:val="Normal"/>
        <w:rPr/>
      </w:pPr>
      <w:r>
        <w:rPr/>
        <w:t>2. Сравнивать происходящие события в разных странах.</w:t>
      </w:r>
    </w:p>
    <w:p>
      <w:pPr>
        <w:pStyle w:val="Normal"/>
        <w:rPr/>
      </w:pPr>
      <w:r>
        <w:rPr/>
        <w:t>3. Работать с исторической картой.</w:t>
      </w:r>
    </w:p>
    <w:p>
      <w:pPr>
        <w:pStyle w:val="Normal"/>
        <w:rPr/>
      </w:pPr>
      <w:r>
        <w:rPr/>
        <w:t>4.  Анализировать исторический источник.</w:t>
      </w:r>
    </w:p>
    <w:p>
      <w:pPr>
        <w:pStyle w:val="Normal"/>
        <w:rPr/>
      </w:pPr>
      <w:r>
        <w:rPr/>
        <w:t>5. Оперировать историческими датам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Империя эллинов и римлян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6. Эллинизм – встреча Запада и Востока. (4 часа).</w:t>
      </w:r>
    </w:p>
    <w:p>
      <w:pPr>
        <w:pStyle w:val="Normal"/>
        <w:jc w:val="both"/>
        <w:rPr/>
      </w:pPr>
      <w:r>
        <w:rPr/>
        <w:t xml:space="preserve">Подчинение Греции Македонии. Александр Македонский и его завоевательные походы. Распад империи Александра Македонского и создание эллинистической цивилизации. </w:t>
      </w:r>
    </w:p>
    <w:p>
      <w:pPr>
        <w:pStyle w:val="Normal"/>
        <w:jc w:val="both"/>
        <w:rPr/>
      </w:pPr>
      <w:r>
        <w:rPr>
          <w:i/>
        </w:rPr>
        <w:t>Тема 7. Цивилизация Древнего Рима. (8 часов).</w:t>
      </w:r>
    </w:p>
    <w:p>
      <w:pPr>
        <w:pStyle w:val="Normal"/>
        <w:jc w:val="both"/>
        <w:rPr/>
      </w:pPr>
      <w:r>
        <w:rPr/>
        <w:t xml:space="preserve">Переход на ступень цивилизации жителей Древнего Рима. Патриции и плебеи. Республика. Культурное наследие Рима. Кризис Римской республики. Восстание рабов. Г.Ю.Цезарь. Падение республик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8. Античная Греко-римская цивилизация. (9 часов +2 часа обобщение и контроля).</w:t>
      </w:r>
    </w:p>
    <w:p>
      <w:pPr>
        <w:pStyle w:val="Normal"/>
        <w:jc w:val="both"/>
        <w:rPr/>
      </w:pPr>
      <w:r>
        <w:rPr/>
        <w:t xml:space="preserve">Октавиан Август. Римская империя. Соседи Рима. Возникновение христианства. Кризис империи. Распространение христианства. Разделение империи на Западную и Восточную. Великое переселение народов и падение Западной Римской империи. Обобщение и контроль. </w:t>
      </w:r>
    </w:p>
    <w:p>
      <w:pPr>
        <w:pStyle w:val="Normal"/>
        <w:rPr/>
      </w:pPr>
      <w:r>
        <w:rPr>
          <w:u w:val="single"/>
        </w:rPr>
        <w:t>Обучающийся должен знать основные понятия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 xml:space="preserve">Империя Александра Македонского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>Древний Ри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>Легенды и верования римля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>Патриции и плебе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>Республ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>Войны Рима. Г.Ю. Цезар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>Римская империя и соседние наро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>Возникновение и распространение христианств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>Раздел Римской империи на Западную и Восточну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>Падение Римской импер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/>
        <w:t>Культурное наследие Древнего Рим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учающийся должен уметь: </w:t>
      </w:r>
    </w:p>
    <w:p>
      <w:pPr>
        <w:pStyle w:val="Normal"/>
        <w:rPr/>
      </w:pPr>
      <w:r>
        <w:rPr/>
        <w:t>1. Воспроизводить текст учебника и рассказ учителя, раскрывать содержание иллюстраций.</w:t>
      </w:r>
    </w:p>
    <w:p>
      <w:pPr>
        <w:pStyle w:val="Normal"/>
        <w:rPr/>
      </w:pPr>
      <w:r>
        <w:rPr/>
        <w:t>2. Сравнивать происходящие события в разных странах.</w:t>
      </w:r>
    </w:p>
    <w:p>
      <w:pPr>
        <w:pStyle w:val="Normal"/>
        <w:rPr/>
      </w:pPr>
      <w:r>
        <w:rPr/>
        <w:t>3. Работать с исторической картой.</w:t>
      </w:r>
    </w:p>
    <w:p>
      <w:pPr>
        <w:pStyle w:val="Normal"/>
        <w:rPr/>
      </w:pPr>
      <w:r>
        <w:rPr/>
        <w:t>4.  Анализировать исторический источник.</w:t>
      </w:r>
    </w:p>
    <w:p>
      <w:pPr>
        <w:pStyle w:val="Normal"/>
        <w:rPr/>
      </w:pPr>
      <w:r>
        <w:rPr/>
        <w:t>5. Оперировать историческими датам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уровню подготовки в конце 5 класс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 конце 5 класса учащиеся должны </w:t>
      </w:r>
    </w:p>
    <w:p>
      <w:pPr>
        <w:pStyle w:val="Normal"/>
        <w:jc w:val="both"/>
        <w:rPr/>
      </w:pPr>
      <w:r>
        <w:rPr/>
        <w:t xml:space="preserve">-Уметь определять и объяснять временные границы первобытной и древней истории человечества, делить на простые этапы историю древних государств и цивилизаций. </w:t>
      </w:r>
    </w:p>
    <w:p>
      <w:pPr>
        <w:pStyle w:val="Normal"/>
        <w:jc w:val="both"/>
        <w:rPr/>
      </w:pPr>
      <w:r>
        <w:rPr/>
        <w:t xml:space="preserve">-Определять и доказывать,  какое человеческое общество находится на ступени первобытности, а какое  - взошло на ступень цивилизации. </w:t>
      </w:r>
    </w:p>
    <w:p>
      <w:pPr>
        <w:pStyle w:val="Normal"/>
        <w:jc w:val="both"/>
        <w:rPr/>
      </w:pPr>
      <w:r>
        <w:rPr/>
        <w:t xml:space="preserve">-Различать в общемировой культуре черты цивилизации Востока и Запада, сложившиеся в эпоху Древнего мира. </w:t>
      </w:r>
    </w:p>
    <w:p>
      <w:pPr>
        <w:pStyle w:val="Normal"/>
        <w:jc w:val="both"/>
        <w:rPr/>
      </w:pPr>
      <w:r>
        <w:rPr/>
        <w:t>-Свободно использовать в письменной и устной речи понятия и явления, развивавшиеся в эпоху Древнего мира.</w:t>
      </w:r>
    </w:p>
    <w:p>
      <w:pPr>
        <w:pStyle w:val="Normal"/>
        <w:jc w:val="both"/>
        <w:rPr/>
      </w:pPr>
      <w:r>
        <w:rPr/>
        <w:t>-Определять основные причины и следствия перехода различных древних народов со ступени первобытности на ступень цивилизации.</w:t>
      </w:r>
    </w:p>
    <w:p>
      <w:pPr>
        <w:pStyle w:val="Normal"/>
        <w:jc w:val="both"/>
        <w:rPr/>
      </w:pPr>
      <w:r>
        <w:rPr/>
        <w:t>-Предлагать варианты мотивов поступков исторических личностей.</w:t>
      </w:r>
    </w:p>
    <w:p>
      <w:pPr>
        <w:pStyle w:val="Normal"/>
        <w:jc w:val="both"/>
        <w:rPr/>
      </w:pPr>
      <w:r>
        <w:rPr/>
        <w:t xml:space="preserve">-Выделять вклад в общечеловеческие нравственные ценности религиозных учений, возникших в эпоху древнего мира. </w:t>
      </w:r>
    </w:p>
    <w:p>
      <w:pPr>
        <w:pStyle w:val="Normal"/>
        <w:jc w:val="both"/>
        <w:rPr/>
      </w:pPr>
      <w:r>
        <w:rPr/>
        <w:t>-При оценке порядков древних обществ, завоеваний, набегов, гражданских войн, учений Будды и Христа, выявлять гуманистические и нравственные ценности.</w:t>
      </w:r>
    </w:p>
    <w:p>
      <w:pPr>
        <w:pStyle w:val="Normal"/>
        <w:jc w:val="both"/>
        <w:rPr/>
      </w:pPr>
      <w:r>
        <w:rPr/>
        <w:t xml:space="preserve">-Давать и объяснять собственные оценки действиям исторических деятелей по защите Родины, установлению порядков. </w:t>
      </w:r>
    </w:p>
    <w:p>
      <w:pPr>
        <w:pStyle w:val="Normal"/>
        <w:jc w:val="both"/>
        <w:rPr/>
      </w:pPr>
      <w:r>
        <w:rPr/>
        <w:t>-Определять своё собственное отношение к разным позициям в спорах и конфликтах эпохи первобытного и Древне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426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/>
          <w:b/>
          <w:sz w:val="28"/>
          <w:szCs w:val="22"/>
          <w:lang w:val="en-US" w:eastAsia="en-US"/>
        </w:rPr>
        <w:t>II</w:t>
      </w:r>
      <w:r>
        <w:rPr>
          <w:b/>
          <w:sz w:val="28"/>
        </w:rPr>
        <w:t>. Учебно - тематический план с указанием выделяемого времени в час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тем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нь первобытных люд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ий Восток  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ний Египе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Аз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я и Кита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обобщ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ревняя Грец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ая Гре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сы Греции и их борьба с персидским нашеств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ышение Афин в V в. до н.э. и расцвет демокра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донские завоевания в IV в. до н.э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ий Р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: от его возникновения до установления господства над Итали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 – сильнейшая держава Средиземномор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е войны в Ри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ая империя в первые века нашей э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ние Западной Римской импе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Heading5"/>
        <w:spacing w:before="0" w:after="60"/>
        <w:rPr>
          <w:i w:val="false"/>
          <w:i w:val="false"/>
        </w:rPr>
      </w:pPr>
      <w:r>
        <w:rPr>
          <w:i w:val="false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/>
        <w:t>.  Календарно-тематическое планирование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92"/>
        <w:gridCol w:w="197"/>
        <w:gridCol w:w="370"/>
        <w:gridCol w:w="191"/>
        <w:gridCol w:w="378"/>
        <w:gridCol w:w="200"/>
        <w:gridCol w:w="1076"/>
        <w:gridCol w:w="281"/>
        <w:gridCol w:w="107"/>
        <w:gridCol w:w="888"/>
        <w:gridCol w:w="576"/>
        <w:gridCol w:w="1959"/>
        <w:gridCol w:w="1771"/>
        <w:gridCol w:w="86"/>
        <w:gridCol w:w="2126"/>
        <w:gridCol w:w="427"/>
        <w:gridCol w:w="142"/>
        <w:gridCol w:w="269"/>
        <w:gridCol w:w="1795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. задание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</w:t>
            </w:r>
          </w:p>
        </w:tc>
        <w:tc>
          <w:tcPr>
            <w:tcW w:w="8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 УУД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кативные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 xml:space="preserve">Что изучает наука истор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пределени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целью учебной деятельности и ее мотивом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вопроса о том, для чего нужно знать историю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значение терминов история, век, исторический источник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. Жизнь первобытных людей. 6 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. Первобытные собиратели и охотники. 3 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 лю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пересказать и ответить на вопросы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5 класс, Просвещение, 2015, 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 в рисунке собственное представление о первобытном человеке и его образе жизни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места расселения древнейших людей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 описывать первые орудия труда. Сравнивать первобытного и современного человека.  Характеризовать достижения первобытного человека, его приспособление к природе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ть и формулировать понятия: первобытные люди, орудие труда, собирательство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общины охотников и собира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пересказ, ответить на вопрос №4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 своей этнической принадлежностиуважение к ценностям семьи, любовь к природе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сценарии охоты на крупного зверя. Выделять признаки родовой общины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охарактеризовать новые изобретения человека для охоты.  Характеризовать новые способы охоты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на исторической карте и в мультимедиа ресурсах географию расселения первобытных людей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икновение искусства и религ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пересказ, заполнить таблицу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иллюстр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общемирового культурного наследия.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арактеризовать первобытные верования людей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наскальной живописи, версиях её происхождения. Работать с текстом учебника по заданиям учителя в малых группах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, как учёные разгадывают загадки древних художнико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  Первобытные земледельцы и скотоводы.2 ч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 земледелия и скотоводства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пересказ, ответить на вопрос №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ение к труду, ценностям семьи, любовь к природе.   Ориентация в системе моральных норм и ценностей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арактеризовать изменения в социально-хозяйственной жизни людей с появлением земледелия и скотоводства.  Обозначить последствия появления гончарного и ткацкого ремёсел в жизни общины. Охарактеризовать религиозные верования древнего человека.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переходе от собирательства к мотыжному земледелию.   Выделить и прокомментировать промыслы (лесные) и освоенные древним человеком ремёсла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географию районов первичного земледелия на исторической карте.  Схематически изобразить и прокомментировать управление родовой общиной и племенем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неравенства и знати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пересказ, повторить основные поняти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5 класс, Просвещение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особенностях социальных отношений и взаимодействий, установление взаимосвязи между общественными и политическими событиям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а карте районы, где предположительно появилась металлургия.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и сравнивать признаки родовой и соседской общин. 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рода, святилища, государства.  </w:t>
            </w:r>
          </w:p>
          <w:p>
            <w:pPr>
              <w:pStyle w:val="Normal"/>
              <w:rPr/>
            </w:pPr>
            <w:r>
              <w:rPr/>
              <w:t>Характеризовать изменения отношений в общине с выделением в ней знат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 «Жизнь первобытных люде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электронные ресурсы для виртуального исторического путешествия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ыбор наиболее эффективных способов решения задач, обобщать понятия, создавать и преобразовывать модели и схемы для решения задач. Делать умозаключения и выводы на основе аргументаци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 Счёт лет в истории.1ч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лет в истор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3-4 на с.3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исторические задачи и проблемные ситуации на счёт времен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историческое время по ленте времени.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тносительность мнений и подходов к решению проблемы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ть различие понятий: год, век, столетие, эра, эпоха, исторический период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I. Древний Восток.  20ч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4. Древний Египет.8ч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на берегах Нила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 пересказ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готовить тематическое сообщение к уроку по выбору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причинно-следственные связи природы и занятий древних египтян.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местоположение государства с помощью исторической карты и её легенды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значение понятий и терминов: государство, папирус, дельта, оазис, ил, рельеф, фараон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ли земледельцы и ремесленники</w:t>
            </w:r>
          </w:p>
          <w:p>
            <w:pPr>
              <w:pStyle w:val="Normal"/>
              <w:rPr/>
            </w:pPr>
            <w:r>
              <w:rPr/>
              <w:t>в Египт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8 составить рассказ по вопросу №3 на с.39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сознание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достижения культуры.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группировать информацию по данной теме из текстов учебника, дополнительных источников к параграфу, дополнительной литературы, электронных изданий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нтировать понятия: вельможи, писцы, налоги, шадуф,  и самостоятельно формулировать их.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египетского вельможи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,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особенностях  и ценностей и их иерархизации. отношений и взаимодействий, в системе моральных нор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обенности власти фараонов и порядок управления страной.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работать в малой группе над общим заданием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главное в части параграфа, во всём параграфе.  Выделять ключевые понятия, которые раскрывают тему урока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походы фараонов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 составить рассказ по вопросу №6 на с.48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«Атлас Древнего мира», ЗАО «Новый диск», 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военных походах Тутмоса II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завоевание египтян и давать им соответствующую оценку.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картой в малых группах по единому заданию. Исполнять роль в соответствии со своеобразием исторического персонажа в инсценировке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территорию и центры древнеегипетского государства и территории походов фараонов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древних египтян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подготовить сообщение об одном из достижений искусства древних египтян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 разрабатывать сюжеты для инсценирования на уроке по теме параграфа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религию древних египтян. 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и между пантеоном богов и занятиями древних египтян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в чем заключалась роль религии, жрецов в древнеегипетском обществе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древних египтян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подготовить сообщение об одном из достижений искусства древних египтян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Освоение общекультурного наследия древних египтян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предметы материальной культуры и произведения древнеегипетского искусства, высказывать суждения об их художественных достоинствах. Рассказывать о внутреннем устройстве пирамиды.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ть в сети Интернет информацию о находках археологов в гробницах древнеегипетских фараонов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презентации в PowerPoint по самостоятельно выбранной теме (совместно с родителями).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сть и знания древних египтян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 ответить на вопросы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короткое сообщение о древнеегипетских иероглифах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знавательную рефлексию.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 в Интернете о процессе изготовления папируса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знания из разных областей наук, известные древним египтянам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ревний Егип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культурного многообразия мира,  уважение к культуре других народов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достижения в земледелии.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раз жизни фараона, вельможи и простого земледельца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шарады, кроссворды и выполнять к ним задания (индивидуально и в сотрудничестве с соседом по парте)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5. Западная Азия в древности7ч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е Двуречье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3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сознание, признание высокой ценности жизни во всех проявлениях жизн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природно-климатические условия Древнего Двуречья. 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электронное издание с целью виртуального путешествия по музе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мментировать письменность Двуречья и выделить её особенные признаки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мурапи и его законы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 ответить на вопросы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5 класс, Просвещение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системе моральных норм и ценностей и их иерархизации. Уважение к личности и ее достоинствам, доброжелательное отношение к окружающи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очему законы Хаммурапи были объявлены как законы богов.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изучению законов вавилонского царя Хаммурапи с дальнейшим объяснением их знач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новные понятия  параграфа, раскрывающие  его суть. Характеризовать свод законов Хаммурапи.  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кийские мореплавател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 р/т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сторическую карту, определять причины развитой торговли в городах Финикии: Библ, Сидон, Тир.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авливать короткое сообщение о достижениях финикийских ремесленник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с помощью карты о местоположении Финикии и занятиях её жителе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 сказания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 подготовить пересказ одного из библейских сказ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по карте и тексту учебника территорию расселения древнееврейских племен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аналогию и устанавливать  какому народу Бог дал такие же законы, как и древним еврея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принятие единобожия древнееврейскими племенам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еврейское царство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 ответить на вопросе на с.81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ценку поступков Давиду и Самсону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 в дополнительном тексте к параграфу главное и второстепенное (работа в группах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информацию и делать выводы о том, каким представляли своего царя иуде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рийская держава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8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отрицательное отношение к любому проявлению грубости, жестокости, насилия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находить аргументы к крылатой фразе «Рукописи не горят»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малых группах по дифференцированным заданиям на понимание и осмысление нового матери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ричины падения Ассирийской держав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дская держава «царя царей»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9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вое личное отношение к изучаемым событиям, рассказывать кратко легенды о персидских царя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исторической картой и дополнительным источниками по вопросу расширения территории державы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учебную информацию о достижениях персидских царей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причины возникновения Персидской держав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 Индия и Китай в древности. 4 ч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люди  Древней Индии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§20 подготовить сообщение о поклонении в Индии животным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важение к истории  Индии культурным и историческим памятникам индийского народ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основные географические объекты Древней Ин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, каких животных почитали индийцы и почему( работа в группах)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ключевые понятия, характеризующие индийскую историю и культуру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е касты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 ответить на вопрос 33 на с. 100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важение к истории  Индии культурным и историческим памятникам индийского народ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собственную оценку буддисткой религии;  составлять простой план пунктов параграфа по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Будды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ывать, что брахманы – хранители знаний, сравнивать основные положения брахманизма и буддизм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учил китайский мудрец Конфуций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2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важение к истории  Китая культурным и историческим памятникам  китайского народ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специально разработанным рабочим картам в соответствии с регламен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поиск по карте и комментировать местоположение Китая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ировать особенности китайской религ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властелин единого Китая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 подготовить сообщение о Китайской стене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важение к истории  Китая культурным и историческим памятникам  китайского народ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собственную оценку своеобразию древней китайской циви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кроссворды по тематике урока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тношениях Китая с соседями, объяснять причины возведения Великой Китайской стен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Восток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электронные ресурсы для виртуального исторического путешествия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ыбор наиболее эффективных способов решения задач, обобщать понятия, создавать и преобразовывать модели и схемы для решения задач. Делать умозаключения и выводы на основе аргумен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знавательную рефлексию в отношении действий по решению учебных и познавательных задач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II. Древняя Греция.21 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7. Древнейшая Греция.5ч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и и критяне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 подготовить постановку Мифа о Тесее и Минотавре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важение к истории древней Греции культурным и историческим памятникам  греческого нар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картой, заданиями рабочей тетради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миф о Дедале и Икаре и выявлять его нравственный контекст ( работа в группах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тличительные признаки критской культу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ены и Троя.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 составить конспект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клад микенской культуры в развитие греческой цивилиз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по карте местоположение Микен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малых группах по дифференцированным заданиям, на ленте времени обозначать разные события и даты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различия между микенской и критской культуро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Гомера «Илиада»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6, 27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интерес к истории Древнего мира, к памятникам античной литературы, греческой цивилизации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бразы основных героев «Илиады»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астие в ролевой игре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кратко суть поэмы Гомер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Гомера «Одиссея»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8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важительное и бережное отношение ко всей античной литературе на примере поэмы Гомера «Одиссея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рассказывать о всех приключениях Одиссея и составить план его путешествия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уппах соотносить с картой путь Одиссея домой, в Итаку, выделяя основные вехи пути Одиссея домой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, выделяя основные понятия, определения и событ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древних греков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 выучить поняти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ценку влияния греческой мифологии на культуру античного мира, средневековья, нового и новейшего времен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нравственную оценку героическим поступкам героям древних мифов (работа в группах)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по технике диалога: «лесенка», «микрофон», «вертушка»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связь с явлениями природы и греческими богам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8. Полисы Греции и их борьба с персидским нашествием.7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льцы Аттики теряют землю и свободу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0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личностное отношение учащихся к событиям, происходящим в Древней Гре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собственную оценку борьбе земледельцев Аттики  за собственное благополучие и нормальную жизнь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ять преимущества греческого алфавита по сравнению с финикийским (работа в группах)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признаки греческого полиса, характеризовать греческий демос, общество в цело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дение демократии в Афинах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   ответить на вопрос №3 на с. 14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ь свое собственное отношение  к демократическим процессам, происходящим в древней Гре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собственную  оценку поступкам Солона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с товарищем по заданию, предложенному учителем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примере реформ Солона смысл понятия «демократия», ее роль в улучшении жизни основной массы населе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Спарта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-31, заполнить сравнительную таблицу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ль дисциплины в воспитании и обучении спартанцев, определять свое отношение  к спартанскому воспитани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расположение Спарты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о жизни спартанского мальчика.</w:t>
            </w:r>
          </w:p>
          <w:p>
            <w:pPr>
              <w:pStyle w:val="Normal"/>
              <w:rPr/>
            </w:pPr>
            <w:r>
              <w:rPr/>
              <w:t>Анализировать ответы одноклассников.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щественно-политическое устройство Афин и Спарт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ские колонии на берегах Средиземного и Черного морей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 Вопрос №2 (работа с картой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«Греческая колония Ольвия», иллюстрация, </w:t>
            </w:r>
          </w:p>
          <w:p>
            <w:pPr>
              <w:pStyle w:val="Normal"/>
              <w:rPr/>
            </w:pPr>
            <w:r>
              <w:rPr/>
              <w:t>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принадлежность греков к единой культур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места возникновения греческих колоний, используя легенду карты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«Причины переселения греков»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причины и значение возникновения колоний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игры в древности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 вопрос №4 на с.15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дить желание заняться каким-либо видом спорта, осознавать положительное влияние спорта на челове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сновные правила проведения Олимпийских игр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порой на текст учебника составлять рассказ от имени участника или зрителя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значение Олимпийских игр в жизни Гре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 греков над персами в Марафонской битве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4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электронный тест «Мараф. битва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ичины героических усилий греков отстоять независимость своего государ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ход боевых действий между персами и греками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победы греков в Марафонской битве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ичины победы греков в Марафонской битв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ствие персидских войск на Элладу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5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Атлас.  Древний мир. 5 класс, М., 200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чувства человека-защитника своего государ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об одном из сражений греков с персами от имени участника сражения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ывать сложность положения греков, используя текст учебника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ичины и итоги войн, которые вели древнегреческие государ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9. Возвышение  Афин в V в. до н.э. и расцвет  демократии.5ч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аванях афинского порта Пирей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.  Заполнить сравнительную таблицу «Население Афин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ое мнение о понятии «гражданин», «гражданский поступок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 описывать торговый порт Афин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оложение различных слоев афинского общества, на основе анализа докумен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роли Афин в истории Древней Гре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богини Афин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,39 Подготовить сообщение об Акрополе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.  Древний мир. 5 класс, М., 2015,</w:t>
            </w:r>
          </w:p>
          <w:p>
            <w:pPr>
              <w:pStyle w:val="Normal"/>
              <w:rPr/>
            </w:pPr>
            <w:r>
              <w:rPr/>
              <w:t>История 5 класс, Просвещение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а что афиняне любили свой город, какими постройками и статуями гордилис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в чем состоит вклад древнегреческого общества в мировое культурное наследие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произведения древнегреческой архитект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обенности городской застройки, основные занятия жителе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финских школах и гимнасиях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 Вопрос №3 на с.17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собственные представления о важности образов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особенности древнегреческого воспитания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воспитание в Афинах и Спар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развитии наук и образовании в Древней Грец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финском театре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,39 Подготовить сообщение об Акрополе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уждения о роли театра в жизни гре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отличия трагедий и комедий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овременный театр и древнегреческ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развитии древнегреческого тетр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нская демократия  при Перикле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 пересказ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«Перикл», электронный тес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участия граждан в управлении государств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собенностях развития демократии при Перикле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различия в управлении в Афинах и в Древнем Егип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афинскую демократию при Перикл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0. Македонские завоевания в IV в. до н.э.3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Эллады подчиняются Македон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 Подготовить реферат о Филиппе Македонском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арта, 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значение потери Грецией независим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места сражений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 македонское войск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ичины подчинения городов Эллады Македон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Александра Македонского на Восток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 Подготовить реферат об Александре Македонском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важности личных качеств для достижения поставленных це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направления походов и территорию державы Александра македонского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исторический портрет(характеристику)Александра Македонско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ичины гибели Персидского царства и образование державы Александра Македонског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лександрии Египетской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 Повторить понятия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значение распространения греческой культуры в странах Древнего Восто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ходство и различие между Александрийским музеем и музеями наших дней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- описание города Александр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ичины распада державы Александра Македонског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Древняя Грец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важение к истории древней Греции культурным и историческим памятникам  греческого нар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следовательности действий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самое известное в древней Греции: имя поэта, название храма, место сраж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понятий: демократия, стратег, оратор, спартанское воспитание, Олимпийские игры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V. Древний Рим.18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1. Рим: от его возникновения до установления господства над Италией.3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й Рим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 Сравнит природные условия Греции и Италии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с использованием интерактивной дос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отовности и способности обучающихся к саморазвитию и самообразовани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следовательности действий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и проблем и сотрудничество со сверстника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природные условия Греции и Рима, анализировать и обобщать факты. Характеризовать общественный строй, занят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евание Римом  Италии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5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обучению и познани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следовательности действий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ланирование работы в групп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по карте территории, завоёванные Римом. Характеризовать Римскую республику и причины её возникнове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имской республи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обучению и познани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следовательности действий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ланирование работы в групп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Римскую республику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2. Рим – сильнейшая держава Средиземноморья.3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Вторая война Рима с Карфагеном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 составить опорный конспект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, </w:t>
            </w:r>
          </w:p>
          <w:p>
            <w:pPr>
              <w:pStyle w:val="Normal"/>
              <w:rPr/>
            </w:pPr>
            <w:r>
              <w:rPr/>
              <w:t>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цели и поступки Ганниба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сознательно организовывать и регулировать свою деятельность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тветы однокласс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чины и характер карфагенских войн. Формирование умений работы с исторической картой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господства Рима во всем Восточном  Средиземноморье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 Подготовить пересказ с использованием иллюстраций параграфа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тлас Древнего мира»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сознательно организовывать и регулировать свою деятельность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картой в процессе изучения событий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сообщать отдельные события, формулировать выводы по тем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ство в Древнем Риме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 Ответить на вопрос №3 на с.23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и последовательности действий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и, функций участников и способы взаимодействия в групп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ать с историческими источниками, текстом учебник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3. Гражданские войны в Риме.4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закон братьев  Гракхов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оступки братьев Гракхов во благо менее защищённых римля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анализировать исторические факты: распознавать существенные признаки и интересы различных групп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Спартака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 Подготовить развернутый ответ на вопрос №2 на с.238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характеристику событиям и их участникам. Познакомить с героической личностью Спарта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ллективном проекте темы: «Поход Спартака в Альпы», «Красс против Спартака»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от имени Спартака, Красса. Участвовать в ролевых играх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причин начала восстания Спартака и причин его поражен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ластие Цезаря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 Подготовить сообщение о Юлии Цезаре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действия и поступки Ю. Цезар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составлять рассказ, делать самостоятельные выводы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учащихся к пониманию характера власти, установленной Цезарем в Риме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империи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удьбах знаменитых римля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ланирование работы в групп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ать с исторической картой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4. Римская империя в первые века нашей эры.5 ч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еди Римской империи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 Составить план пересказа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.  Древний мир. 5 класс, М., 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сознанного, уважительного и доброжелательного отношения к другим народам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простой план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иваться в группе результатами поис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особенности правления Октавиана Августа. Переработка и структурирование информации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им при императоре Нероне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 Подготовить сообщении об императоре Нейроне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 организация деятельности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ых действ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 самостоятельно составлять рассказ, работать с текстом учебника и его иллюстрациями, давать оценку государственному деятелю Нерону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христиане и их учение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6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ть и оценивать комплекс моральных норм христиа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я составлять рассказ, работать с текстом учебника и историческими документам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 Римской империи во II в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7 Подготовить сообщение о бетоне, арке, амфитеатре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социальных ролях и межличностных отношения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ать  с учебной и дополнительной литературой, обобщать отдельные факты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решение проблем. Самостоятельное создание способов решения творческого характера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ный город» и его жители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 Подготовить реферат о Колизее, Пантеоне, цирке (по выбору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стетического созн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составлять рассказ, делать самостоятельные выводы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тветы однокласс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виртуальной экскур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культурной жизни в Древнем Риме  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5. Разгром Рима германцами и падение Западной Римской империи.2ч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ская империя при Константин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и отстаивать свою позици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учамися того, что уже усвоено и что ещё подлежит усвоению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вступать в диалог, участвовать в коллективном обсужд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 в конкретных условиях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е Рима варварами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.  Древний мир. 5 класс, М., 201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оступки Гонория, Стилихона, Аллариха и др. с позиции общечеловеческих ценност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контроля и самооценивания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ться в группу и продуктивно взаимодействовать со сверстниками и учителе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уктурировать знания, строить речевые высказыва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 и закат Римской импер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и отстаивать свою позици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 учащимися качества и уровняусвоени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ых действ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шлом рассказывают гербы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важения к государственной символике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целевые приоритеты, уметь самостоятельно принимать решения в проблемной ситуации.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общие способы работ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науки  геральдика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 учащимися качества и уровня усвоения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ых действ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УМК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 «История Древнего мира» для 5 класса авторов А. А. Вигасина, Г. И. Годер, И. С. Свенцицкой. — М: Просвещение, 2015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ер Г. И. Рабочая тетрадь по истории Древнего мира. 5 кл.: В 2 вып. — М.: Просвещение, 2015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ер Г. И. Методическое пособие по истории Древнего мира: 5 кл. — М.: Просвещение, 2015.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rFonts w:eastAsia="Calibri"/>
          <w:b/>
          <w:b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ash0410005f0431005f0437005f0430005f0446005f0020005f0441005f043f005f0438005f0441005f043a005f0430"/>
        <w:ind w:left="0" w:hanging="0"/>
        <w:rPr>
          <w:b/>
          <w:b/>
          <w:i/>
          <w:i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rFonts w:eastAsia="Calibri"/>
          <w:b/>
          <w:i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ParagraphStyle"/>
        <w:spacing w:lineRule="auto" w:line="252" w:before="12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</w:rPr>
        <w:t>Средства обучения: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.А. Вигасин, Г.И. Годер, И.С. Свенцицкая. Всеобщая история. История Древнего мира: Учеб. для 5 класса общеобразовательных  заведений / – М.: Просвещение,  2015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ер Г. И. Рабочая тетрадь по истории Древнего мира. 5 кл. 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. 1. Жизнь первобытных людей. Древний Восток; 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. 2. Древняя Греция. Древний Ри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)Годер Г. И. Методическое пособие по истории Древнего мира: 5 кл. — М.: Просвещение, 2015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для учителя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литература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ахтина О.И. Задания для самостоятельной работы по истории древнего мира: пособие для учителя.–М: Просвещение, 1998.–95 с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Брандт М.Ю. История древнего мира. Тесты. 5 кл.:учебно-метод.пособие.–М: Дрофа, 2000.–224 с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Д. Д. Данилов Е. В. Сизова А. В. Кузнецов С. С. Кузнецова А. А. НиколаеваВсеобщая история История Древнего мира 5 класс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анилов Д. Д. Рабочая тетрадь к учебнику Всеобщая история История Древнего мира 5 класс В 2-х частях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гасин А.А. История Древнего мира. 5 класс: учебник для общеобразовательных учреждений / А.А. Вигасин, Г.И. Годер,  И.С. Свенцицкая.. – М.: Просвещение, 2011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рекомендуемая литература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йнберг Й.П. Человек в культуре Древнего Ближнего Востока. М., 1986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чук Л. Люди, нравы и обычаи Древней Греции и Рима / Пер. с польск. М., 1988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паров М.Л. Занимательная Греция. М., 1995; 1996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 М. Греческий мир в доклассическую эпоху / Пер. с англ. М., 1998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 М. Классическая Греция / Пер. с англ. М., 1998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 М. Двенадцать цезарей / Пер. с англ. М., 1998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 М. Крушение Римской империи / Пер. с англ. М., 1998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дамаев М.А. Политическая история Ахеменидской державы. М., 1985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с А.Х.М. Гибель античного мира / Пер. с англ. Ростов н/Д, 1997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 К. Боги, гробницы, ученые. СПб., 1994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мер С.Н. История начинается в Шумере. М., 1991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анецкий К. История культуры Древней Греции и Рима / Пер. с польск. М., 1992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лова В.И. Поздний Рим. Пять портретов. М., 1992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ченко С.Л. Древний Рим. События. Люди. Идеи. М., 1969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 Е.В. Императорский Рим в лицах. М., 1979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для учащихся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общая история. История Древнего мира», авторы Д.Д. Данилов, А.В.Кузнецов, С.С. Кузнецова, Е.В. Сизова, А.А. Николаева, Москва, Баласс, 2012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гасин А.А. История Древнего мира. 5 класс: учебник для общеобразовательных учреждений / А.А. Вигасин, Г.И. Годер,  И.С. Свенцицкая.. – М.: Просвещение, 2011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учебные материалы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«Тест-тренинг комплекс «Память»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«Кругосвет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нтернет-ресурс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emli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веб-сайт Президента Российской Федерации</w:t>
      </w:r>
    </w:p>
    <w:p>
      <w:pPr>
        <w:pStyle w:val="Style17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n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фициальный сайт Министерства образования и науки РФ</w:t>
      </w:r>
    </w:p>
    <w:p>
      <w:pPr>
        <w:pStyle w:val="Style17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</w:t>
        </w:r>
      </w:hyperlink>
      <w:r>
        <w:rPr>
          <w:rFonts w:cs="Times New Roman" w:ascii="Times New Roman" w:hAnsi="Times New Roman"/>
          <w:sz w:val="24"/>
          <w:szCs w:val="24"/>
        </w:rPr>
        <w:t>– федеральный портал «Российское образование»</w:t>
      </w:r>
    </w:p>
    <w:p>
      <w:pPr>
        <w:pStyle w:val="Style17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ий общеобразовательный Портал</w:t>
      </w:r>
    </w:p>
    <w:p>
      <w:pPr>
        <w:pStyle w:val="Style17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r>
        <w:rPr>
          <w:rFonts w:cs="Times New Roman" w:ascii="Times New Roman" w:hAnsi="Times New Roman"/>
          <w:sz w:val="24"/>
          <w:szCs w:val="24"/>
        </w:rPr>
        <w:t>www.еgе.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ортал информационной поддержки Единого государственного экзамена</w:t>
      </w:r>
    </w:p>
    <w:p>
      <w:pPr>
        <w:pStyle w:val="Style17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su.edu.ru</w:t>
        </w:r>
      </w:hyperlink>
      <w:r>
        <w:rPr>
          <w:rFonts w:cs="Times New Roman" w:ascii="Times New Roman" w:hAnsi="Times New Roman"/>
          <w:sz w:val="24"/>
          <w:szCs w:val="24"/>
        </w:rPr>
        <w:t>– федеральный совет по учебникам МОиН РФ</w:t>
      </w:r>
    </w:p>
    <w:p>
      <w:pPr>
        <w:pStyle w:val="Style17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dce.ru</w:t>
        </w:r>
      </w:hyperlink>
      <w:r>
        <w:rPr>
          <w:rFonts w:cs="Times New Roman" w:ascii="Times New Roman" w:hAnsi="Times New Roman"/>
          <w:sz w:val="24"/>
          <w:szCs w:val="24"/>
        </w:rPr>
        <w:t>– портал учебного книгоиздания</w:t>
      </w:r>
    </w:p>
    <w:p>
      <w:pPr>
        <w:pStyle w:val="Style17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estnik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журнал Вестник образования»</w:t>
      </w:r>
    </w:p>
    <w:p>
      <w:pPr>
        <w:pStyle w:val="Style17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-</w:t>
        </w:r>
      </w:hyperlink>
      <w:r>
        <w:rPr>
          <w:rFonts w:cs="Times New Roman" w:ascii="Times New Roman" w:hAnsi="Times New Roman"/>
          <w:sz w:val="24"/>
          <w:szCs w:val="24"/>
        </w:rPr>
        <w:t>collection.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единая коллекция цифровых образовательных ресурсов</w:t>
      </w:r>
    </w:p>
    <w:p>
      <w:pPr>
        <w:pStyle w:val="Style17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pkpr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Академия повышения  квалификации и профессиональной переподготовки работников образования</w:t>
      </w:r>
    </w:p>
    <w:p>
      <w:pPr>
        <w:pStyle w:val="Style17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издательства «Просвещение»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http: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//www.history.standar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редметный сайт издательства «Просвещение»</w:t>
      </w:r>
    </w:p>
    <w:p>
      <w:pPr>
        <w:pStyle w:val="Style17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ternet-schoo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тернет-школа издательства «Просвещение»: «История»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http: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//www.pish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научно-методического журнала «Преподавание истории в школе»</w:t>
      </w:r>
    </w:p>
    <w:p>
      <w:pPr>
        <w:pStyle w:val="Style17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</w:t>
        </w:r>
      </w:hyperlink>
      <w:r>
        <w:rPr>
          <w:rFonts w:cs="Times New Roman" w:ascii="Times New Roman" w:hAnsi="Times New Roman"/>
          <w:sz w:val="24"/>
          <w:szCs w:val="24"/>
        </w:rPr>
        <w:t>.1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газета «История», издательство «Первое сентября»</w:t>
      </w:r>
    </w:p>
    <w:p>
      <w:pPr>
        <w:pStyle w:val="Style17"/>
        <w:rPr/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vvvw.som.fi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Федерации Интернет-образования, сетевое объединение методистов</w:t>
      </w:r>
    </w:p>
    <w:p>
      <w:pPr>
        <w:pStyle w:val="Style17"/>
        <w:rPr/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t-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ая версия международного проекта Сеть творческих учителей</w:t>
      </w:r>
    </w:p>
    <w:p>
      <w:pPr>
        <w:pStyle w:val="Style17"/>
        <w:rPr/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esson-history.naro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компьютер на уроках истории (методическая коллекция А.И.Чернова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http://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tandar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государственные образовательные стандарты второго покол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нтернет-ресурсы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hitp://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df.ru/almanah.s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лектронный альманах «Россия. XX век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76-82.ru – сайт «Энциклопедия нашего детства», воспоминаниям о 1976- 1982 гг.</w:t>
      </w:r>
    </w:p>
    <w:p>
      <w:pPr>
        <w:pStyle w:val="Style17"/>
        <w:rPr/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umer.info/Name_Katalog.php</w:t>
        </w:r>
      </w:hyperlink>
      <w:r>
        <w:rPr>
          <w:rFonts w:cs="Times New Roman" w:ascii="Times New Roman" w:hAnsi="Times New Roman"/>
          <w:sz w:val="24"/>
          <w:szCs w:val="24"/>
        </w:rPr>
        <w:t>- библиотека книг по истории и другим общественных наукам</w:t>
      </w:r>
    </w:p>
    <w:p>
      <w:pPr>
        <w:pStyle w:val="Style17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ia.ru</w:t>
        </w:r>
      </w:hyperlink>
      <w:r>
        <w:rPr>
          <w:rFonts w:cs="Times New Roman" w:ascii="Times New Roman" w:hAnsi="Times New Roman"/>
          <w:sz w:val="24"/>
          <w:szCs w:val="24"/>
        </w:rPr>
        <w:t>– электронный журнал «Мир истории»</w:t>
      </w:r>
    </w:p>
    <w:p>
      <w:pPr>
        <w:pStyle w:val="Style17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ic.ru/books/index.s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сторическая библиотека</w:t>
      </w:r>
    </w:p>
    <w:p>
      <w:pPr>
        <w:pStyle w:val="Style17"/>
        <w:rPr/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doc.edu.ru/catalog.as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оллекция исторических документов</w:t>
      </w:r>
    </w:p>
    <w:p>
      <w:pPr>
        <w:pStyle w:val="Style17"/>
        <w:rPr/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strodin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журнала «Родин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lcweb2.loc.gov/frd/cs/sutoc.html - сайт Библиотеки Конгресса </w:t>
      </w:r>
    </w:p>
    <w:p>
      <w:pPr>
        <w:pStyle w:val="Style17"/>
        <w:rPr/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b-history.info 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торическая библиотека </w:t>
      </w:r>
    </w:p>
    <w:p>
      <w:pPr>
        <w:pStyle w:val="Style17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ldgazette.naro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«Старые газеты»</w:t>
      </w:r>
    </w:p>
    <w:p>
      <w:pPr>
        <w:pStyle w:val="Style17"/>
        <w:rPr/>
      </w:pP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ciom.ru</w:t>
        </w:r>
      </w:hyperlink>
      <w:r>
        <w:rPr>
          <w:rFonts w:cs="Times New Roman" w:ascii="Times New Roman" w:hAnsi="Times New Roman"/>
          <w:sz w:val="24"/>
          <w:szCs w:val="24"/>
        </w:rPr>
        <w:t>– Всероссийский Центр изучения общественного мн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http:/www.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patriotica.ru/subjects/stal</w:t>
        </w:r>
      </w:hyperlink>
      <w:r>
        <w:rPr>
          <w:rFonts w:cs="Times New Roman" w:ascii="Times New Roman" w:hAnsi="Times New Roman"/>
          <w:sz w:val="24"/>
          <w:szCs w:val="24"/>
        </w:rPr>
        <w:t>inism.html – библиотека думающего о Росси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www.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/defaultx.asp</w:t>
        </w:r>
      </w:hyperlink>
      <w:r>
        <w:rPr>
          <w:rFonts w:cs="Times New Roman" w:ascii="Times New Roman" w:hAnsi="Times New Roman"/>
          <w:sz w:val="24"/>
          <w:szCs w:val="24"/>
        </w:rPr>
        <w:t>- научная электронная библиотека</w:t>
      </w:r>
    </w:p>
    <w:p>
      <w:pPr>
        <w:pStyle w:val="Style17"/>
        <w:rPr/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ый центр информационно-образовательных ресурсов.</w:t>
      </w:r>
    </w:p>
    <w:p>
      <w:pPr>
        <w:pStyle w:val="Style17"/>
        <w:rPr/>
      </w:pP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Единая коллекция цифровых образовательных ресурсов.</w:t>
      </w:r>
    </w:p>
    <w:p>
      <w:pPr>
        <w:pStyle w:val="Style17"/>
        <w:rPr/>
      </w:pP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useum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ортал «Музеи России».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электронные информационные источники (фото и рисунки для создания презентаций.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ие средства обучен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Ноутбук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 проекционный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-практическое оборудов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ная доска с набором приспособлений для крепления таблиц и карт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енные исторические карты</w:t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ий Восток. Египет и Передняя Азия.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ий Восток. Индия и Китай (III тыс. до н. э. — III в. н. э.).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яя Греция (до середины Vв. до н. э.).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яя Греция (Vв. до н.э.).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оевания Александра Македонского в IV в. до н. э.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яя Италия.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Римского государства в III в. до н. э. — II в. н. э.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мская республика в III—I вв. до н. э.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мская империя в I—III вв. н. э.</w:t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оценки знаний за устный ответ учащихся по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ится оц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» - за ответ, обнаруживающий осознанность знаний, их безошибочность, умение излагать материал в соответствии с требованиями логики и нормами литературной речи. Оценка «5» ставится за краткий, точный, правильный, глубокий ответ или за отличное исправление ошибочного ответа по слож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» - при наличии неполноты ответа или одной – двух несущественных неточ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» - за знание основных положений темы при значительной неполноте знаний, одной – двух оши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» - за незнание большей части материала темы или основных ее вопросов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КОНТРОЛЬНО-ИЗМЕРИТЕЛЬНЫЙ МАТЕРИАЛ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уточное тестирование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вое тестиро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ый те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ый тест по истории Древнего мира по итогам I полугодия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вариан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кажите главное отличие древнейших людей от живот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нешний обли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умение изготавливать орудия тру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изическая сил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способление к природным условия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кажите, какое наказание было самым страшным для первобытного челове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лишение пищи; б) удары плетью; в) штрафы; г) изгнание из племе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йдите лишнее. Основными занятиями древнейших людей бы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хота; б) земледелие; в) собирательство; г) рыбная лов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 Назовите принцип, объединяющий эти сло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ший правитель, главный судья, живой бог, высший военачаль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это название высших должностей в Егип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это титулы фараон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это обязанности верховного жрец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зовите понятие, которому соответствует данное опис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Египтяне верили, что будут жить вечно в царстве мертвых. Они заботились о сохранении тела умершего: в него,  думали они, должна вернуться душа. Для фараонов возводились особые гробницы. Они считаются первым изчудес св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аркофаги; б) пирамиды; в) хра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ведите в соответств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бог солнца                                                                       1) Тутмо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фараон, при котором Египет достиг наивысшего      2) Тутанхам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гу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фараон, чья гробница сохранилась до наших             3) Амон-Ра</w:t>
      </w:r>
    </w:p>
    <w:p>
      <w:pPr>
        <w:pStyle w:val="Normal"/>
        <w:spacing w:lineRule="auto" w:line="360"/>
        <w:jc w:val="both"/>
        <w:rPr/>
      </w:pPr>
      <w:r>
        <w:rPr/>
        <w:t>дней в первозданном виде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Когда были совершены самые успешные военные походы египетских фараон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 1792г. до н.э.; б) в 1500г. до н.э.; в) в 3000г. до н.э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Выберите правильный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евнее Двуречье – это страна, находившая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а северо-восточных границах Египта между реками Тигр и Евфра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 нескольких сотнях километров к северо-востоку от Египта между реками Тигр и Евфра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в нескольких сотнях километрах от Египта между реками Нил  и Тиг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зовите имя царя, в годы правления которого в Междуречье были созданы первые зако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Ашшурбанапал; б) Дарий I; в) Хаммурап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зовите понятие, которому соответствует данное определени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еления, основанные финикийцами в местах, которые они постоянно посещ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гавани;б) колонии; в) дерев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ыберите правильный  и полный от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ие евре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одобно египтянам и вавилонянам поклонялись многим бог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 отличие от египтян и вавилонян поклонялись одному бог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одобно египтянам и вавилонянам поклонялись многим богам, но постепенно пришли к единобожи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Назовите принцип, объединяющий эти сло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езные мечи, надувные кожаные мешки, окованные железом тара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это предметы вооружения, которые использовали египтяне, вавилоняне, ассирийцы и воины других государств  Древнего Восто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это предметы вооружения, которые впервые применили ассирийц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это предметы вооружения, которые ассирийцы заимствовали  у жителей Вавило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Найдите лишне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лица Ассирии была сожжена в 612 году до н.э. В пожаре погиб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арский дворец; б) последний царь Ассир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знаменитая библиоте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4. Восстановите последовательность событ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беда персов над Вавилоно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беда персов над Лид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457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13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75260</wp:posOffset>
                </wp:positionV>
                <wp:extent cx="4572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13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4295</wp:posOffset>
                </wp:positionH>
                <wp:positionV relativeFrom="paragraph">
                  <wp:posOffset>175260</wp:posOffset>
                </wp:positionV>
                <wp:extent cx="4572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85pt;margin-top:13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7720</wp:posOffset>
                </wp:positionH>
                <wp:positionV relativeFrom="paragraph">
                  <wp:posOffset>175260</wp:posOffset>
                </wp:positionV>
                <wp:extent cx="4572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pt;margin-top:13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752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3.25pt" to="255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332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3.25pt" to="309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912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3.25pt" to="363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) победа персов над Миди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победа персов над Египто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5. Найдите лишнее. </w:t>
      </w:r>
      <w:r>
        <w:rPr>
          <w:b/>
          <w:i/>
          <w:sz w:val="28"/>
          <w:szCs w:val="28"/>
        </w:rPr>
        <w:t>Крупнейшие правители древних государствЗападной Азии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оломон;б) Ашшурбанапал; в) Шамаш;г) Кир;д) Хаммурап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Выберите правильный отве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ающиеся мудрецы Древней Индии и Древнего Кит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Будда и Ашо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Конфуций и Цинь Шихуа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Будда иКонфуц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Выберите неправильный отве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икие реки Кит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Хуанхэ;б) Евфрат;в) Янцзы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Оцените утверждение. </w:t>
      </w:r>
      <w:r>
        <w:rPr>
          <w:b/>
          <w:i/>
          <w:sz w:val="28"/>
          <w:szCs w:val="28"/>
        </w:rPr>
        <w:t>Люди разумные, в отличие от древнейших людей,могли общаться друг с другом при помощи сл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ерно; б) невер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ведите в соответств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еловеческое стадо        1) древнейшие занятия людей;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ождь                              2) древнейший коллектив  люд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собирательство              3) глава племени во время войны</w:t>
      </w:r>
    </w:p>
    <w:p>
      <w:pPr>
        <w:pStyle w:val="Normal"/>
        <w:spacing w:lineRule="auto" w:line="360"/>
        <w:jc w:val="both"/>
        <w:rPr/>
      </w:pPr>
      <w:r>
        <w:rPr/>
        <w:t>и  охота</w:t>
      </w:r>
    </w:p>
    <w:tbl>
      <w:tblPr>
        <w:tblW w:w="2160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79"/>
        <w:gridCol w:w="54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кажите, какое наказание было самым страшным для первобытного челове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лишение пищи; б) удары плетью; в) штрафы; г) изгнание из плем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Оцените утверждени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евний Египет – страна, которая располагалась на берегах Нила от первого  порога до Средиземного мор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ерно                б) невер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йдите лиш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ссказывая об  египетской письменности, мы обязательно назовем этислова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иероглифы; б) бумага; в) папирус; г) чернил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осстановите последовательность событ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троительство пирамиды Хеоп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оенные походы Тутмо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ъединение Египт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7.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8720</wp:posOffset>
                </wp:positionH>
                <wp:positionV relativeFrom="paragraph">
                  <wp:posOffset>97790</wp:posOffset>
                </wp:positionV>
                <wp:extent cx="5715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7.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7420</wp:posOffset>
                </wp:positionH>
                <wp:positionV relativeFrom="paragraph">
                  <wp:posOffset>97790</wp:posOffset>
                </wp:positionV>
                <wp:extent cx="5715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7.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.9pt" to="93.5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022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.9pt" to="174.5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Назовите понятие, которому соответствует данное определени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 для письменности в Древнем Двуречь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иероглифы;б) папирус;в) глиняные таблич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зовите имя царя, в годы правления которого в Междуречье были созданы первые зако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Ашшурбанапал; б) Дарий I; в) Хаммурап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Финикия славилас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иноградниками и оливковыми рощ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обширными полями  и пастбищ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строительным лес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ыберите правильный отве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тличие от Египта и Двуречья основным занятием финикийцев был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торговля;б) ремесло;в) земледел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Выберите правильный отве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ирия находилас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 Двуречье, по верхнему течению Тиг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 Двуречье, по верхнему течению Евфра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В Палестине, по течению Иорда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Найдите лишнее слово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ирия покорила финикийские гор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Тир;б) Библ;в) Вавилонию;г) Сидо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Назовите понятие, которому соответствует данное опреде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Цинь Шихуан – Сын Неб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Цинь Шихуан – Первый властелин Цин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Цинь Шихуан –Вечный властелин Цин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ыбери неправильный отве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сты в Инд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брахманы;б) буддисты;в) во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Назовите принцип, объединяющий эти  сло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ирис, Шамаш, Иштар, Яхв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это боги, которым поклонялись на Древнем Восто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это боги, которым поклонялись в Егип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это боги, которым поклонялись в Двуречь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Восстановите последовательность событ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беда персов над Вавилоно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беда персов над Лид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3645</wp:posOffset>
                </wp:positionH>
                <wp:positionV relativeFrom="paragraph">
                  <wp:posOffset>295910</wp:posOffset>
                </wp:positionV>
                <wp:extent cx="4572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35pt;margin-top:23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295910</wp:posOffset>
                </wp:positionV>
                <wp:extent cx="4572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23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1920</wp:posOffset>
                </wp:positionH>
                <wp:positionV relativeFrom="paragraph">
                  <wp:posOffset>295910</wp:posOffset>
                </wp:positionV>
                <wp:extent cx="4572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23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7720</wp:posOffset>
                </wp:positionH>
                <wp:positionV relativeFrom="paragraph">
                  <wp:posOffset>295910</wp:posOffset>
                </wp:positionV>
                <wp:extent cx="4572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pt;margin-top:23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в) победа персов над Миди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7520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8.8pt" to="255.5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3320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.8pt" to="309.5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9120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.8pt" to="363.5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) победа персов над Египт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риведите в соответств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Ассирия                          1) царская доро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Египет                            2) использование конниц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ерсия                            3) мумия;</w:t>
      </w:r>
    </w:p>
    <w:p>
      <w:pPr>
        <w:pStyle w:val="Normal"/>
        <w:spacing w:lineRule="auto" w:line="360"/>
        <w:jc w:val="both"/>
        <w:rPr/>
      </w:pPr>
      <w:r>
        <w:rPr/>
        <w:t>г) Китай                              4) компас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Ответы на вопросы теста:                </w:t>
      </w:r>
    </w:p>
    <w:tbl>
      <w:tblPr>
        <w:tblW w:w="4312" w:type="dxa"/>
        <w:jc w:val="left"/>
        <w:tblInd w:w="2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38"/>
        <w:gridCol w:w="118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,2а,3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,2б,3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ба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а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,2а,3б,4г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"/>
      <w:bookmarkStart w:id="1" w:name="6a3bebf818182617eb08530ee7e2a072d72d5bd3"/>
      <w:bookmarkStart w:id="2" w:name="1"/>
      <w:bookmarkStart w:id="3" w:name="6a3bebf818182617eb08530ee7e2a072d72d5bd3"/>
      <w:bookmarkEnd w:id="2"/>
      <w:bookmarkEnd w:id="3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тестирова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ому событию присущи следующие признаки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то война между гражданами одного государства; длительные, кровопролитные бои завласть в одной стране, длятся, как правило, долго...»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jc w:val="both"/>
        <w:rPr/>
      </w:pPr>
      <w:r>
        <w:rPr>
          <w:sz w:val="28"/>
          <w:szCs w:val="28"/>
        </w:rPr>
        <w:t>а) мировая война</w:t>
      </w:r>
      <w:r>
        <w:rPr>
          <w:spacing w:val="-18"/>
          <w:sz w:val="28"/>
          <w:szCs w:val="28"/>
        </w:rPr>
        <w:t xml:space="preserve">; б) </w:t>
      </w:r>
      <w:r>
        <w:rPr>
          <w:sz w:val="28"/>
          <w:szCs w:val="28"/>
        </w:rPr>
        <w:t>межпланетные войны</w:t>
      </w:r>
      <w:r>
        <w:rPr>
          <w:spacing w:val="-18"/>
          <w:sz w:val="28"/>
          <w:szCs w:val="28"/>
        </w:rPr>
        <w:t xml:space="preserve">; в) </w:t>
      </w:r>
      <w:r>
        <w:rPr>
          <w:sz w:val="28"/>
          <w:szCs w:val="28"/>
        </w:rPr>
        <w:t>гражданская война</w:t>
      </w:r>
      <w:r>
        <w:rPr>
          <w:spacing w:val="-18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г) </w:t>
      </w:r>
      <w:r>
        <w:rPr>
          <w:sz w:val="28"/>
          <w:szCs w:val="28"/>
        </w:rPr>
        <w:t xml:space="preserve">Отечественная война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2. Полис- это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а) область в южной Греции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б) небольшой город на острове Крит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в) небольшой самостоятельный город - государство в Греции   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страна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Вера в существование в природе сверхъестественных сил называется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) колдовством;</w:t>
      </w:r>
      <w:r>
        <w:rPr>
          <w:sz w:val="28"/>
          <w:szCs w:val="28"/>
        </w:rPr>
        <w:t xml:space="preserve">б) религией; в) </w:t>
      </w:r>
      <w:r>
        <w:rPr>
          <w:spacing w:val="-1"/>
          <w:sz w:val="28"/>
          <w:szCs w:val="28"/>
        </w:rPr>
        <w:t>магией</w:t>
      </w:r>
      <w:r>
        <w:rPr>
          <w:sz w:val="28"/>
          <w:szCs w:val="28"/>
        </w:rPr>
        <w:t xml:space="preserve">; г) </w:t>
      </w:r>
      <w:r>
        <w:rPr>
          <w:spacing w:val="-2"/>
          <w:sz w:val="28"/>
          <w:szCs w:val="28"/>
        </w:rPr>
        <w:t xml:space="preserve">искусством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4. Замените, одним словом следующие выражени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«говорящие орудия»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. знак на теле раба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письменность Двуречья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. поселения финикийцев за пределами Финикии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. человек, дающий имущество «в рост»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57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е. </w:t>
      </w:r>
      <w:r>
        <w:rPr>
          <w:sz w:val="28"/>
          <w:szCs w:val="28"/>
        </w:rPr>
        <w:t>высокий тростник в Египте, из которого делали материал  для письма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57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Главой древнеегипетского государства был: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а) фараон</w:t>
      </w:r>
      <w:r>
        <w:rPr>
          <w:spacing w:val="-1"/>
          <w:sz w:val="28"/>
          <w:szCs w:val="28"/>
        </w:rPr>
        <w:t>б) вождь</w:t>
      </w:r>
      <w:r>
        <w:rPr>
          <w:spacing w:val="-2"/>
          <w:sz w:val="28"/>
          <w:szCs w:val="28"/>
        </w:rPr>
        <w:t>в) князьг) вельмож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Первая часть Библии - Ветхий Завет - написана: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36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а) ассирийцами</w:t>
      </w:r>
      <w:r>
        <w:rPr>
          <w:spacing w:val="-1"/>
          <w:sz w:val="28"/>
          <w:szCs w:val="28"/>
        </w:rPr>
        <w:t>б) евреями</w:t>
      </w:r>
      <w:r>
        <w:rPr>
          <w:sz w:val="28"/>
          <w:szCs w:val="28"/>
        </w:rPr>
        <w:t>в) египтянами</w:t>
      </w:r>
      <w:r>
        <w:rPr>
          <w:spacing w:val="-1"/>
          <w:sz w:val="28"/>
          <w:szCs w:val="28"/>
        </w:rPr>
        <w:t>г) Финик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Соотнеси названия и государств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ил;                           1. Финик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Аравийский п-ов;    2. Егип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Иордан;                     3. Вавило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Сидон;                       4. Еврейское царст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Евфрат и Тигр          5. Междуречь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пределите, какие из перечисленных достижений человечества относятся к семи чудесам </w:t>
      </w:r>
      <w:r>
        <w:rPr>
          <w:b/>
          <w:spacing w:val="-4"/>
          <w:sz w:val="28"/>
          <w:szCs w:val="28"/>
        </w:rPr>
        <w:t>света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а) Храм Артемиды в Эфесе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б) Великая китайская стена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в) Колосс Родосский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г) статуя Зевса в Афинах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д) Колизей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jc w:val="both"/>
        <w:rPr/>
      </w:pPr>
      <w:r>
        <w:rPr>
          <w:spacing w:val="-10"/>
          <w:sz w:val="28"/>
          <w:szCs w:val="28"/>
        </w:rPr>
        <w:t xml:space="preserve">е) </w:t>
      </w:r>
      <w:r>
        <w:rPr>
          <w:sz w:val="28"/>
          <w:szCs w:val="28"/>
        </w:rPr>
        <w:t>«висячие сады» Семирамид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ж) Египетские пирамид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) </w:t>
      </w:r>
      <w:r>
        <w:rPr>
          <w:sz w:val="28"/>
          <w:szCs w:val="28"/>
        </w:rPr>
        <w:t>Мавзолей Мавзола в Галикарнасе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jc w:val="both"/>
        <w:rPr/>
      </w:pPr>
      <w:r>
        <w:rPr>
          <w:spacing w:val="-10"/>
          <w:sz w:val="28"/>
          <w:szCs w:val="28"/>
        </w:rPr>
        <w:t xml:space="preserve">и)  </w:t>
      </w:r>
      <w:r>
        <w:rPr>
          <w:sz w:val="28"/>
          <w:szCs w:val="28"/>
        </w:rPr>
        <w:t>Фаросский маяк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jc w:val="both"/>
        <w:rPr/>
      </w:pPr>
      <w:r>
        <w:rPr>
          <w:spacing w:val="-13"/>
          <w:sz w:val="28"/>
          <w:szCs w:val="28"/>
        </w:rPr>
        <w:t xml:space="preserve">к)  </w:t>
      </w:r>
      <w:r>
        <w:rPr>
          <w:spacing w:val="-1"/>
          <w:sz w:val="28"/>
          <w:szCs w:val="28"/>
        </w:rPr>
        <w:t>Преображенская церковь в Кижах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9.</w:t>
      </w:r>
      <w:r>
        <w:rPr>
          <w:b/>
          <w:sz w:val="28"/>
          <w:szCs w:val="28"/>
        </w:rPr>
        <w:t>Что означают крылатые выражения: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а) Пиррова победа -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б) Яблоко раздора –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>Троянский конь -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г) Нить Ариадны –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) </w:t>
      </w:r>
      <w:r>
        <w:rPr>
          <w:sz w:val="28"/>
          <w:szCs w:val="28"/>
        </w:rPr>
        <w:t>Рубикон перейден –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center"/>
        <w:rPr/>
      </w:pPr>
      <w:r>
        <w:rPr/>
        <w:t>Ответы  на вопросы тес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147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147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147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147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а- раб; б – клеймо; в – клинопись; г – колония; д – ростовщик; е- папиру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147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147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147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г,2а,3д,4в,5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147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а,в,г,е,ж,з,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147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rPr/>
            </w:pPr>
            <w:r>
              <w:rPr/>
              <w:t xml:space="preserve">Пиррова победа -  доставшаяся слишком высокой ценой; </w:t>
            </w:r>
            <w:r>
              <w:rPr>
                <w:b/>
                <w:bCs/>
              </w:rPr>
              <w:t>победа</w:t>
            </w:r>
            <w:r>
              <w:rPr/>
              <w:t>, равносильная поражению.</w:t>
            </w:r>
          </w:p>
          <w:p>
            <w:pPr>
              <w:pStyle w:val="Normal"/>
              <w:tabs>
                <w:tab w:val="clear" w:pos="708"/>
                <w:tab w:val="left" w:pos="1147" w:leader="none"/>
              </w:tabs>
              <w:rPr/>
            </w:pPr>
            <w:r>
              <w:rPr/>
              <w:t>Яблоко раздора – предмет спора.</w:t>
            </w:r>
          </w:p>
          <w:p>
            <w:pPr>
              <w:pStyle w:val="Normal"/>
              <w:tabs>
                <w:tab w:val="clear" w:pos="708"/>
                <w:tab w:val="left" w:pos="1147" w:leader="none"/>
              </w:tabs>
              <w:rPr/>
            </w:pPr>
            <w:r>
              <w:rPr/>
              <w:t>Троянский конь - подарок, приносящий вред.</w:t>
            </w:r>
          </w:p>
          <w:p>
            <w:pPr>
              <w:pStyle w:val="Normal"/>
              <w:tabs>
                <w:tab w:val="clear" w:pos="708"/>
                <w:tab w:val="left" w:pos="1147" w:leader="none"/>
              </w:tabs>
              <w:rPr/>
            </w:pPr>
            <w:r>
              <w:rPr/>
              <w:t>Нить Ариадны - о, что помогает найти выход из затруднительного положения.</w:t>
            </w:r>
          </w:p>
          <w:p>
            <w:pPr>
              <w:pStyle w:val="Normal"/>
              <w:tabs>
                <w:tab w:val="clear" w:pos="708"/>
                <w:tab w:val="left" w:pos="1147" w:leader="none"/>
              </w:tabs>
              <w:rPr/>
            </w:pPr>
            <w:r>
              <w:rPr/>
              <w:t>Рубикон перейден - выражение, означающая готовность к решительным действиям, сделать бесповоротный шаг, совершить решительный поступок, пройти «точку невозвращения».</w:t>
            </w:r>
          </w:p>
          <w:p>
            <w:pPr>
              <w:pStyle w:val="Normal"/>
              <w:tabs>
                <w:tab w:val="clear" w:pos="708"/>
                <w:tab w:val="left" w:pos="1147" w:leader="none"/>
              </w:tabs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7" w:leader="none"/>
        </w:tabs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0"/>
          <w:szCs w:val="20"/>
          <w:lang w:val="be-BY"/>
        </w:rPr>
      </w:pPr>
      <w:r>
        <w:rPr>
          <w:b/>
          <w:bCs/>
          <w:caps/>
          <w:sz w:val="20"/>
          <w:szCs w:val="20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lang w:val="be-BY"/>
        </w:rPr>
      </w:pPr>
      <w:r>
        <w:rPr>
          <w:b/>
          <w:bCs/>
          <w:caps/>
          <w:lang w:val="be-BY"/>
        </w:rPr>
      </w:r>
    </w:p>
    <w:p>
      <w:pPr>
        <w:pStyle w:val="Normal"/>
        <w:rPr>
          <w:b/>
          <w:b/>
          <w:bCs/>
          <w:caps/>
          <w:lang w:val="be-BY"/>
        </w:rPr>
      </w:pPr>
      <w:r>
        <w:rPr>
          <w:b/>
          <w:bCs/>
          <w:caps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ы:</w:t>
      </w:r>
    </w:p>
    <w:p>
      <w:pPr>
        <w:pStyle w:val="Normal"/>
        <w:numPr>
          <w:ilvl w:val="0"/>
          <w:numId w:val="7"/>
        </w:numPr>
        <w:rPr/>
      </w:pPr>
      <w:r>
        <w:rPr/>
        <w:t>Атлас История Древнего мира 5 класс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ревний Египет 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</w:t>
      </w:r>
      <w:r>
        <w:rPr/>
        <w:t xml:space="preserve"> тыс. до н.э.</w:t>
      </w:r>
    </w:p>
    <w:p>
      <w:pPr>
        <w:pStyle w:val="Normal"/>
        <w:numPr>
          <w:ilvl w:val="0"/>
          <w:numId w:val="7"/>
        </w:numPr>
        <w:rPr/>
      </w:pPr>
      <w:r>
        <w:rPr/>
        <w:t>Междуречье и Восточное Средиземноморье в древности</w:t>
      </w:r>
    </w:p>
    <w:p>
      <w:pPr>
        <w:pStyle w:val="Normal"/>
        <w:numPr>
          <w:ilvl w:val="0"/>
          <w:numId w:val="7"/>
        </w:numPr>
        <w:rPr/>
      </w:pPr>
      <w:r>
        <w:rPr/>
        <w:t>Индия и Китай в древности</w:t>
      </w:r>
    </w:p>
    <w:p>
      <w:pPr>
        <w:pStyle w:val="Normal"/>
        <w:numPr>
          <w:ilvl w:val="0"/>
          <w:numId w:val="7"/>
        </w:numPr>
        <w:rPr/>
      </w:pPr>
      <w:r>
        <w:rPr/>
        <w:t>Эллинистические государства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реция в </w:t>
      </w:r>
      <w:r>
        <w:rPr>
          <w:lang w:val="en-US"/>
        </w:rPr>
        <w:t>IV</w:t>
      </w:r>
      <w:r>
        <w:rPr/>
        <w:t xml:space="preserve"> в. до н.э.</w:t>
      </w:r>
    </w:p>
    <w:p>
      <w:pPr>
        <w:pStyle w:val="Normal"/>
        <w:numPr>
          <w:ilvl w:val="0"/>
          <w:numId w:val="7"/>
        </w:numPr>
        <w:rPr/>
      </w:pPr>
      <w:r>
        <w:rPr/>
        <w:t>Завоевания Александра Македонского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ост Римского государства в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 xml:space="preserve"> вв. до н.э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footerReference w:type="default" r:id="rId43"/>
      <w:type w:val="nextPage"/>
      <w:pgSz w:w="11906" w:h="16838"/>
      <w:pgMar w:left="72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244"/>
        </w:tabs>
        <w:ind w:left="5244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rFonts w:eastAsia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Calibri"/>
      <w:sz w:val="28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47">
    <w:name w:val="Основной текст (14)47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PMingLiU;新細明體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4">
    <w:name w:val="c94"/>
    <w:basedOn w:val="Normal"/>
    <w:qFormat/>
    <w:pPr>
      <w:spacing w:before="280" w:after="280"/>
    </w:pPr>
    <w:rPr/>
  </w:style>
  <w:style w:type="paragraph" w:styleId="C87">
    <w:name w:val="c87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74">
    <w:name w:val="c74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75">
    <w:name w:val="c7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firstLine="528"/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eastAsia="PMingLiU;新細明體"/>
      <w:i/>
      <w:iCs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kremlin.ru/" TargetMode="External"/><Relationship Id="rId7" Type="http://schemas.openxmlformats.org/officeDocument/2006/relationships/hyperlink" Target="http://www.mon/" TargetMode="External"/><Relationship Id="rId8" Type="http://schemas.openxmlformats.org/officeDocument/2006/relationships/hyperlink" Target="http://gov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edu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ndce.ru/" TargetMode="External"/><Relationship Id="rId15" Type="http://schemas.openxmlformats.org/officeDocument/2006/relationships/hyperlink" Target="http://www.vestnik.edu.ru/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edu.ru/" TargetMode="External"/><Relationship Id="rId18" Type="http://schemas.openxmlformats.org/officeDocument/2006/relationships/hyperlink" Target="http://www.apkpro.ru/" TargetMode="External"/><Relationship Id="rId19" Type="http://schemas.openxmlformats.org/officeDocument/2006/relationships/hyperlink" Target="http://www.prosv.ru/" TargetMode="External"/><Relationship Id="rId20" Type="http://schemas.openxmlformats.org/officeDocument/2006/relationships/hyperlink" Target="../..//wvvvv.history.standart.edu.ru" TargetMode="External"/><Relationship Id="rId21" Type="http://schemas.openxmlformats.org/officeDocument/2006/relationships/hyperlink" Target="http://www.internet-school.ru/" TargetMode="External"/><Relationship Id="rId22" Type="http://schemas.openxmlformats.org/officeDocument/2006/relationships/hyperlink" Target="../..//vvvvw.pish.ru" TargetMode="External"/><Relationship Id="rId23" Type="http://schemas.openxmlformats.org/officeDocument/2006/relationships/hyperlink" Target="http://www/" TargetMode="External"/><Relationship Id="rId24" Type="http://schemas.openxmlformats.org/officeDocument/2006/relationships/hyperlink" Target="http://september.ru/" TargetMode="External"/><Relationship Id="rId25" Type="http://schemas.openxmlformats.org/officeDocument/2006/relationships/hyperlink" Target="http://vvvvw.som.fio.ru/" TargetMode="External"/><Relationship Id="rId26" Type="http://schemas.openxmlformats.org/officeDocument/2006/relationships/hyperlink" Target="http://www.it-n.ru/" TargetMode="External"/><Relationship Id="rId27" Type="http://schemas.openxmlformats.org/officeDocument/2006/relationships/hyperlink" Target="http://www.lesson-history.narod.ru/" TargetMode="External"/><Relationship Id="rId28" Type="http://schemas.openxmlformats.org/officeDocument/2006/relationships/hyperlink" Target="http://www.standart.edu.ru/" TargetMode="External"/><Relationship Id="rId29" Type="http://schemas.openxmlformats.org/officeDocument/2006/relationships/hyperlink" Target="http://www.idf.ru/almanah.shtml" TargetMode="External"/><Relationship Id="rId30" Type="http://schemas.openxmlformats.org/officeDocument/2006/relationships/hyperlink" Target="http://www.gumer.info/Name_Katalog.php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http://www.historic.ru/books/index.shtml" TargetMode="External"/><Relationship Id="rId33" Type="http://schemas.openxmlformats.org/officeDocument/2006/relationships/hyperlink" Target="http://www.historydoc.edu.ru/catalog.asp" TargetMode="External"/><Relationship Id="rId34" Type="http://schemas.openxmlformats.org/officeDocument/2006/relationships/hyperlink" Target="http://www.istrodina.com/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http://www.oldgazette.narod.ru/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http://patriotica.ru/subjects/stal" TargetMode="External"/><Relationship Id="rId39" Type="http://schemas.openxmlformats.org/officeDocument/2006/relationships/hyperlink" Target="http://www.elibrary.ru/defaultx.asp" TargetMode="External"/><Relationship Id="rId40" Type="http://schemas.openxmlformats.org/officeDocument/2006/relationships/hyperlink" Target="http://fcior.edu.ru/" TargetMode="External"/><Relationship Id="rId41" Type="http://schemas.openxmlformats.org/officeDocument/2006/relationships/hyperlink" Target="http://school-collection.edu.ru/" TargetMode="External"/><Relationship Id="rId42" Type="http://schemas.openxmlformats.org/officeDocument/2006/relationships/hyperlink" Target="http://museum.ru/" TargetMode="External"/><Relationship Id="rId43" Type="http://schemas.openxmlformats.org/officeDocument/2006/relationships/footer" Target="footer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03:00Z</dcterms:created>
  <dc:creator>User</dc:creator>
  <dc:description/>
  <cp:keywords/>
  <dc:language>en-US</dc:language>
  <cp:lastModifiedBy>user</cp:lastModifiedBy>
  <cp:lastPrinted>2018-10-08T21:40:00Z</cp:lastPrinted>
  <dcterms:modified xsi:type="dcterms:W3CDTF">2018-10-08T16:40:00Z</dcterms:modified>
  <cp:revision>29</cp:revision>
  <dc:subject/>
  <dc:title>МОУ Ильинская основная общеобразовательная школа Костромского муниципального района Костромской области</dc:title>
</cp:coreProperties>
</file>