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Карточки-тренажёры по математике в 3 класс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а из важнейших задач обучения младших школьников математике – формирование у них вычислительных навыков, основой которых является осознанное и прочное усвоение приёмов устных и письменных вычислений. Их усвоение происходит в результате длительного выполнения тренировочных упражнений. Уже несколько лет в своей работе я использую карточки, которые составила по темам: «Таблица умножения и деления», «Сложение и вычитание», «Умножение и деление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 классе 15 учащихся, то и заготавливаю для каждого карточку. Сначала это совместная работа на уроке: </w:t>
      </w:r>
      <w:r>
        <w:rPr>
          <w:sz w:val="28"/>
          <w:szCs w:val="28"/>
          <w:u w:val="single"/>
        </w:rPr>
        <w:t xml:space="preserve">устно </w:t>
      </w:r>
      <w:r>
        <w:rPr>
          <w:sz w:val="28"/>
          <w:szCs w:val="28"/>
        </w:rPr>
        <w:t>«по цепочке». Провожу в виде иг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</w:t>
      </w:r>
      <w:r>
        <w:rPr>
          <w:b/>
          <w:i/>
          <w:sz w:val="28"/>
          <w:szCs w:val="28"/>
        </w:rPr>
        <w:t>«Пассажиры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и «по цепочке» решают примеры по карточке. Если ответ ученика – неверный, то наехал на к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«Футболисты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Делимся на 2 команды, неверный ответ – 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«Рыбаки»</w:t>
      </w:r>
    </w:p>
    <w:p>
      <w:pPr>
        <w:pStyle w:val="Normal"/>
        <w:rPr/>
      </w:pPr>
      <w:r>
        <w:rPr>
          <w:sz w:val="28"/>
          <w:szCs w:val="28"/>
        </w:rPr>
        <w:t>Карточка с примерами – это удочка, сколько ученик решил примеров правильно, столько он поймал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b/>
          <w:i/>
          <w:sz w:val="28"/>
          <w:szCs w:val="28"/>
        </w:rPr>
        <w:t>«Хоккеисты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рточка – это хоккейное поле, сколько правильных ответов – столько забитых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ая работа по карточке оживляет устный счёт и способствует выработке навыков беглого счёта. У ребят создаётся определённый эмоциональный настро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ем провожу индивидуальную работу с учащимся – </w:t>
      </w:r>
      <w:r>
        <w:rPr>
          <w:b/>
          <w:sz w:val="28"/>
          <w:szCs w:val="28"/>
        </w:rPr>
        <w:t>зачёт.</w:t>
      </w:r>
      <w:r>
        <w:rPr>
          <w:sz w:val="28"/>
          <w:szCs w:val="28"/>
        </w:rPr>
        <w:t xml:space="preserve"> Зачёт проходит индивидуально во внеурочное время. Эта работа позволяет повысить интерес учащихся к уроку, проверить знания у учащихся, индивидуально подойти к каждому ученику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карточки я использую в течение года много раз, даже при проверке скорости счёта (счёт в столб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 по карточке способствует не только формированию вычислительных навыков, но и воспитанию привычки контролировать собственную деятель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Карточка № 1                           «Таблица умножения и д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•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•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•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•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• 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•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• 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• 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                   «Сложение и вычита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+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+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+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+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+1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1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+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+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+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+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+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+2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1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+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+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+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+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+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2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+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+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+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+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+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+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+2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2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+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+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+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+1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-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1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+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+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+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+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+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+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2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4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4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+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+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+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+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+2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-2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3                                       «Умножение и д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72"/>
        <w:gridCol w:w="1440"/>
        <w:gridCol w:w="1290"/>
        <w:gridCol w:w="1590"/>
        <w:gridCol w:w="1260"/>
        <w:gridCol w:w="1440"/>
        <w:gridCol w:w="144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• 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• 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0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0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•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7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5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8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3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9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0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•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• 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•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•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•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•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• 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2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1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4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6 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0:00Z</dcterms:created>
  <dc:creator>Жилина Наталья Евгеньевна</dc:creator>
  <dc:description>формирование вычислительных навыков</dc:description>
  <cp:keywords>устно         зачёт</cp:keywords>
  <dc:language>en-US</dc:language>
  <cp:lastModifiedBy>Александр</cp:lastModifiedBy>
  <dcterms:modified xsi:type="dcterms:W3CDTF">2016-02-06T17:06:00Z</dcterms:modified>
  <cp:revision>42</cp:revision>
  <dc:subject>карточки-тренажёры</dc:subject>
  <dc:title>УСТНЫЙ СЧЁТ</dc:title>
</cp:coreProperties>
</file>