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12.2017 год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ый классный час, посвящённый Дню Конституци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-3 класс 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час «Мы живём в России».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и определяют будущее, потому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ни уже живут будущим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Знакомство с Международными правовыми документами: декларацией и конвенцией по правам ребёнка, со статьями из декларации, с правами и обязанностями гражданин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ормировать правовую культуру учащихся, нравственные понятия, положительное отношение к законам и их выполнени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пособствовать развитию умения самостоятельно мыслить и принимать решения в жизненных ситуациях, быть ответственным за свои поступ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оспитывать взаимоуважение, вежливое обращение, способность чувствовать, понимать себя и другого человека.</w:t>
      </w:r>
    </w:p>
    <w:p>
      <w:pPr>
        <w:pStyle w:val="Normal"/>
        <w:spacing w:lineRule="auto" w:line="240" w:before="28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: карточки с заданиями; статьи из декларации прав человека; ТСО – слайды, иллюстрации сказок, рисунки детей.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д классного час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Организационный момент: Сегодня у нас необычное занятие, на нём присутствуют гости. Давайте их поприветствуем: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ть мы с вами будим по группам-советам. ( образуется три совета: синие, красные, жёлтые, ) Сейчас каждому совету необходимо выбрать спикер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буждение.  </w:t>
      </w:r>
    </w:p>
    <w:p>
      <w:pPr>
        <w:pStyle w:val="Normal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ивём в России.</w:t>
      </w:r>
    </w:p>
    <w:p>
      <w:pPr>
        <w:pStyle w:val="Normal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будем обсуждать важные вопросы, появившиеся давным-давно: </w:t>
      </w:r>
    </w:p>
    <w:p>
      <w:pPr>
        <w:pStyle w:val="Normal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люди обязаны делать и чего не обязаны?», «На что они имеют право и на что не имеют?» Без ясного ответа на эти вопросы жизнь превратилась бы в неразбериху. Люди давно взялись за решение этих вопросов. В обычных беседах, путём международных переговоров и, к сожалению, в битвах и войнах, в конце концов, им удалось решить ряд вопросов, и на свет появились правовые документы.</w:t>
      </w:r>
    </w:p>
    <w:p>
      <w:pPr>
        <w:pStyle w:val="Normal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«Я это Я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ьмите кружок  и фломастер и нарисуйте смайлик. Наклейте их на один лист. Давайте внимательно посмотрим, что же получилось. Мы видим, что все рисунки разные. Вот такие разные и вы непохожие друг на друга. Сколько в мире людей, столько и разных личностей и в каждой личности заложены свои качества. Все вы разные - но одно у нас общее - это наши права и обязанности, которые общие для всех. И мы все в равной степени должны их выполнять. Существуют международные документы, в которых прописаны права ребенка– это Декларация прав ребёнка и Конвенция о правах ребёнка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должен  о тебе заботитьс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ее 100 правительств разных стран должны помогать тебе и спасать всех от всяких бедствий. "Конвенция о правах ребёнка» - это документ о правах ребенка состоит из 54 статей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 ноября 2014 года исполнилось  25 лет  Конвенции о правах ребёнка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ноября – Всемирный день прав ребён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х странах мира есть дети, живущие исключительно в трудных условиях, и такие дети нуждаются в особом внимании. Э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оставшиеся без попечения родител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надзорные и бездомные де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-инвали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оказывающиеся в иной трудной жизненной ситуации, которую они преодолеть самостоятельно не могут. Им всем нужна помощ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мысление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го считать ребёнком? 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суждение в группа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ёнком является каждый человек до достижения 18-летнего возраста. С момента рождения ребенок взят под охрану государства и обладает правами. Дети имеют такие же права, как и взрослы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человека – принципы, нормы и правила взаимоотношений между людьми и государствами, обеспечивающие возможность индивиду действовать по своему усмотрению или получать определенные благ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бота в группах: «Твои права»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ие права есть у школьника? И есть ли вообще у него права? Какие права имеют дети? обсудите в группе. Право на учебу. Право на каникулы .Право на занятия в кружках и секциях .Право на общение друг с другом .Право на помощь в учебе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де бы ты ни жил, в какие бы общественные группы не включался, какие бы роли не исполнял, ты – человек, личность! Значит, у тебя есть права, личные права человека! Они принадлежат каждому от рождения и их нельзя отнимать. Многие из них вы знаете, а подробнее познакомиться с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тать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м помогут стихотворения, песня и сказ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нескольких статей Конвенции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нвенция» - это, по-русски, международный Договор. Конвенция о правах ребёнка состоит из статей о правах ребёнка, которые обязаны соблюдать во всех странах. Следят за соблюдением Конвенции специальные люди – Уполномоченные по правам ребёнка, которые есть не только в столицах, но и в разных городах каждой страны. Так что, в любой момент, тебе есть кому заявить о нарушении твоих законных прав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- В Конвенции о правах ребёнка записано, что «главное право каждого человека - право на жизнь». А государство обеспечивает в максимально возможной степени его выживание и здоровое развитие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о так думали не всегда. В древности было такое государство – Спарта, которое славилось непобедимыми воинами: сильными, здоровыми, выносливыми. В государстве каждого новорождённого мальчика осматривали и решали: если крепкий, здоровый – пусть живёт. А если родился слабым, больным – бросить его вниз со скалы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ильно ли поступали в Спарте? (Ответы детей фронтально.)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: Знаменитый полководец А.В. Суворов родился слабым, больным ребёнком. Но у него была сильная воля: он занимался физической культурой, закалялся и победил свои хвори. Из него вырос сильный и умный человек, талантливый полководец. Под его руководством русская армия не проиграла ни одного сраж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итуация: Девочка возмущенно жаловалась маме: “Во дворе есть такой плохой мальчик – все время зовет меня Валькой”. “А ты как его зовешь?” – спросила мама. “Я его вообще никак не зову. Я ему просто кричу: “Эй, ты!”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а ли была девочка? (Девочка сама должна звать мальчика по имени, показывая ему пример, а не кричать “Эй, ты!”)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догадались, о каком праве ребёнка будем говорить? Право на имя, отчество и фамили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каждого из вас есть имя! Назовите своё полное имя вслух в группе- познакомьтесь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емья новорождённого даёт ему фамилию, придумывает ему имя. Полное имя человека включает фамилию, имя, отчество. Эти сведения записывают в специальном документе свидетельстве о рождении. Это первый документ ребёнка. Он есть у каждого из вас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етельство о рождении говорит не только о факте появления на свет нового человека, но и о том, что он является гражданином страны. Право ребёнка на гражданство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ражданами, какой страны вы являетесь? (Ответы детей.)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аше благополучие во многом зависит от родителей. Право ребенка жить и воспитываться в семье; Право ребёнка знать своих родителей Право ребёнка на заботу родителей. Право ребенка на общение с родителями и другими родственни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Звучит 1куплет песни Шаинского “Чему учат в школе”) 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ы разные писать</w:t>
        <w:br/>
        <w:t>Тонким перышком в тетрадь</w:t>
        <w:br/>
        <w:t>Учат в школе, учат в школе, учат в школе.</w:t>
        <w:br/>
        <w:t>Вычитать и умножать,</w:t>
        <w:br/>
        <w:t>Малышей не обижать</w:t>
        <w:br/>
        <w:t xml:space="preserve">Учат в школе, учат в школе, учат в школ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каких правах ребёнка идет речь? (Право на образова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Чтение стихотворения - На прививку первый класс,</w:t>
        <w:br/>
        <w:t>Вы слыхали, это нас.</w:t>
        <w:br/>
        <w:t>Я уколов не боюсь,</w:t>
        <w:br/>
        <w:t>Если надо – уколюсь.</w:t>
        <w:br/>
        <w:t>У меня живот болит,</w:t>
        <w:br/>
        <w:t>Может корь или дифтерит</w:t>
        <w:br/>
        <w:t>И краснуха, и ангина</w:t>
        <w:br/>
        <w:t>И поверьте, скарлат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только трус боится,</w:t>
        <w:br/>
        <w:t>На укол идти к врачу.</w:t>
        <w:br/>
        <w:t>Лично я при виде шприца</w:t>
        <w:br/>
        <w:t>Улыбаюсь и шу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подумаешь, укол,</w:t>
        <w:br/>
        <w:t>Ну, укол, ах, укол.</w:t>
        <w:br/>
        <w:t xml:space="preserve">Укололи – и пошел. –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каких правах идет речь? (Право на медицинское обслуживание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Сказка «Морозко»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л – был дед, да с другой женой. И у деда была дочка, и у бабы дочка. Все знают, как за мачехой жить: перевернёшься – бита и не перевернёшься – бита. А родную дочь, за всё, что ни сделает, гладят по головке: «Умница». Падчерица дрова и воду в избу носит, печь топит, избу метет ещё до свету. Ничем старухе не угодишь – всё не так, всё худо. Ветер хоть и пошумит, да утихает, а старая баба расходится – не скоро уймётся. Вот мачеха и придумала падчерицу со свету сжить. Говорит Мачеха: Вези , вези её, старик, куда хочешь, чтобы мои глаза её не видали! Вези её в лес на трескучий мороз! Старик затужил, заплакал, однако делать нечего: бабы не переспорить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 что, ребята вспомнили сказку? А героев её вспомнили? Скажите, на какое право детей посягала старуха? Эта жестокая женщина нарушала права ребёнка. Она подвергала жизнь и здоровье девочки опасности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адания для каждой группы с иллюстрацией к сказке. Обсуждение в группе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м правом воспользовалась лягушка-путешественница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свободное передвиже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неприкосновенность жилищ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образова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о на труд;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гр. Какое право нарушено в сказке «Лиса и заяц»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жизнь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неприкосновенность жилищ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справедливый суд;</w:t>
      </w:r>
    </w:p>
    <w:p>
      <w:pPr>
        <w:pStyle w:val="Normal"/>
        <w:spacing w:lineRule="auto" w:line="240" w:before="28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труд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гр. Какое право нарушили гуси-лебеди, украв братца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жизнь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неприкосновенность жилищ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образова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0"/>
        <w:ind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о жить с родителями и воспитываться в семье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гр. Какое право нарушил Медведь в сказке «Машенька и медведь»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на неприкосновенность жилищ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 владеть имуще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икто не должен содержаться в рабстве или подневольном состоя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0"/>
        <w:ind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о выражать своё мн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флекс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- Ребята, как вы думаете от кого зависит то, чтобы наш мир был полон добрых чувств, поступков, дел и отношений? (от нас с вами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вам предлагаю сейчас своими ладошками закрыть нашу землю ото зла, грубости, невежества. (Напишите свои пожелания люд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е права есть у каждого человека. Иногда они нарушаются, но они у нас ес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их исполнение и нужно бороться – обращаться за помощью к гражданам, общественным организациям, государственным властям и даже ко всему челове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есть, как у взрослых, так и у детей. Главное право – право на любовь и защиту, гаранты этих прав – мама и папа. В современном обществе у каждого человека с рождения много прав. Но не стоит забывать, что кроме прав у каждого есть и обязанности перед обществом. Ведь именно общество создает человеку условия для жизни и развития его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аивая свои права, не стоит забывать, что у других людей есть тоже такие же права, как и твои. Уважай чужие прав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права есть у ребёнка? А какие обязанност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зовите те статьи Конвенции, о которых шла речь.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2880" w:hanging="36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ребенка жить и воспитываться в семье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2880" w:hanging="36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ребенка на общение с родителями и другими родственниками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2880" w:hanging="36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ребенка на защиту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2880" w:hanging="36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ребёнка выражать свое мнение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2880" w:hanging="36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ребёнка на имя, отчество и фамилию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2880" w:hanging="360"/>
        <w:contextualSpacing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имущество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2880" w:hanging="360"/>
        <w:contextualSpacing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 на медицинское обслуживание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2880" w:hanging="360"/>
        <w:contextualSpacing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образовани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aption">
    <w:name w:val="caption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50:00Z</dcterms:created>
  <dc:creator>Наталья</dc:creator>
  <dc:description/>
  <cp:keywords/>
  <dc:language>en-US</dc:language>
  <cp:lastModifiedBy>Admin</cp:lastModifiedBy>
  <cp:lastPrinted>2014-12-08T23:44:00Z</cp:lastPrinted>
  <dcterms:modified xsi:type="dcterms:W3CDTF">2018-12-10T13:20:00Z</dcterms:modified>
  <cp:revision>3</cp:revision>
  <dc:subject/>
  <dc:title/>
</cp:coreProperties>
</file>