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  <w:highlight w:val="cyan"/>
        </w:rPr>
        <w:t xml:space="preserve">Контрольная работа </w:t>
      </w:r>
      <w:r>
        <w:rPr>
          <w:b/>
          <w:bCs/>
          <w:color w:val="000000"/>
          <w:sz w:val="28"/>
          <w:szCs w:val="28"/>
          <w:highlight w:val="cyan"/>
        </w:rPr>
        <w:t xml:space="preserve">№ 3 (по материалу главы </w:t>
      </w:r>
      <w:r>
        <w:rPr>
          <w:b/>
          <w:bCs/>
          <w:color w:val="000000"/>
          <w:sz w:val="28"/>
          <w:szCs w:val="28"/>
          <w:highlight w:val="cyan"/>
          <w:lang w:val="en-US"/>
        </w:rPr>
        <w:t>II</w:t>
      </w:r>
      <w:r>
        <w:rPr>
          <w:b/>
          <w:bCs/>
          <w:color w:val="000000"/>
          <w:sz w:val="28"/>
          <w:szCs w:val="28"/>
          <w:highlight w:val="cyan"/>
        </w:rPr>
        <w:t>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>На представленном графике показано, как меняется со вре</w:t>
        <w:softHyphen/>
        <w:t>менем координата подвешенного на нити колеблющегося шарика. Чему равны амплитуда и период колебаний шарик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 Пружинный маятник совершил 16 колебаний за 4 с. Опреде</w:t>
        <w:softHyphen/>
        <w:t>лите период и частоту его колебаний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62230</wp:posOffset>
            </wp:positionV>
            <wp:extent cx="2971800" cy="10547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В океанах длина волны достигает 270 м, а период колебаний 13,5 с. Определите скорость распространения вол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Раскат грома послышался через 8 с после вспышки молнии. Скорость звука в воздухе - 340 м/с. На каком расстоянии ударила молни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 Маятник колеблется между точками 1 и 3 (см. рис.). Трение и сопротивление воздуха отсутствуют. При каких движениях маятника происходит такое же преобразование энергии, как при его движении из точки 1 в точку 2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8890</wp:posOffset>
            </wp:positionV>
            <wp:extent cx="1257300" cy="10426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) из точки 2 в точку 3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из точки 3 в точку 2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из точки 2 в точку 1;</w:t>
      </w:r>
    </w:p>
    <w:p>
      <w:pPr>
        <w:pStyle w:val="Normal"/>
        <w:rPr/>
      </w:pPr>
      <w:r>
        <w:rPr>
          <w:color w:val="000000"/>
        </w:rPr>
        <w:t>4) ни при каком из перечисленных движении?</w:t>
      </w:r>
      <w:r>
        <w:rPr>
          <w:spacing w:val="-10"/>
          <w:position w:val="-22"/>
        </w:rPr>
        <w:t xml:space="preserve">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0:28:00Z</dcterms:created>
  <dc:creator>teacher</dc:creator>
  <dc:description/>
  <cp:keywords/>
  <dc:language>en-US</dc:language>
  <cp:lastModifiedBy>Ольга</cp:lastModifiedBy>
  <cp:lastPrinted>2010-01-18T09:50:00Z</cp:lastPrinted>
  <dcterms:modified xsi:type="dcterms:W3CDTF">2010-01-18T04:54:00Z</dcterms:modified>
  <cp:revision>3</cp:revision>
  <dc:subject/>
  <dc:title>КОНТРОЛЬНАЯ РАБОТА № 3 (по материалу главы II)</dc:title>
</cp:coreProperties>
</file>