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КОНТРОЛЬНАЯ РАБОТА № 4 по теме «Электромагнитное поле»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1. Какова индукция магнитного поля, в котором на проводник с длиной активной части 5 см действует сила 50 мН Сила тока в проводнике 25 А. Проводник расположен перпендикулярно индукции магнит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116205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 графику, изображенному на рисунке, определите амплитуду, период и частоту колебаний  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60960</wp:posOffset>
            </wp:positionV>
            <wp:extent cx="914400" cy="6978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уда направлена сила, действующая на проводник с током, помещенный в маг</w:t>
        <w:softHyphen/>
        <w:t>нитное поле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  Частоту электромагнитной волны увеличили в 4 раза. Как изменилась   длина волны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.  Радиолокационный  импульс, отраженный от цели, возвратился через 0,8∙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с после излучения локатором. Чему равно расстояние от локатора до цел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6.  Какие преобразования энергии происходят при свечении электрической лампы?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7. Радиостанция «Европа – плюс» ведет передачи на частоте 106,2 МГц. Найдите длину излучаемой ею электромагнитной волны?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46355</wp:posOffset>
            </wp:positionV>
            <wp:extent cx="1619250" cy="12973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8. Проволочная катушка присоединена к гальванометру. Она поворачивается вокруг магнита, находящегося внутри нее. Что будет показывать гальванометр?</w:t>
      </w:r>
    </w:p>
    <w:p>
      <w:pPr>
        <w:pStyle w:val="Normal"/>
        <w:ind w:left="60" w:hanging="0"/>
        <w:rPr/>
      </w:pPr>
      <w:r>
        <w:rPr>
          <w:b/>
          <w:color w:val="000000"/>
        </w:rPr>
        <w:t>А</w:t>
      </w:r>
      <w:r>
        <w:rPr>
          <w:color w:val="000000"/>
        </w:rPr>
        <w:t>. Гальванометр будет показывать некоторое постоянное значение силы тока.</w:t>
      </w:r>
    </w:p>
    <w:p>
      <w:pPr>
        <w:pStyle w:val="Normal"/>
        <w:ind w:left="60" w:hanging="0"/>
        <w:rPr/>
      </w:pPr>
      <w:r>
        <w:rPr>
          <w:b/>
          <w:color w:val="000000"/>
        </w:rPr>
        <w:t>Б</w:t>
      </w:r>
      <w:r>
        <w:rPr>
          <w:color w:val="000000"/>
        </w:rPr>
        <w:t>. его стрелка будет отклоняться то вправо, то влево.</w:t>
      </w:r>
    </w:p>
    <w:p>
      <w:pPr>
        <w:pStyle w:val="Normal"/>
        <w:ind w:left="60" w:hanging="0"/>
        <w:rPr/>
      </w:pPr>
      <w:r>
        <w:rPr>
          <w:b/>
          <w:color w:val="000000"/>
        </w:rPr>
        <w:t>В</w:t>
      </w:r>
      <w:r>
        <w:rPr>
          <w:color w:val="000000"/>
        </w:rPr>
        <w:t>. Стрелка гальванометра покажет на нуль.</w:t>
      </w:r>
    </w:p>
    <w:p>
      <w:pPr>
        <w:pStyle w:val="Normal"/>
        <w:ind w:left="60" w:hanging="0"/>
        <w:rPr/>
      </w:pPr>
      <w:r>
        <w:rPr>
          <w:b/>
          <w:color w:val="000000"/>
        </w:rPr>
        <w:t>Г.</w:t>
      </w:r>
      <w:r>
        <w:rPr>
          <w:color w:val="000000"/>
        </w:rPr>
        <w:t xml:space="preserve"> Стрелка всегда будет отклонена в одну и туже сторону.  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0" w:hanging="0"/>
        <w:rPr>
          <w:color w:val="000000"/>
          <w:position w:val="-47"/>
        </w:rPr>
      </w:pPr>
      <w:r>
        <w:rPr>
          <w:color w:val="000000"/>
          <w:position w:val="-47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59:00Z</dcterms:created>
  <dc:creator>teacher</dc:creator>
  <dc:description/>
  <cp:keywords/>
  <dc:language>en-US</dc:language>
  <cp:lastModifiedBy>Ольга</cp:lastModifiedBy>
  <cp:lastPrinted>2010-03-04T09:53:00Z</cp:lastPrinted>
  <dcterms:modified xsi:type="dcterms:W3CDTF">2010-03-04T04:58:00Z</dcterms:modified>
  <cp:revision>5</cp:revision>
  <dc:subject/>
  <dc:title>КОНТРОЛЬНАЯ РАБОТА № 4 по теме «Электромагнитное поле»</dc:title>
</cp:coreProperties>
</file>