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25"/>
        <w:gridCol w:w="1736"/>
        <w:gridCol w:w="1911"/>
        <w:gridCol w:w="3670"/>
        <w:gridCol w:w="2833"/>
        <w:gridCol w:w="271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 деятель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 результаты освоения материал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. Сложение и вычитание (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та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 обобщени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сложение и вычитание в пределах 100. Решать задачи в 1-2 действия на сложение и вычита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сва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ность чисел от 1 до 100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, записывать и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100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двузначных чисел с переход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десяток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 обобщ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действия, соотносить, сравнивать, оценивать свои знания. Решать задачи в 1-2 действия на сложение и вычитание; находить длину ломаной, состоящей из 3-4 звенье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 и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100; находить сумму и разность чисел в пределах 1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 переменной. Реш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внений с неизвестным слагаемы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компоненты и результаты сложения и вычитания. Решать уравнения на нахождение неизвестного слагаемого на основе знаний о взаимосвязи чисел при сложении. Решать задачи в 1-2 действия на сложение и вычита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атинские букв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компонентами и результатом сложе</w:t>
              <w:softHyphen/>
              <w:t>ния (вычитания). Находить неизвестное слагаемо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уравнений с неизвестны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аемы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уравнения на нахождение неизвестного уменьшаемого на основе знаний о взаимосвязи чисел при вычитании. Находить значения числовых выражений в 2 действия, содержащие сложение и вычитание (со скобками и без них)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компонентами и результатом сложе</w:t>
              <w:softHyphen/>
              <w:t>ния (вычитания). Находить неизвестное уменьшаемо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авнений с неизвестны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таемы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 уравнения на нахождение неизвестного вычитаемого на основе знаний о взаимосвязи чисел при вычитании. Решать задачи в 1-2 действия на сложение и вычитание разными способа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взаимосвязь между компонентами и результатом сложе</w:t>
              <w:softHyphen/>
              <w:t>ния (вычитания). Находить неизвестное вычитаем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Установление причинно-следствен-ных связей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геометрических фигур буквам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ать геометрические фигуры буквами. Измерять стороны треугольника, Чертить отрезки заданной длины, делить их на част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атинские буквы и понимать, как обозначают и называют на чертеже концы отрезка и вершины многоугольник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йденного 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Что узнали. 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: сбор, систематизация и представление информации в табличной форме; определение закономерности, по которой составлены числовые ряды и ряды геометрических фигур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 в группе: планировать работу, распределять работу между членами группы. Совместно оценивать результат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ь, по которой составлены числовые ряды и ряды геометрических фигур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, готовность призн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1 «Числа от 1 до 100. Сложение и вычитание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чное умножение и деление (2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. Связь между компонентами и результатом умнож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знания о конкретном смысле умножения при решении примеров. Закреплять знания о связи между компонентами и результатом умножения. Совершенствовать вычислительные навыки, умения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6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компоненты и результаты умножения и деления. </w:t>
            </w:r>
            <w:r>
              <w:rPr>
                <w:rFonts w:cs="Arial" w:ascii="Arial" w:hAnsi="Arial"/>
                <w:i/>
                <w:spacing w:val="6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примеры и текстовые задач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дно или два действ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ётные и нечётные числа. Таблица умножения и деления на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 обобщени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чётные и нечётные числа, используя признак делимости на 2. Совершенствовать вычислительные навыки, используя знания таблицы умножения и деления на 3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чётные и нечётные числа. 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при вычислениях таблицу умножения и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деления с числом 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с величинами: цена, количество, стоимость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овую задачу с терминами «цена», «количество», «стоимость», выполнять краткую запись задачи разными способами, в том числе в табличной форм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язи между величинами: цена, количество, стоимость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с величинами: масса одного предмета, количество предметов, общ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овую задачу с величинами: масса одного предмета, количество предметов, общая масса, выполнять краткую запись задачи разными способами, в том числе в табличной форм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и между пропорциональными величинами: масса одного предмета, количество предметов, масса всех предмето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в 2-3 действия со скобками и без ско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математическую терминологию при чтении и записи числовых выраж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1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личные приёмы проверки правильности вычисления значения числового выражения (с опорой на свойства арифметических действий, на правила о порядке выполнения действий в числовых выражениях)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. 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овую задачу и выполнять краткую запись задачи разными способами, в том числе в табличной форм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и между пропорциональными величинами: расход ткани на один предмет, количество предметов, расход ткани на все предметы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Повторение пройденног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«Что узнали. Чему научил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Проверочная работа № 2 по теме «Табличное умножени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выражений со скобками и без них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таблицы умножения с числами 2 и 3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1 по теме «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действия, соотносить, сравнивать, оценивать свои зн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 и 3 при вычислении значений числовых выражений. Решать текстовые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етырёх, на 4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оизводить по памяти таблицу умножения и соответствующие случаи деления с числом 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число, которое в несколько раз больше (меньше) данного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. Таблица умнож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виды деятельности: оценивать,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текстовых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увеличение числа в несколько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выражения «больше в 2 (3, 4, …) раз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простых задач на увеличение числа в несколько раз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увеличение числа в несколько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увеличение числа на несколько единиц и на увеличение числа в несколько раз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уменьшение числа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колько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выражения «меньше в 2 (3, 4, …) раз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уменьшение числа на несколько единиц и на уменьшение числа в несколько раз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пяти, на 5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оизводить по памяти таблицу умножения и соответствующие случаи деления с числом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кратное сравне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 использованием схематических чертежей зависимости между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кратное сравнение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кратное сравне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кратное сравн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3 по теме «Решение задач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шести, на 6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ответствующие случа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оизводить по памяти таблицу умножения и соответствующие случаи деления с числом 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нахождение четвёртого пропорциональног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задачи на нахождение четвёртого пропорционального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нахождение четвёртого пропорциональног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и описывать изменения в решении задачи при изменении её услов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семи, на 7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аблицу умножения и соответствующие случаи деления с числом 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Работать в паре. Составлять план успешной игр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-7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тематическая сказка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казки, рассказы с использованием математических понятий, взаимозависимостей, отношений, чисел, геометрических фигур, математических терми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оценивать составленные сказки с точки зрения правильности использования в них математических элемен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и классифицировать информацию. Работать в парах. Оценивать ход и результат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, составлять связный текс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4 по теме «Умножение и деление. Решение задач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1 четверть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  2-7 при вычислении значений числовых выраж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. Табличное умножение и деление (2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. Единицы площад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ометрические фигуры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о площади «на глаз», путём наложения одной фигуры на другую, с использованием подсчёта квадрат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сравнения фигур по площади «на глаз», путём наложения одной фигуры на другую, с использованием подсчёта квадр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дратный сантимет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ять площади фигур в квадратных сантиметрах. Решать составные задачи, совершенствовать вычислительные навыки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 нахождении площади фигуры единицу измерения площади – квадратный сантиметр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прямоугольник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ить правило вычисления площади прямоугольника. Совершенствовать вычислительные навыки. Решать уравнения,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площадь прямоугольника (найти длину и ширину в одинаковых единицах, а потом вычислить произведение полученных чисел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восьми, на 8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ответствующие случа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аблицу умножения и соответствующие случаи деления с числом 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девяти, на 9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аблицу умножения и соответствующие случаи деления с числом 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драт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цимет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ть площади фигур в квадратных деци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 нахождении площади фигуры  единицу измерения площади – квадратный дециметр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знание таблицы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умножения, решать задачи. Выполнять задания на логическое мышле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 Совершенствовать знание таблицы умн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дратный мет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ть площади фигур в квадратных 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 нахождении площади фигуры единицу измерения площади – квадратный метр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Дополнять задачи-расчёты недостающими данными и реш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-9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Промежуточная диагност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ножение на 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любое число на 1. Совершенствовать знание таблицы умножения, умения решать задачи. Выполнять задания на логическое мыш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ножение на 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на 0. Совершенствов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знание таблицы умножения, умения решать задачи, уравнения. Выполнять задания на логическое мыш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, уравн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учаи деления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ида:  а : а;  а : 1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а ≠ 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число на то же число и на 1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деления числа на то же число и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оизводить устные и письменные алгоритмы выполнения двух арифметических действий. 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нуля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деление нуля на число, не равное 0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деления нуля на число, не равное 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составных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для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«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дискусси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Располагать предметы на плане комнаты по описанию. Анализировать задачи-расчёты и решать их. Выполнять задания на логическое мыш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 Оценивать правильность предъявленных вычислен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ывать, называть и записывать доли. Находить долю велич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записывать </w:t>
            </w:r>
            <w:r>
              <w:rPr>
                <w:rFonts w:cs="Arial" w:ascii="Arial" w:hAnsi="Arial"/>
                <w:sz w:val="20"/>
                <w:szCs w:val="20"/>
              </w:rPr>
              <w:t>доли.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дол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числ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жность. Круг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ить окружность (круг) с использованием циркуля. Моделировать различное расположение кругов на плоскости. Классифицировать геометрические фигуры по заданному или найденному основанию классификац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, радиус окружн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чер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ружность с помощь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ркул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окружности (круга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ить диаметр окруж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долю величины и величину по её дол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вычерчивать диаметр окружности.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долю числа и число по его дол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5 по темам «Таблица умножения и деления. Ре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дач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: мелкие в более крупные и крупные в более мелкие, используя соотношения между ними. Рассматривать единицы времени: год, месяц, неделя. Анализировать табель-календарь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тве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вопросы, используя табель-календарь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торение пройденного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–9 при вычислении значений числовых выраж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единиц времени: год, месяц, неделя, сутк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ремен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Совершенствовать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единицу измерения времени: сутк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4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2 четверть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  2-9 при вычислении значений числовых выраж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. Внетабличное умножение и деление (27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умножения и деления для случаев вида 20 · 3, 3 · 20, 60 :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иёмами умножения и деления на однозначное число двузначных чисел, оканчивающихся нулём. Выполнять внетабличное  умножение и деление в пределах 100 разными способа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и деления на однозначное число двузначных чисел, оканчивающихся нулё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чаи деления вида 80 : 2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иться с приёмом деления двузначных чисел, оканчивающихся нуля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, уравн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двузначных чисел, оканчивающих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контролировать свою деятельность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зличными способами умножения суммы двух слагаемых на какое-либо число. Использовать правила умножения суммы на число при выполнении внетабличного умнож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 умножения суммы двух слагаемых на какое-либо число, находить результа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авила умножения суммы на число при выполнении внетабличного умнож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различных способов умножения суммы на число и в решении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умножать двузначное число на однозначное и однозначное на двузначно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ять переместительное свойство умножения и свойство умножения суммы на число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умножения двузначного числа на однозначное и однозначного на двузначно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, уравн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задачи на приведение к единице пропорционального. Решать текстовые задачи арифметическим способо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ражения с двумя переменными. «Странички для любознательных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–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приемов вычисления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различными способами на число сумму, каждое слагаемое которой делится на это число. Использовать правила умножения суммы на число при выполнении дел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деления на число различными способами суммы, каждое слагаемое которой делится на это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авила деления суммы на число при решении примеров и зада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о деления суммы на число и использовать его при решении примеров и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деления вида 69 : 3, 78 : 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авила деления суммы на число при решении примеров и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о деления суммы на число и использовать его при решении примеров и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язь между числами при делени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навыки нахождения делимого и делителя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вык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ахождения делимого и делител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ные способы для проверки выполненных действий при решении примеров и уравнений. Совершенствовать вычислительные навык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выки выполнения проверки деления умножение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 деления для случаев вида 87 : 29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: 2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двузначное число на двузначное способом подбор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иться проверять умножение делением. Чертить отрезки заданной длины и сравнив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выки выполнения проверки умножения деление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равн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изученные правила проверки при решении уравн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6 по теме «Вне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уравнения разных видов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енные правила проверки при решении уравн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5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Работать (по рисунку) на вычислительной машине, осуществляющей выбор продолжения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енные правила проверки при решении уравн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5 по теме «Вне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енные правила проверки при решении уравн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ъяснять смысл деления с остатком. Решать примеры и задачи на внетабличное умножение и де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, делать вывод, что при делении остаток всегда меньше делител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е с остатком. Деление с остатком методом подбор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 остатком, опираясь на знание табличного умножения и деления. Решать простые и составные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задачи на деление с остатком, опираясь на знание табличного умножения и дел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лучаи деления, когда делитель больше остатка.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 xml:space="preserve"> Проверочная работа № 7 по теме «Деление с остатком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отреть случай деления с остатком, когда в частном получается нуль (делимое меньше делителя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 остатком. Деление с остатком методом подбор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с остатком, опираясь на знание табличного умножения и деления. Решать простые и составные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ка деления с 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деление с остатком и его провер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выки выполнения проверки при делении с остатк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 проект «Задачи-расчёты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и решать практические задачи с жизненным сюжетом. Проводить сбор информации, чтобы дополнять условия задач с недостающими данными, и решать их. Составлять план решения задачи. Работать в парах, анализировать и оценивать результат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, составлять связный текс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узнали. Чему научилис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2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Нумерация (13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ная нумерация чисел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трёхзначные числ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Знакомиться с новой единицей измерения –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1000. Образовывать числа из сотен, десятков, единиц; называть эти чис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– 1000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числа, состоящих из сотен, десятков, единиц; называть эти числ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ная нумерация чисел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уравнения, задачи с пропорциональными величина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 от 100 до 10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яды счётных единиц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иться с десятичным составом трёхзначных чисел. Совершенствовать вычислительные навыки, умение решать уравнения, задачи, преобразовывать единицы длин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сятичный состав трёх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 и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ая нумерация чисел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Записывать трёхзначные числа. Упорядочивать заданные числа, устанавливать правило, по которому составлена числовая последовательность, продолжать её или восстанавливать пропущенные в ней числа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, используя правило, по которому составлена числовая последовательность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, уменьшение чисел в 10 раз, в 100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ивать и уменьшать натуральные числа в 10 раз, в 100 раз. Решать задачи на кратное и разностное сравнение. Читать, записывать трёхзначные чис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, полученный при увеличении и уменьшении числа в 10 раз, в 100 раз.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на трёхзначного числа суммой разрядных слагаемых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менять трёхзначное число суммой разрядных слагаемых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ое число в виде суммы разрядных слагаемых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ая нумерация чисел в пределах 1000. Приёмы устных вычисл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приёмы сложения и вычитания, основанные на знании разрядных слагаемых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, основанные на знании разрядных слагаемых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иллюстрирующую данное 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6 по темам «Решение задач и уравнений. Деление с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татком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трёхзначных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приёмы сравнения трёхзначных чисе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ять усвоение изучаемой тем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 и записывать результат сравн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ная и письменная нумерация чисел в пределах 1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8 по теме «Нумерация чисел в пределах 1000»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количество сотен, десятков, единиц в числе. Совершенствовать вычислительные навыки, умение сравнивать, соотносить единицы измерения длины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основанные на знании разрядных слагаемы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 и записывать результат сравнения, соотносить единицы измерения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 масс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: мелкие в более крупные и крупные в более мелкие, используя соотношения между ними. Сравнивать предметы по массе, упорядочив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результат при переводе одних единиц масс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узнали. Чему научилис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3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ять задания творческого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циферблатах часов, в оглавлении книг, в обозначении ве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достигнутые результаты и недочёты, проявлять личную заинтересованность в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7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Сложение и вычитание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устных вычисл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знания устной и письменной нумерац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а: 470 + 80, 560–9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Сравнивать разные способы вычислений, выбирать удобный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а: 260 + 310, 670–14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, используя приёмы устных вычислений вида: 260 + 310, 670 – 140. Сравнивать разные способы вычислений, выбирать удобны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новые приёмы вычислений вида: 260 + 310, 670–14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исьменных вычисл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иёмы письменного сложения и вычитания чисел и выполнять эти действия с числами в пределах 1000. Использовать различные приёмы проверки правильности вычисл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000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исьменное сложение и  вычитания в пределах 1000. «Что узнали. Чему научились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вычита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 Использовать различные приёмы проверки правильности вычисл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реугольни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 тем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ожение и вычита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треугольники по видам (разносторонние и равнобедренные, а среди равнобедренных – равносторонние) и назыв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еугольники по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идам (разносторонние и равнобедренные, а среди равнобедренных – равносторонние) и называть их.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. Решение зада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4 «Верно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верно?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8 «Приемы письменного сложения и вычитания трёхзначных чисел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Умножение и деление (16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180 · 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: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и деление трёхзначных чисел, которые оканчивают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240 · 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· 4,  960 :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деление и умножение трёхзначных чисел на основе умножения суммы на число и деления суммы на число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100 : 5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: 4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е деление трёхзначных чисел способом подбора. Совершенствовать вычислительные навыки, умение решать задачи, уравн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треуголь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треугольники: прямоугольный, тупоугольный, остроугольный. Находить их в более сложных фигура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треугольников: прямоугольный, тупоугольный, остроугольны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устных вычислений в пределах 1000. Закрепле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е деление трёхзначных чисел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без перехода через разряд трёхзначного числа на однозначное число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устные и письменные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трёхзначного числа на однозначное без перехода через разряд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однозначное с переходом через разряд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10 по теме «Умножение многозначного числа на однозначное»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многозначного числа на однозначное с переходом через разряд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, сравнивать выра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метрическим материал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деления многозначного числа на однозначное и выполнять это действ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рёхзначные числа и соответственно проверять деление умножением. Совершенствовать вычислительные навыки, умение решать задачи, уравн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ерку д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11 по теме «Деление многозначного числа на однозначно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 объяснять ошибки в вычислениях. Выполнять вычисления и делать проверку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калькулятор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личные приёмы проверки правильности вычислений, проводить проверку правильности вычислений с использованием калькулято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ерку правильности вычислений с использованием калькулятор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>
          <w:trHeight w:val="19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 «Что узнали.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Чему научил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7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е число на однозначное. Составлять план работы, анализировать, оценивать результаты освоения темы, проявлять личностную заинтересованность. 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9 «Приёмы письменного умножения и деления в пределах 1000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«Что узнали, чему научились в 3 классе» (6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вая диагностическая работ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ложение и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читание. Умножение и деление. Задачи.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различных видов; работать с геометрическим материал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10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г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 за 3 класс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ометрические фигуры 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личины.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5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метрическим материал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а о порядке выполнения действий. Задач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4-1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урок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–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таблицы гигиенических требований к положению тетради, ручки, к правильной посадке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материал (картинки предметные, таблицы) в соответствии с основными темами программы обучения;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лассная доска с креплениями для таблиц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гнитная доск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сональный компьютер с принтеро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серокс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омагнитофон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D/DVD-проигрыватель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елевизор 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ектор для демонстрации слайдо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ультимедийный проектор;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льтимедийные (цифровые) образовательные ресурсы, соответствующие содержанию программы по математике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о-практическое оборудование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ейшие школьные инструменты: ручка, карандаши цветные и простой, линейка, треугольники, ластик; 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алы: бумага (писчая)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ы, предназначенные для демонстрации счёт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глядные пособия для изучения состава чисел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е измерительные инструменты и приспособления (размеченные и неразмеченные линейки, циркуль, набор угольников, мерки)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величин (длины, площади, периметра)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ая таблица умножения, таблица Пифагор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фигур и тел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6:36:00Z</dcterms:created>
  <dc:creator>5</dc:creator>
  <dc:description/>
  <cp:keywords/>
  <dc:language>en-US</dc:language>
  <cp:lastModifiedBy>Admin</cp:lastModifiedBy>
  <cp:lastPrinted>2015-08-26T12:08:00Z</cp:lastPrinted>
  <dcterms:modified xsi:type="dcterms:W3CDTF">2015-08-26T08:10:00Z</dcterms:modified>
  <cp:revision>4</cp:revision>
  <dc:subject/>
  <dc:title>Серия «Образовательный стандарт»</dc:title>
</cp:coreProperties>
</file>