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635</wp:posOffset>
                  </wp:positionV>
                  <wp:extent cx="5713730" cy="4593590"/>
                  <wp:effectExtent l="0" t="0" r="0" b="0"/>
                  <wp:wrapTopAndBottom/>
                  <wp:docPr id="1" name="Графический объект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афический объект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635</wp:posOffset>
                  </wp:positionV>
                  <wp:extent cx="5713730" cy="4593590"/>
                  <wp:effectExtent l="0" t="0" r="0" b="0"/>
                  <wp:wrapTopAndBottom/>
                  <wp:docPr id="2" name="Графический объек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Графический объек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59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24:00Z</dcterms:created>
  <dc:creator>Анна Пименова</dc:creator>
  <dc:description/>
  <dc:language>en-US</dc:language>
  <cp:lastModifiedBy>Анна Пименова</cp:lastModifiedBy>
  <cp:lastPrinted>2015-05-04T08:15:00Z</cp:lastPrinted>
  <dcterms:modified xsi:type="dcterms:W3CDTF">2018-12-10T0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