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-музей поморов в краеведческой работе с дошкольниками</w:t>
      </w:r>
    </w:p>
    <w:p>
      <w:pPr>
        <w:pStyle w:val="Normal"/>
        <w:ind w:left="-540"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firstLine="540"/>
        <w:jc w:val="right"/>
        <w:rPr/>
      </w:pPr>
      <w:r>
        <w:rPr>
          <w:sz w:val="32"/>
          <w:szCs w:val="32"/>
        </w:rPr>
        <w:t>Кроме матери  родной</w:t>
      </w:r>
    </w:p>
    <w:p>
      <w:pPr>
        <w:pStyle w:val="Normal"/>
        <w:ind w:left="-540" w:firstLine="540"/>
        <w:jc w:val="right"/>
        <w:rPr/>
      </w:pPr>
      <w:r>
        <w:rPr>
          <w:sz w:val="32"/>
          <w:szCs w:val="32"/>
        </w:rPr>
        <w:t>Нету матери на  свете.</w:t>
      </w:r>
    </w:p>
    <w:p>
      <w:pPr>
        <w:pStyle w:val="Normal"/>
        <w:ind w:left="-540" w:firstLine="540"/>
        <w:jc w:val="right"/>
        <w:rPr/>
      </w:pPr>
      <w:r>
        <w:rPr>
          <w:sz w:val="32"/>
          <w:szCs w:val="32"/>
        </w:rPr>
        <w:t>Кроме родины -  иной</w:t>
      </w:r>
    </w:p>
    <w:p>
      <w:pPr>
        <w:pStyle w:val="Normal"/>
        <w:ind w:left="-540" w:firstLine="540"/>
        <w:jc w:val="right"/>
        <w:rPr/>
      </w:pPr>
      <w:r>
        <w:rPr>
          <w:sz w:val="32"/>
          <w:szCs w:val="32"/>
        </w:rPr>
        <w:t>Нет родной земли на свете</w:t>
      </w:r>
    </w:p>
    <w:p>
      <w:pPr>
        <w:pStyle w:val="Normal"/>
        <w:ind w:left="-540" w:firstLine="540"/>
        <w:jc w:val="right"/>
        <w:rPr>
          <w:sz w:val="32"/>
          <w:szCs w:val="32"/>
        </w:rPr>
      </w:pPr>
      <w:r>
        <w:rPr>
          <w:sz w:val="32"/>
          <w:szCs w:val="32"/>
        </w:rPr>
        <w:t>Е.Укачин</w:t>
      </w:r>
    </w:p>
    <w:p>
      <w:pPr>
        <w:pStyle w:val="Normal"/>
        <w:ind w:left="-540" w:firstLine="540"/>
        <w:jc w:val="right"/>
        <w:rPr>
          <w:sz w:val="32"/>
          <w:szCs w:val="32"/>
        </w:rPr>
      </w:pPr>
      <w:r>
        <w:rPr>
          <w:sz w:val="32"/>
          <w:szCs w:val="32"/>
        </w:rPr>
        <w:t>Что может быть милее</w:t>
      </w:r>
    </w:p>
    <w:p>
      <w:pPr>
        <w:pStyle w:val="Normal"/>
        <w:ind w:left="-540" w:firstLine="540"/>
        <w:jc w:val="right"/>
        <w:rPr>
          <w:sz w:val="32"/>
          <w:szCs w:val="32"/>
        </w:rPr>
      </w:pPr>
      <w:r>
        <w:rPr>
          <w:sz w:val="32"/>
          <w:szCs w:val="32"/>
        </w:rPr>
        <w:t>Бесценного родного края?</w:t>
      </w:r>
    </w:p>
    <w:p>
      <w:pPr>
        <w:pStyle w:val="Normal"/>
        <w:ind w:left="-540" w:firstLine="540"/>
        <w:jc w:val="right"/>
        <w:rPr>
          <w:sz w:val="32"/>
          <w:szCs w:val="32"/>
        </w:rPr>
      </w:pPr>
      <w:r>
        <w:rPr>
          <w:sz w:val="32"/>
          <w:szCs w:val="32"/>
        </w:rPr>
        <w:t>Н. Языков</w:t>
      </w:r>
    </w:p>
    <w:p>
      <w:pPr>
        <w:pStyle w:val="Normal"/>
        <w:ind w:left="-540" w:firstLine="54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«Край, что родиной зовётся» Эти слова  у каждого человека связаны с самым дорогим в его жизни: город или посёлок, в котором родился и вырос, местная природа, предки. 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современном мире дети, имея общие представления о стране, гимне и гербе, не имеют достаточных знаний в области краеведения. Они могут назвать президента, столицу, а населённые пункты своего района,  народностей, живущих с ними в одной области, не знают. Именно поэтому краеведческая работа должна вестись уже с детского сада – с возраста, когда начинается процесс социализации и становления личности.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Для меня вопрос об отборе содержания знаний, которые могли бы способствовать воспитанию нравственного гражданина, любящего и знающего свой край, всегда важен и актуален. Известна истина: что заложено в человеке  в начале жизни, то остаётся навсегда. Особенно важно напитать восприимчивую душу ребёнка возвышенными ценностями, зародить интерес к истории родного края.</w:t>
      </w:r>
    </w:p>
    <w:p>
      <w:pPr>
        <w:pStyle w:val="Normal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Нам посчастливилось жить в северном крае,  богатом полезными ископаемыми, с красивой  и неповторимой природой, в котором живут удивительные народности, одними из которых являются поморы</w:t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Поморы – это первые русские люди, которые поселились на берегах студёного моря (так раньше называли Северный Ледовитый океан). Сейчас это территория Мурманской, Архангельской областей. Поморские  деревни  располагались в устьях рек.</w:t>
      </w:r>
    </w:p>
    <w:p>
      <w:pPr>
        <w:pStyle w:val="Normal"/>
        <w:widowControl w:val="false"/>
        <w:autoSpaceDE w:val="false"/>
        <w:spacing w:lineRule="auto" w:line="276"/>
        <w:ind w:left="-540" w:hanging="0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Цель моей работы заключается в том, чтобы с помощью музейной педагогики организовать мини-музей – который будет развивать у детей интерес к жизни поморского народа  в разное историческое время, его культуре, к истории, к природе родного края.</w:t>
      </w:r>
    </w:p>
    <w:p>
      <w:pPr>
        <w:pStyle w:val="Normal"/>
        <w:widowControl w:val="false"/>
        <w:autoSpaceDE w:val="false"/>
        <w:spacing w:lineRule="auto" w:line="276"/>
        <w:ind w:left="-540" w:hanging="0"/>
        <w:jc w:val="both"/>
        <w:rPr>
          <w:sz w:val="32"/>
          <w:szCs w:val="32"/>
        </w:rPr>
      </w:pPr>
      <w:r>
        <w:rPr>
          <w:sz w:val="32"/>
          <w:szCs w:val="32"/>
        </w:rPr>
        <w:t>Для достижения указанной цели решаются следующие задач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  <w:szCs w:val="32"/>
        </w:rPr>
        <w:t>Развивать интерес к прошлому и настоящему Кольского Север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  <w:szCs w:val="32"/>
        </w:rPr>
        <w:t>Приобщать детей к истории, культуре, традициям поморов. Воспитывать лучшие качества, присущие им: трудолюбие, доброту, взаимовыручку, сочувствие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вивать чувство гордости за своих земляков </w:t>
      </w:r>
    </w:p>
    <w:p>
      <w:pPr>
        <w:pStyle w:val="Normal"/>
        <w:ind w:left="-540" w:firstLine="540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Создание мини-музея – кропотливый и длительный процесс, требующий большой подготовки, поэтому работу по созданию музея разделила на три этапа: подготовительный, практический и итоговый, определила тематику  экспозиций: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еографическое положение, 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жильё и быт, 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омыслы, 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ультура и традиции</w:t>
      </w:r>
    </w:p>
    <w:p>
      <w:pPr>
        <w:pStyle w:val="Normal"/>
        <w:widowControl w:val="false"/>
        <w:autoSpaceDE w:val="false"/>
        <w:spacing w:lineRule="auto" w:line="276"/>
        <w:ind w:left="-567" w:firstLine="567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зданный мини-музей поморов  обогатил развивающую среду материалами о родном крае, создал условия для самостоятельной деятельности детей и взрослых – это явилось важным этапом введения краеведения в образовательный процесс. Правильно подобранная и своевременно представленная наглядность в экспозициях мини-музея помогает формированию у дошкольников правильных, неискажённых представлений о мире, расширяет кругозор, активизирует познавательные интересы, а внесение регионального компонента выступает одним из условий развития целостного отношения к родному краю</w:t>
      </w:r>
    </w:p>
    <w:p>
      <w:pPr>
        <w:pStyle w:val="Normal"/>
        <w:widowControl w:val="false"/>
        <w:autoSpaceDE w:val="false"/>
        <w:spacing w:lineRule="auto" w:line="276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ажная особенность развивающей среды мини-музея — участие в их создании детей и родителей. Дошкольники чувствуют свою причастность к мини-музею: они участвуют в обсуждении его тематики, приносят из дома экспонаты. Ребята из старших групп проводят экскурсии для младших, пополняют их своими рисунками. В настоящих музеях трогать ничего нельзя, а вот в мини-музеях не только можно, но и нужно! Их можно посещать каждый день, самому менять, переставлять экспонаты, брать их в руки и рассматривать. </w:t>
      </w:r>
    </w:p>
    <w:p>
      <w:pPr>
        <w:pStyle w:val="Normal"/>
        <w:widowControl w:val="false"/>
        <w:autoSpaceDE w:val="false"/>
        <w:spacing w:lineRule="auto" w:line="276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Мини-музей поморов позволил ввести работу по краеведению в различные виды деятельности. </w:t>
      </w:r>
    </w:p>
    <w:p>
      <w:pPr>
        <w:pStyle w:val="Normal"/>
        <w:widowControl w:val="false"/>
        <w:autoSpaceDE w:val="false"/>
        <w:spacing w:lineRule="auto" w:line="276"/>
        <w:ind w:left="-540" w:firstLine="540"/>
        <w:jc w:val="both"/>
        <w:rPr/>
      </w:pPr>
      <w:r>
        <w:rPr>
          <w:sz w:val="32"/>
          <w:szCs w:val="32"/>
        </w:rPr>
        <w:t xml:space="preserve">На занятиях дети познакомились с географией расселения поморов. На карте они значками обозначали места поселений, а также располагали представителей флоры и фауны, обитающих на данной территории. Занятия, проводимые в мини-музее, расширили кругозор, сформировали представления о жизни и быте поморов. С огромным интересом рассматривали берестяные шкатулки, деревянную посуду (так как поморский мир едва ли не полностью  был лишён металлических изделий), с восторгом дети примеряли настоящие лапти, хоть и огромные, но настоящие.  Дети узнали, какими были дома поморов, изготовленные без единого гвоздя. В таких домах, как правило, одна большая комната, в которой находится печка, а оттуда проход «на кухню». В одной комнате и ели, и спали, и гостей принимали. Спали обычно на скамейке, которая находилась практически по всему периметру комнаты. Реже на печке – когда не топили. Дома были с очень узкими окнами, чтобы не было холодно.                 </w:t>
      </w:r>
    </w:p>
    <w:p>
      <w:pPr>
        <w:pStyle w:val="Normal"/>
        <w:widowControl w:val="false"/>
        <w:autoSpaceDE w:val="false"/>
        <w:spacing w:lineRule="auto" w:line="276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Экскурсии в музее углубили и обобщили знания дошкольников, так как, выступая в роли экскурсоводов, дети рассказывали о промыслах поморов. Мужчины поморы занимались китобойным, зверобойным, рыболовным промыслами, солеварением. Плавали они на деревянных кочах и ладьях (небольшие лодки с заострённым носом). Команды состояли из 20 человек. Брали на промыслы и мальчиков 9-10 лет. Их называли зуйки. Выходили в море в конце весны или начале лета на 4 – 5 месяцев. Часто  оставались на зимовки. Традиционные места промыслов Восточная Лица, Харловка, остров  Кильдин, Печенга, полуостров Рыбачий, острова Новая Земля, Шпицберген.  Охотились на тюленей и  из шкур тюленей делали паруса. </w:t>
      </w:r>
      <w:r>
        <w:rPr>
          <w:color w:val="000000"/>
          <w:sz w:val="32"/>
          <w:szCs w:val="32"/>
        </w:rPr>
        <w:t>Кроме морских промыслов, поморы занимались ловлей сёмги в реках, добычей речного жемчуга, собирали грибы и ягоды. Де</w:t>
        <w:softHyphen/>
        <w:t>лали поморы и игрушки</w:t>
      </w:r>
    </w:p>
    <w:p>
      <w:pPr>
        <w:pStyle w:val="Normal"/>
        <w:widowControl w:val="false"/>
        <w:autoSpaceDE w:val="false"/>
        <w:spacing w:lineRule="auto" w:line="276"/>
        <w:ind w:left="-540" w:firstLine="540"/>
        <w:jc w:val="both"/>
        <w:rPr/>
      </w:pPr>
      <w:r>
        <w:rPr>
          <w:sz w:val="32"/>
          <w:szCs w:val="32"/>
        </w:rPr>
        <w:t>На занятиях по ознакомлению с искусством, которые проводились непосредственно в музее, дети познакомились с культурными традициями, обычаями, песнями и особенностями поморского костюма. Девочки с интересом рассматривали украшения из бисера, жемчуга, любовались красотой поморских узоров.  Один из интересных  обычаев поморов изготовление козуль. Козули - изготовленные из теста, украшенные и запеченные фигурки козочек, оленей и других животных, Название козуля образовано от слова «коза». Коза являлась символом достатка в доме, а изготовление козуль символизировало благополучие семьи.</w:t>
      </w:r>
    </w:p>
    <w:p>
      <w:pPr>
        <w:pStyle w:val="Normal"/>
        <w:widowControl w:val="false"/>
        <w:autoSpaceDE w:val="false"/>
        <w:spacing w:lineRule="auto" w:line="276"/>
        <w:ind w:left="-540" w:firstLine="540"/>
        <w:jc w:val="both"/>
        <w:rPr/>
      </w:pPr>
      <w:r>
        <w:rPr>
          <w:sz w:val="32"/>
          <w:szCs w:val="32"/>
        </w:rPr>
        <w:t>Много радости и удовольствия доставили детям посиделки, на которых они сами научились лепить козуль – фигурки различных животных – козочек, оленей, барашков, птичек. Запечённые фигурки дети с удовольствием дарили родителям, друзьям на новогодние праздники: Колядки и Рождество.</w:t>
      </w:r>
    </w:p>
    <w:p>
      <w:pPr>
        <w:pStyle w:val="Normal"/>
        <w:widowControl w:val="false"/>
        <w:autoSpaceDE w:val="false"/>
        <w:spacing w:lineRule="auto" w:line="276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Библиотека, собранная в мини-музее помогает знакомить дошкольников  с устным творчеством поморов. Сказки завораживают красотой звучания поморского говора. Они имеют огромное воспитательное значение, заставляют детей задуматься, чему нас  учит  сказка. В музее собраны сборники сказок, диск с мультфильмами по поморским сказкам, аудиокассеты с песнями современных  авторов о народах Севера, которые могут взять домой, посмотреть и послушать вместе с родителями.</w:t>
      </w:r>
    </w:p>
    <w:p>
      <w:pPr>
        <w:pStyle w:val="Normal"/>
        <w:widowControl w:val="false"/>
        <w:autoSpaceDE w:val="false"/>
        <w:spacing w:lineRule="auto" w:line="276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>В обычном музее ребенок — лишь пассивный созерцатель, а здесь он — соавтор, творец экспозиции. Причем не только он сам, но и его папа, мама, бабушка и дедушка, мини-музей — результат общения, совместной работы воспитателя, детей и их семей. Поэтому работу по ознакомлению дошкольников с жизнью поморов провожу в тесном сотрудничестве с родителями. На родительском собрании обговорили тему и название мини-музея,  оформила ряд рекомендаций для родителей «Прочитайте вместе с детьми», «Путешествуем по карте» и т.д. По крупицам собирали экспонаты для музея: берестяные шкатулки,  корзинки, деревянные туески, солонки, лапти, птицу счастья, изделия из бисера и жемчуга и т.д. Совместно с родителями подготовили познавательные беседы, ведущими которых были родители и их ребёнок в «Клубе знатоков», так на одном из заседаний клуба появилась у нас карта Кольского полуострова, которую нарисовали папа с сыном. Родители помогали собирать информацию о промыслах поморов, их жизни и быте, используя разные источники: посещали с детьми библиотеки, краеведческий музей, Музей истории города и Флота.  Много радости и положительных эмоций получили дети, приводя родителей в свой музей, с  гордостью представляли  они свои экспонаты.</w:t>
      </w:r>
    </w:p>
    <w:p>
      <w:pPr>
        <w:pStyle w:val="Normal"/>
        <w:widowControl w:val="false"/>
        <w:autoSpaceDE w:val="false"/>
        <w:spacing w:lineRule="auto" w:line="276"/>
        <w:ind w:left="-540" w:firstLine="540"/>
        <w:jc w:val="both"/>
        <w:rPr>
          <w:rFonts w:ascii="Calibri" w:hAnsi="Calibri" w:cs="Calibri"/>
          <w:sz w:val="32"/>
          <w:szCs w:val="32"/>
        </w:rPr>
      </w:pPr>
      <w:r>
        <w:rPr>
          <w:sz w:val="32"/>
          <w:szCs w:val="32"/>
        </w:rPr>
        <w:t xml:space="preserve">Таким образом, создание мини-музея  помогло приобщить детей к истории, культуре, традициям поморов, расширило кругозор, желание узнавать новое, а внесение регионального компонента позволило развить целостное отношение к родному краю. </w:t>
      </w:r>
    </w:p>
    <w:p>
      <w:pPr>
        <w:pStyle w:val="Normal"/>
        <w:widowControl w:val="false"/>
        <w:autoSpaceDE w:val="false"/>
        <w:spacing w:lineRule="auto" w:line="276" w:before="0" w:after="200"/>
        <w:ind w:left="-540" w:firstLine="54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76" w:before="0" w:after="200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2:19:00Z</dcterms:created>
  <dc:creator>Игорь</dc:creator>
  <dc:description/>
  <cp:keywords/>
  <dc:language>en-US</dc:language>
  <cp:lastModifiedBy>Spiderman</cp:lastModifiedBy>
  <cp:lastPrinted>2011-12-12T15:04:00Z</cp:lastPrinted>
  <dcterms:modified xsi:type="dcterms:W3CDTF">2018-12-09T18:19:00Z</dcterms:modified>
  <cp:revision>28</cp:revision>
  <dc:subject/>
  <dc:title>«Край, что Родиной зовётся»</dc:title>
</cp:coreProperties>
</file>