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92"/>
      </w:tblGrid>
      <w:tr>
        <w:trPr/>
        <w:tc>
          <w:tcPr>
            <w:tcW w:w="10320" w:type="dxa"/>
            <w:gridSpan w:val="2"/>
            <w:tcBorders/>
          </w:tcPr>
          <w:p>
            <w:pPr>
              <w:pStyle w:val="Heading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МАЛО-НЕНЕЦКИЙ  АВТОНОМНЫЙ  ОКРУГ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Е  БЮДЖЕТНОЕ ДОШКОЛЬНОЕ  ОБРАЗОВАТЕЛЬНО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Е «ДЕТСКИЙ  САД  КОМБИНИРОВАННОГО ВИДА «БРУСНИЧ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ТАРКО-САЛЕ ПУРОВСКОГО РАЙО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9850 ЯНАО, Пуровский район, г.Тарко-Сале, ул. Сеноманская 4, тел. 2-54-05, 6-32-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Н 8911016680, КПП 891101001, ОКПО 48731581, ОКОНХ 92400</w:t>
            </w:r>
          </w:p>
          <w:p>
            <w:pPr>
              <w:pStyle w:val="Heading2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brusnichk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sale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rusnichka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 №</w:t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«» 2017 г.</w:t>
            </w:r>
          </w:p>
        </w:tc>
        <w:tc>
          <w:tcPr>
            <w:tcW w:w="559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: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 «ДС КВ «Бруснич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Т.В.Чвалова</w:t>
            </w:r>
          </w:p>
          <w:p>
            <w:pPr>
              <w:pStyle w:val="Style17"/>
              <w:tabs>
                <w:tab w:val="clear" w:pos="720"/>
                <w:tab w:val="left" w:pos="44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44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 от «___»____201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лаванию с детьми ОВ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–метод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лфимова М.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од</w:t>
      </w:r>
    </w:p>
    <w:p>
      <w:pPr>
        <w:sectPr>
          <w:type w:val="nextPage"/>
          <w:pgSz w:w="11906" w:h="16838"/>
          <w:pgMar w:left="1020" w:right="566" w:gutter="0" w:header="0" w:top="1440" w:footer="0" w:bottom="5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евой раздел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1. Пояснительная записка………………….………………………………………....3</w:t>
      </w:r>
    </w:p>
    <w:p>
      <w:pPr>
        <w:pStyle w:val="Normal"/>
        <w:tabs>
          <w:tab w:val="clear" w:pos="720"/>
          <w:tab w:val="left" w:pos="492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 Цель и задачи рабочей программ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…………………………….……………....3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3. Основные принципы и подходы программы…………………………………......4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4. Возрастные особенности физического развития детей дошкольного возраста..5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5. Целевые ориентиры обучения плаванию ………………………………………...6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7" w:leader="none"/>
        </w:tabs>
        <w:spacing w:lineRule="atLeast" w:line="0"/>
        <w:ind w:left="347" w:hanging="3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тельный раздел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1. Содержание работы. Планирование  деятельности в соответствии с развитием ребенка ……………………………………......................................................………6</w:t>
      </w:r>
    </w:p>
    <w:p>
      <w:pPr>
        <w:pStyle w:val="Normal"/>
        <w:tabs>
          <w:tab w:val="clear" w:pos="720"/>
          <w:tab w:val="left" w:pos="3487" w:leader="none"/>
          <w:tab w:val="left" w:pos="68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новные методы и приемы</w:t>
      </w:r>
      <w:r>
        <w:rPr>
          <w:rFonts w:eastAsia="Times New Roman" w:cs="Times New Roman" w:ascii="Times New Roman" w:hAnsi="Times New Roman"/>
          <w:sz w:val="27"/>
        </w:rPr>
        <w:t xml:space="preserve"> ...............</w:t>
      </w:r>
      <w:r>
        <w:rPr>
          <w:rFonts w:eastAsia="Times New Roman" w:cs="Times New Roman" w:ascii="Times New Roman" w:hAnsi="Times New Roman"/>
          <w:sz w:val="28"/>
        </w:rPr>
        <w:t>………………………………………........1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3.Обеспечение безопасности НОД по плаванию......................................................18 </w:t>
      </w:r>
    </w:p>
    <w:p>
      <w:pPr>
        <w:pStyle w:val="Normal"/>
        <w:tabs>
          <w:tab w:val="clear" w:pos="720"/>
          <w:tab w:val="left" w:pos="85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4 Взаимодействие со специалистами ДОУ................................................................19</w:t>
      </w:r>
    </w:p>
    <w:p>
      <w:pPr>
        <w:pStyle w:val="Normal"/>
        <w:tabs>
          <w:tab w:val="clear" w:pos="720"/>
          <w:tab w:val="left" w:pos="85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2.5 Взаимодествие с родителями воспитанников.........................................................19</w:t>
      </w:r>
    </w:p>
    <w:p>
      <w:pPr>
        <w:pStyle w:val="Normal"/>
        <w:tabs>
          <w:tab w:val="clear" w:pos="720"/>
          <w:tab w:val="left" w:pos="8507" w:leader="none"/>
        </w:tabs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рганизационный раздел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 Организация образовательной деятельности по плаванию……………………….20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 Условия реализации программы ………………………………………………......21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3. Материально-технические условия ......................................................................21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566" w:gutter="0" w:header="0" w:top="1130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4" w:leader="none"/>
        </w:tabs>
        <w:spacing w:lineRule="atLeast" w:line="0"/>
        <w:ind w:left="544" w:hanging="287"/>
        <w:rPr>
          <w:rFonts w:ascii="Times New Roman" w:hAnsi="Times New Roman" w:eastAsia="Times New Roman" w:cs="Times New Roman"/>
          <w:b/>
          <w:b/>
          <w:sz w:val="28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8"/>
        </w:rPr>
        <w:t>ЦЕЛЕВОЙ РАЗДЕЛ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764" w:leader="none"/>
        </w:tabs>
        <w:spacing w:lineRule="atLeast" w:line="0"/>
        <w:ind w:left="44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4" w:firstLine="12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ые дети – это основа жизни всего человеческого общества. Одним из важнейших средств воспитания здорового ребенка с самого раннего возраста, является физическая культура. Правильная организация деятельности по физической культурой способствует гармоничному развитию жизненно необходимых физических качеств детей: ловкости, гибкости, быстроты, силы, выносливости, а также выработке гигиенических навыко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"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лавание </w:t>
      </w:r>
      <w:r>
        <w:rPr>
          <w:rFonts w:eastAsia="Times New Roman" w:cs="Times New Roman" w:ascii="Times New Roman" w:hAnsi="Times New Roman"/>
          <w:sz w:val="24"/>
          <w:szCs w:val="24"/>
        </w:rPr>
        <w:t>– одно из средств, способствующих разностороннем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ому развитию, которое стимулирует деятельность нервной и дыхательной систем, значительно расширяет возможности опорно-двигательного аппарата. Оно является одним из лучших средств закаливания и формирования правильной осанки ребенк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"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ые движения укрепляют мышечную и сердечно-сосудистую системы ребенка; более того развитие движений находится в прямой зависимости от внешней среды. Занятия в воде и выполнение различных движений, связанных с преодолением ее сопротивления - важнейший фактор гармоничного развит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"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ремя плавания человек преодолевает значительное сопротивление воды, постоянно тренирует все мышечные группы, радикально способствуя устранению различных дефектов и ликвидации плоскостопия. Постоянное купание и плавание закаляет организм, формирует стойкий иммунитет не только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232"/>
        <w:ind w:left="4" w:hanging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удным, но и к некоторым инфекционным заболеваниям. И здесь решающим является температурный фактор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вание является естественным средством массажа кожи и мышц (особенно мелких групп), очищает потовые железы, способствуя тем самым активизации кожного дыхания и обильному притоку крови к периферическим органам, что является наиболее актуальным для детей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40" w:leader="none"/>
          <w:tab w:val="left" w:pos="3860" w:leader="none"/>
          <w:tab w:val="left" w:pos="4300" w:leader="none"/>
          <w:tab w:val="left" w:pos="5460" w:leader="none"/>
          <w:tab w:val="left" w:pos="6560" w:leader="none"/>
          <w:tab w:val="left" w:pos="852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определяет  цель,  задачи,  планируемые  результаты,  содержание  и  организацию образовательного процесса физического воспитания по обучению плаванию детей 4-7 лет. </w:t>
      </w:r>
    </w:p>
    <w:p>
      <w:pPr>
        <w:pStyle w:val="Normal"/>
        <w:tabs>
          <w:tab w:val="clear" w:pos="720"/>
          <w:tab w:val="left" w:pos="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составлена в соответствии:</w:t>
      </w:r>
    </w:p>
    <w:p>
      <w:pPr>
        <w:pStyle w:val="Normal"/>
        <w:tabs>
          <w:tab w:val="clear" w:pos="720"/>
          <w:tab w:val="left" w:pos="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ГОС дошкольного образования (приказ от 17.10.13 г, действует с 01.01.2014г);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нПиН 2.4.1.3049-13, начало действия документа – 30.07.2013 (далее «Санитарно-эпидемиологические правила, нормативы и требования к устройству, содержанию и организации режима работы дошкольных образовательных организаций, утв. постановлением Главного государственного санитарного врача РФ от 15.05.2013 № 26); 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ОП ДО разработанная и утвержденная МБОУ «ДС КВ «Брусничка»,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 учетом образовательных программ «Обучение плаванию в детском саду» Т.И. Осокиной,</w:t>
      </w:r>
      <w:r>
        <w:rPr>
          <w:rFonts w:cs="Verdana" w:ascii="Verdana" w:hAnsi="Verdana"/>
          <w:color w:val="555555"/>
          <w:sz w:val="24"/>
          <w:szCs w:val="24"/>
        </w:rPr>
        <w:t xml:space="preserve"> </w:t>
      </w:r>
      <w:r>
        <w:rPr>
          <w:rStyle w:val="1"/>
          <w:rFonts w:eastAsia="Calibri" w:cs="Times New Roman" w:ascii="Times New Roman" w:hAnsi="Times New Roman"/>
          <w:b w:val="false"/>
          <w:sz w:val="24"/>
          <w:szCs w:val="24"/>
        </w:rPr>
        <w:t>Просвещение, 1991. – 159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Система обучения плаванию детей дошкольного возраста» А.А. Чеменевой, Т.В.Столмаковой  </w:t>
      </w:r>
      <w:r>
        <w:rPr>
          <w:rStyle w:val="Style13"/>
          <w:rFonts w:eastAsia="Calibri" w:cs="Times New Roman" w:ascii="Times New Roman" w:hAnsi="Times New Roman"/>
          <w:b w:val="false"/>
          <w:sz w:val="24"/>
          <w:szCs w:val="24"/>
        </w:rPr>
        <w:t>СПб.: Издательство «ДЕТСТВО-ПРЕСС»,  2011, - 336 с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которая рекомендова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ограммой дошкольного образования "От рождения до школы" /под редакцией Т.С. Вераксы, Т.С. Комаровой, М.А. Васильев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, два, три, плыви…» Рыбак М.В., Методическое пособие для дошкольных образовательных учреждений/ [Рыбак М.В., Глушкова Г.В., Поташова Г.Н.] – М.: Обруч, 2010. – 208с.: и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лгакова, Н.Ж. Оздоровительное, лечебное и адаптивное плавание [Текст] : учеб. пособие для студ. высш. учеб. заведений / Под ред. Н.Ж. Булгаковой. - М.: Издательский центр «Академия», 2005. - 432 с.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0630" w:leader="none"/>
        </w:tabs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по Программе для детей с ОВЗ </w:t>
      </w:r>
    </w:p>
    <w:p>
      <w:pPr>
        <w:pStyle w:val="Normal"/>
        <w:keepNext w:val="true"/>
        <w:shd w:fill="FFFFFF" w:val="clear"/>
        <w:tabs>
          <w:tab w:val="clear" w:pos="720"/>
          <w:tab w:val="left" w:pos="1063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содержание и организацию коррекционно-образовательного процесса для детей с ОВЗ на занятиях по плаванию и направлена на: </w:t>
      </w:r>
    </w:p>
    <w:p>
      <w:pPr>
        <w:pStyle w:val="Normal"/>
        <w:numPr>
          <w:ilvl w:val="0"/>
          <w:numId w:val="15"/>
        </w:numPr>
        <w:ind w:left="0" w:right="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зическое развитие детей дошкольного возраста с учетом их возрастных, индивидуальных и физических особенностей, в том числе достижение детьми уровня физического развития, необходимого и достаточного для успешного освоения ими образовательных программ, на основе индивидуального подхода к здоровым детям дошкольного возраста и детям с ОВЗ и специфичных для детей дошкольного возраста видов деятельности. </w:t>
      </w:r>
    </w:p>
    <w:p>
      <w:pPr>
        <w:pStyle w:val="Normal"/>
        <w:numPr>
          <w:ilvl w:val="0"/>
          <w:numId w:val="15"/>
        </w:numPr>
        <w:ind w:left="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здание условий для физического развития здоровых детей и детей с ОВЗ, открывающих возможности для их позитивной социализации,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 на занятиях по физическому воспитанию; на создание развивающей образовательной среды, которая представляет собой систему условий социализации и индивидуализации здоровых детей и детей с ОВЗ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грамма обеспечивает физическое  развитие детей в возрасте от 4 до  7 лет с учётом возрастных и индивидуальных особенностей здоровых детей и детей с ОВЗ по направлению физическое развитие (плавание) 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ключае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обретение опыта в двигательной деятельности детей на занятиях по плаванию: </w:t>
      </w:r>
    </w:p>
    <w:p>
      <w:pPr>
        <w:pStyle w:val="Normal"/>
        <w:numPr>
          <w:ilvl w:val="0"/>
          <w:numId w:val="19"/>
        </w:numPr>
        <w:spacing w:before="0" w:after="200"/>
        <w:ind w:left="0" w:right="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ыполнение упражнений, направленных на развитие физических качеств (быстрота, ловкость и др.) с учетом возможностей детей с ОВЗ; </w:t>
      </w:r>
    </w:p>
    <w:p>
      <w:pPr>
        <w:pStyle w:val="Normal"/>
        <w:numPr>
          <w:ilvl w:val="0"/>
          <w:numId w:val="19"/>
        </w:numPr>
        <w:spacing w:before="0" w:after="200"/>
        <w:ind w:left="0"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ение упражнений, способствующих правильному формированию опорно-двигательной системы организма, координации движения, развитие крупной и мелкой моторики обеих рук.</w:t>
      </w:r>
    </w:p>
    <w:p>
      <w:pPr>
        <w:pStyle w:val="Normal"/>
        <w:numPr>
          <w:ilvl w:val="0"/>
          <w:numId w:val="19"/>
        </w:numPr>
        <w:spacing w:before="0" w:after="200"/>
        <w:ind w:left="0" w:right="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владение основными навыками плавания, с учетом возможностей детей с ОВЗ; </w:t>
      </w:r>
    </w:p>
    <w:p>
      <w:pPr>
        <w:pStyle w:val="Normal"/>
        <w:numPr>
          <w:ilvl w:val="0"/>
          <w:numId w:val="19"/>
        </w:numPr>
        <w:spacing w:before="0" w:after="200"/>
        <w:ind w:left="0" w:right="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ановление целенаправленности и саморегуляции в двигательной сфере; </w:t>
      </w:r>
    </w:p>
    <w:p>
      <w:pPr>
        <w:pStyle w:val="Normal"/>
        <w:tabs>
          <w:tab w:val="clear" w:pos="720"/>
          <w:tab w:val="left" w:pos="821" w:leader="none"/>
        </w:tabs>
        <w:spacing w:lineRule="auto" w:line="232"/>
        <w:ind w:right="1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2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рабочей программ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7"/>
        <w:ind w:left="8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left="8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ущая цель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Формирование  первоначальных навыков  плавания у детей, создание благоприятных условий для оздоровления, закаливания, и обеспечения всестороннего развития психических и физических качеств в соответствии с возрастными и индивидуальными особенностями дошкольников в процессе обучения плаванию, воспитание морально-волевых качеств.</w:t>
      </w:r>
    </w:p>
    <w:p>
      <w:pPr>
        <w:pStyle w:val="Normal"/>
        <w:spacing w:lineRule="auto" w:line="247"/>
        <w:ind w:left="8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1. Цель и задачи</w:t>
      </w:r>
    </w:p>
    <w:p>
      <w:pPr>
        <w:pStyle w:val="Normal"/>
        <w:spacing w:before="0" w:after="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ализации Программы определяются на основе потребностей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ей с ОВ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: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ормирование общей культуры, развитие физических, интеллектуальных и личностных качеств, сохранение и укрепление здоровья детей дошкольного возраста, коррекцию недостатков в физическом и психическом развитии детей с ОВЗ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бщие: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ормировать у детей начальные представления о здоровом образе жизни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охранять, укреплять и охранять физическое и психологическое здоровье детей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вышать умственную и физическую работоспособности, предупреждать утомления;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основы двигательной и гигиенической культуры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ивать гармоничное физическое развитие, совершенствовать умения и навыки в основных видах движений на занятиях по плаванию, формировать правильную осанку и предупреждать плоскостопие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довлетворять потребности в ежедневной двигательной активности;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вать инициативу, самостоятельность и творчество в двигательной деятельности, способность к самоконтролю, самооценке при выполнении движений на занятиях по плаванию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вивать интерес к участию в  физических упражнениях на воде, активность в самостоятельной двигательной деятельности; интерес и любовь к плаванию. </w:t>
      </w:r>
    </w:p>
    <w:p>
      <w:pPr>
        <w:pStyle w:val="Normal"/>
        <w:widowControl w:val="false"/>
        <w:autoSpaceDE w:val="false"/>
        <w:ind w:right="3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здоровительные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200"/>
        <w:ind w:left="0" w:right="3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ать сопротивляемость организма к влиянию внешней среды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200"/>
        <w:ind w:left="0" w:right="3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ть организм ребенка.</w:t>
      </w:r>
    </w:p>
    <w:p>
      <w:pPr>
        <w:pStyle w:val="Normal"/>
        <w:widowControl w:val="false"/>
        <w:autoSpaceDE w:val="false"/>
        <w:ind w:right="3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оррекционные: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right="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уществлять коррекционно-реабилитационный процесс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к преодолению не только физических, но и психологических барьеров, препятствующих полноценной жизни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 способности к преодолению физических нагрузок, необходимых для полноценного функционирования в обществе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 потребности быть здоровым, насколько это возможно и вести здоровый образ жизни; стремление к повышению умственной и физической работоспособности;</w:t>
      </w:r>
    </w:p>
    <w:p>
      <w:pPr>
        <w:pStyle w:val="Normal"/>
        <w:numPr>
          <w:ilvl w:val="0"/>
          <w:numId w:val="2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желание улучшать свои личностные качества;</w:t>
      </w:r>
    </w:p>
    <w:p>
      <w:pPr>
        <w:pStyle w:val="Normal"/>
        <w:numPr>
          <w:ilvl w:val="0"/>
          <w:numId w:val="23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eastAsia="Octava-Regular;MS Mincho" w:cs="Times New Roman"/>
          <w:sz w:val="24"/>
          <w:szCs w:val="24"/>
          <w:lang w:eastAsia="en-US"/>
        </w:rPr>
      </w:pPr>
      <w:r>
        <w:rPr>
          <w:rFonts w:eastAsia="Octava-Regular;MS Mincho" w:cs="Times New Roman" w:ascii="Times New Roman" w:hAnsi="Times New Roman"/>
          <w:sz w:val="24"/>
          <w:szCs w:val="24"/>
          <w:lang w:eastAsia="en-US"/>
        </w:rPr>
        <w:t>развивать двигательную активность на занятиях по плавани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разовательные: 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ойчивый интерес к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нятиям по плаван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основные виды движений;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с водными видами спо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Воспитательные: </w:t>
      </w:r>
    </w:p>
    <w:p>
      <w:pPr>
        <w:pStyle w:val="Normal"/>
        <w:numPr>
          <w:ilvl w:val="0"/>
          <w:numId w:val="29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морально-волевые качества;</w:t>
      </w:r>
    </w:p>
    <w:p>
      <w:pPr>
        <w:pStyle w:val="Normal"/>
        <w:numPr>
          <w:ilvl w:val="0"/>
          <w:numId w:val="29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умственному, нравственному и эстетическому воспит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Развивающие: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енсорно-моторную сферу, мелкую и общую моторику;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психические функции;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изические качества (координационных, скоростных и др.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.2.2. Планируемые результаты освоения программы детей с ОВЗ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ребования Федерального государственного образовательного стандарта дошкольного образования к результатам освоения Программы сформулирова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</w:t>
      </w:r>
      <w:r>
        <w:rPr>
          <w:rFonts w:cs="Times New Roman" w:ascii="Times New Roman" w:hAnsi="Times New Roman"/>
          <w:bCs/>
          <w:sz w:val="24"/>
          <w:szCs w:val="24"/>
        </w:rPr>
        <w:t>здоровых  детей и детей с ОВ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этапе завершения дошкольного образ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етом содержания образовательно-коррекционной работы, предусмотренной настоящей Программой, можно конкретизировать общие целевые ориентиры освоения программы по плаванию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на этапе завершения дошкольного образования.</w:t>
      </w:r>
    </w:p>
    <w:p>
      <w:pPr>
        <w:pStyle w:val="Normal"/>
        <w:numPr>
          <w:ilvl w:val="0"/>
          <w:numId w:val="24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бёнок овладевает основными видами движений, проявляет инициативу и самостоятельность в разных видах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- игре, общении, двигательной деятельности и др.; способен выбирать себе род занятий, участников по совместной деятельности на занятиях по плаванию; </w:t>
      </w:r>
    </w:p>
    <w:p>
      <w:pPr>
        <w:pStyle w:val="Normal"/>
        <w:numPr>
          <w:ilvl w:val="0"/>
          <w:numId w:val="24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бёнок обладает установкой положительного отношения к разным видам спорта; </w:t>
      </w:r>
      <w:r>
        <w:rPr>
          <w:rFonts w:cs="Times New Roman" w:ascii="Times New Roman" w:hAnsi="Times New Roman"/>
          <w:sz w:val="24"/>
          <w:szCs w:val="24"/>
          <w:lang w:eastAsia="en-US"/>
        </w:rPr>
        <w:t>активно взаимодействует со сверстниками и взрослыми, участвует в совместных играх на занятиях по плаванию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24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бёнок обладает развитым воображением, которое реализуется в разных видах двигательной активности, и прежде всего в игре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; ребёнок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Normal"/>
        <w:numPr>
          <w:ilvl w:val="0"/>
          <w:numId w:val="24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Normal"/>
        <w:numPr>
          <w:ilvl w:val="0"/>
          <w:numId w:val="24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бёнок способен к волевым усилиям, может следовать социальным нормам поведения и правилам в разных видах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во взаимоотношениях со взрослыми и сверстниками; соблюдает правила безопасного поведения и личной гигиены на занятиях по физическому воспитанию;</w:t>
      </w:r>
    </w:p>
    <w:p>
      <w:pPr>
        <w:pStyle w:val="Normal"/>
        <w:numPr>
          <w:ilvl w:val="0"/>
          <w:numId w:val="24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игры и новые способы двигательной актив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ребёнок способен к принятию собственных решений, опираясь на свои знания и умения в различных видах двигательной активности 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3. Предполагаемые результаты для детей с ОВЗ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бщие: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 детей сформированы начальные представления о здоровом образе жизни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креплено физическое и психологическое здоровье детей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вышена умственная и физическая работоспособность;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ны основы двигательной и гигиенической культуры;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ти физически развиты, сформирована правильная осанка;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довлетворены потребности в ежедневной двигательной активности; </w:t>
      </w:r>
    </w:p>
    <w:p>
      <w:pPr>
        <w:pStyle w:val="Normal"/>
        <w:numPr>
          <w:ilvl w:val="0"/>
          <w:numId w:val="27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ти инициативны и самостоятельны в двигательной деятельности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здоровительные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200"/>
        <w:ind w:left="0" w:right="3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а сопротивляемость организма ребенка к влиянию внешней среды;</w:t>
      </w:r>
    </w:p>
    <w:p>
      <w:pPr>
        <w:pStyle w:val="Normal"/>
        <w:widowControl w:val="false"/>
        <w:autoSpaceDE w:val="false"/>
        <w:ind w:right="3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оррекционные: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right="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уществлялся коррекционно-реабилитационный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компенсаторные навыки, умение использовать функции разных систем и органов организма вместо отсутствующих или нарушенных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 потребности быть здоровым, насколько это возможно;</w:t>
      </w:r>
    </w:p>
    <w:p>
      <w:pPr>
        <w:pStyle w:val="Normal"/>
        <w:numPr>
          <w:ilvl w:val="0"/>
          <w:numId w:val="23"/>
        </w:numPr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eastAsia="Octava-Regular;MS Mincho" w:cs="Times New Roman"/>
          <w:sz w:val="24"/>
          <w:szCs w:val="24"/>
          <w:lang w:eastAsia="en-US"/>
        </w:rPr>
      </w:pPr>
      <w:r>
        <w:rPr>
          <w:rFonts w:eastAsia="Octava-Regular;MS Mincho" w:cs="Times New Roman" w:ascii="Times New Roman" w:hAnsi="Times New Roman"/>
          <w:sz w:val="24"/>
          <w:szCs w:val="24"/>
          <w:lang w:eastAsia="en-US"/>
        </w:rPr>
        <w:t>развита двигательная активность на занятиях по плавани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разовательные: 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 устойчивый интерес к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нятиям по плаван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своили основные виды движений;</w:t>
      </w:r>
    </w:p>
    <w:p>
      <w:pPr>
        <w:pStyle w:val="Normal"/>
        <w:numPr>
          <w:ilvl w:val="0"/>
          <w:numId w:val="26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накомы с некоторыми водными видами спо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Воспитательные: </w:t>
      </w:r>
    </w:p>
    <w:p>
      <w:pPr>
        <w:pStyle w:val="Normal"/>
        <w:numPr>
          <w:ilvl w:val="0"/>
          <w:numId w:val="29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воспитаны морально-волевые качества;</w:t>
      </w:r>
    </w:p>
    <w:p>
      <w:pPr>
        <w:pStyle w:val="Normal"/>
        <w:numPr>
          <w:ilvl w:val="0"/>
          <w:numId w:val="29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 умны, нравственно и эстетически воспит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Развивающие: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зрасту развита  сенсорно-моторная сфера, мелкая и общая моторика;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озрасту развиты психические функции;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расту развиты физические качества (координационных, скоростных и др.).</w:t>
      </w:r>
    </w:p>
    <w:p>
      <w:pPr>
        <w:pStyle w:val="Normal"/>
        <w:spacing w:lineRule="exact" w:line="215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2" w:name="page5"/>
      <w:bookmarkStart w:id="3" w:name="page5"/>
      <w:bookmarkEnd w:id="3"/>
    </w:p>
    <w:p>
      <w:pPr>
        <w:pStyle w:val="Normal"/>
        <w:spacing w:lineRule="exact" w:line="215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3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сновные принципы и подходы Программы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ой из форм двигательной активности и закаливания детей дошкольного возраста являются занятия по плаванию.</w:t>
      </w:r>
      <w:r>
        <w:rPr>
          <w:b/>
          <w:bCs/>
          <w:sz w:val="24"/>
          <w:szCs w:val="28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дходы формы обуч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ой способ</w:t>
      </w:r>
      <w:r>
        <w:rPr>
          <w:rFonts w:cs="Times New Roman" w:ascii="Times New Roman" w:hAnsi="Times New Roman"/>
          <w:bCs/>
          <w:sz w:val="24"/>
          <w:szCs w:val="24"/>
        </w:rPr>
        <w:t>. Дети по указанию инструктора группа получает определенное задание и выполняет его. Сюда же входят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ронтальный способ</w:t>
      </w:r>
      <w:r>
        <w:rPr>
          <w:rFonts w:cs="Times New Roman" w:ascii="Times New Roman" w:hAnsi="Times New Roman"/>
          <w:sz w:val="24"/>
          <w:szCs w:val="24"/>
        </w:rPr>
        <w:t>. Все дети одновременно выполняют одно и то же упражнение. Применяется при ходьбе, беге, в общеразвивающих упражнениях и т.д; п</w:t>
      </w:r>
      <w:r>
        <w:rPr>
          <w:rFonts w:cs="Times New Roman" w:ascii="Times New Roman" w:hAnsi="Times New Roman"/>
          <w:b/>
          <w:sz w:val="24"/>
          <w:szCs w:val="24"/>
        </w:rPr>
        <w:t>оточный способ</w:t>
      </w:r>
      <w:r>
        <w:rPr>
          <w:rFonts w:cs="Times New Roman" w:ascii="Times New Roman" w:hAnsi="Times New Roman"/>
          <w:sz w:val="24"/>
          <w:szCs w:val="24"/>
        </w:rPr>
        <w:t>. Дети поточно друг за другом (с небольшим интервалом), передвигаются, выполняя заданное упражнение (скольжение друг за другом, ныряние  и выныревание в обруч; прыжки с продвижением вперед и т.д.). Этот способ  позволяет корректировать действия детей, устранять ошибки и главное – оказывать страховку в случае необходимости. Данный способ широко используется для закрепления пройден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способ</w:t>
      </w:r>
      <w:r>
        <w:rPr>
          <w:rFonts w:cs="Times New Roman" w:ascii="Times New Roman" w:hAnsi="Times New Roman"/>
          <w:bCs/>
          <w:sz w:val="24"/>
          <w:szCs w:val="24"/>
        </w:rPr>
        <w:t>. Применяется при объяснении нового программного материала, когда на примере инструктора дается показ и объяснение задания, внимание детей обращается на правильность выполнения техники упражнения, на возможные ошибки и неточности.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С более сложным диагнозом для индивидуальных занятий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</w:rPr>
        <w:t>ПРИНЦИПЫ ОБУЧЕНИ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8" w:leader="none"/>
        </w:tabs>
        <w:spacing w:lineRule="auto" w:line="235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систематичност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 проведение занятий п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ённой системе, регулярные занятия несравненно больший эффект, чем эпизодические;</w:t>
      </w:r>
    </w:p>
    <w:p>
      <w:pPr>
        <w:pStyle w:val="Normal"/>
        <w:spacing w:lineRule="exact" w:line="1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8" w:leader="none"/>
        </w:tabs>
        <w:spacing w:lineRule="auto" w:line="232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сознательности и активност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 устойчивый интерес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е участие в занятиях плаванием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8" w:leader="none"/>
        </w:tabs>
        <w:spacing w:lineRule="auto" w:line="23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наглядност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 использование наглядных пособий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, образных выражений, заданий предметного характера, которые создают условия более четкого ощущения, воспитания, представления движений в воде и их совершенствование (создание у детей полного представления о разучиваемых движениях и способствование лучшему их усвоению);</w:t>
      </w:r>
    </w:p>
    <w:p>
      <w:pPr>
        <w:pStyle w:val="Normal"/>
        <w:spacing w:lineRule="exact" w:line="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0" w:leader="none"/>
        </w:tabs>
        <w:spacing w:lineRule="atLeast" w:line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 доступности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  постепенное  возрастание  требований,</w:t>
      </w:r>
    </w:p>
    <w:p>
      <w:pPr>
        <w:pStyle w:val="Normal"/>
        <w:spacing w:lineRule="exact" w:line="1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auto" w:line="232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ующих психологической, физической, координационной готовности к обучению;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8" w:leader="none"/>
        </w:tabs>
        <w:spacing w:lineRule="auto" w:line="232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индивидуального подхода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вает учет индивидуальных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 и возможностей ребенка в процессе обучения;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08" w:leader="none"/>
        </w:tabs>
        <w:spacing w:lineRule="auto" w:line="23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цип постепенности в повышении требований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ную методическую последовательность в освоении навыка плавания - от легкого к трудному, от простого к сложному; применение широкого круга упражнений, движений и использование игрового метода для разнообразия процесса обучения.</w:t>
      </w:r>
    </w:p>
    <w:p>
      <w:pPr>
        <w:pStyle w:val="Style1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right="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.3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ципы и подходы к формированию программы для детей с  ОВЗ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ноценное проживание ребенком всех этапов (среднего, старшего и дошкольного возраста), обогащение (амплификация) детского развития с учетом возможностей здоровых детей и детей с ОВЗ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роение образовательно-коррекционной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е индивидуальных особенностей детей с ОВЗ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ие и сотрудничество детей и взрослых, признание ребенка полноценным участником образовательных отнош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держка инициативы детей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трудничество ДОУ с семь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ознавательных интересов и познавательных действий ребенк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Таким образом, решение программных задач осуществляется в совместной деятельности взрослых и детей, и самостоятельной деятельности детей в рамках непосредственно образовательно-коррекционной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занятиях по плава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ОВЗ с учетом их возрастных и индивидуальных особенностей по основным направлениям - физическому, социально-личностному, познавательному, </w:t>
      </w:r>
      <w:r>
        <w:rPr>
          <w:rFonts w:cs="Times New Roman" w:ascii="Times New Roman" w:hAnsi="Times New Roman"/>
          <w:sz w:val="24"/>
          <w:szCs w:val="24"/>
        </w:rPr>
        <w:t>умственному, нравственному и эстетическому воспитанию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bookmarkStart w:id="4" w:name="page7"/>
      <w:bookmarkEnd w:id="4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дагогическая диагностик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«Требованиями к условиям реализации основной образовательной программы дошкольного образования» ФГОС ДО при реализации Программы может проводиться оценка индивидуального развития </w:t>
      </w:r>
      <w:r>
        <w:rPr>
          <w:rFonts w:cs="Times New Roman" w:ascii="Times New Roman" w:hAnsi="Times New Roman"/>
          <w:bCs/>
          <w:sz w:val="24"/>
          <w:szCs w:val="24"/>
        </w:rPr>
        <w:t>здоровых детей и отслеживание динамики развития детей с ОВЗ</w:t>
      </w:r>
      <w:r>
        <w:rPr>
          <w:rFonts w:cs="Times New Roman" w:ascii="Times New Roman" w:hAnsi="Times New Roman"/>
          <w:sz w:val="24"/>
          <w:szCs w:val="24"/>
          <w:lang w:eastAsia="en-US"/>
        </w:rPr>
        <w:t>. Оценка проводится инструктором по плаванию в рамках педагогической диагностики (оценки индивидуального разви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тей с ОВЗ</w:t>
      </w:r>
      <w:r>
        <w:rPr>
          <w:rFonts w:cs="Times New Roman" w:ascii="Times New Roman" w:hAnsi="Times New Roman"/>
          <w:sz w:val="24"/>
          <w:szCs w:val="24"/>
          <w:lang w:eastAsia="en-US"/>
        </w:rPr>
        <w:t>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) индивидуализации образовательно-коррекционной деятельности на занятиях по плаванию (в том числе поддержки ребенка, построения его образовательной траектории или профессиональной коррекции особенностей развития детей с ОВ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) оптимизации работы с группой детей, с учетом физических возможностей </w:t>
      </w:r>
      <w:r>
        <w:rPr>
          <w:rFonts w:cs="Times New Roman" w:ascii="Times New Roman" w:hAnsi="Times New Roman"/>
          <w:bCs/>
          <w:sz w:val="24"/>
          <w:szCs w:val="24"/>
        </w:rPr>
        <w:t>здоровых  детей и детей с ОВЗ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Целевые ориентиры обучения плаванию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репление здоровья детей, снижение заболеваемост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адаптивных возможностей детского организм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37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показателей физического развития дет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спектра двигательных умений и навыков в вод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37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новных плавательных навыков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творческого потенциала и личностного роста ребёнка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4" w:leader="none"/>
        </w:tabs>
        <w:spacing w:lineRule="auto" w:line="225"/>
        <w:ind w:left="720" w:right="160" w:hanging="36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эмоционального и двигательного раскрепощения в воде, проявления чувства радости и удовольствия от движен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94" w:leader="none"/>
        </w:tabs>
        <w:spacing w:lineRule="auto" w:line="225"/>
        <w:ind w:left="720" w:right="160" w:hanging="36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нравственно-волевых качеств.</w:t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овладения плавательными навыками плавания  у детей 1-го г.о.( 4-5 лет.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нообразные способы передвижения в вод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ружение в воду с открыванием глаз под во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3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охи в воду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2" w:leader="none"/>
        </w:tabs>
        <w:spacing w:lineRule="auto" w:line="232"/>
        <w:ind w:left="560" w:right="2360" w:hanging="34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ренное лежание на воде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овладения плавательными навыками плавания  у детей 2-го г.о.  (5-6 лет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20" w:leader="none"/>
        </w:tabs>
        <w:spacing w:lineRule="atLeast" w:line="0"/>
        <w:ind w:left="820" w:hanging="4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ние в воде с открытыми глаза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3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гружение в воду с отрыванием глаз под водо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35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жание на спин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0" w:leader="none"/>
        </w:tabs>
        <w:spacing w:lineRule="auto" w:line="232"/>
        <w:ind w:left="700" w:right="20" w:hanging="35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льжение на спине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вень овладения плавательными навыками плавания  у детей 3-го г.о.(6-7 лет.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3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льжение на груди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3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льжение на спин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uto" w:line="232"/>
        <w:ind w:left="580" w:hanging="3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вание с пенопластовой доской при помощи движения ног способом крол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3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вание произвольным способо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5" w:name="page10"/>
      <w:bookmarkEnd w:id="5"/>
      <w:r>
        <w:rPr>
          <w:rFonts w:eastAsia="Times New Roman" w:cs="Times New Roman" w:ascii="Times New Roman" w:hAnsi="Times New Roman"/>
          <w:b/>
          <w:sz w:val="28"/>
        </w:rPr>
        <w:t>2.СОДЕРЖАТЕЛЬНЫЙ РАЗДЕЛ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ind w:left="120" w:right="120" w:firstLine="69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. Содержание работы.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Планирование деятельности  в соответствии с развитием ребенка. 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68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е цели обучения дошкольников плаванию:</w:t>
      </w:r>
    </w:p>
    <w:p>
      <w:pPr>
        <w:pStyle w:val="Normal"/>
        <w:tabs>
          <w:tab w:val="clear" w:pos="720"/>
          <w:tab w:val="left" w:pos="1088" w:leader="none"/>
        </w:tabs>
        <w:spacing w:lineRule="auto" w:line="2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Содействие оздоровлению и закаливанию.</w:t>
      </w:r>
    </w:p>
    <w:p>
      <w:pPr>
        <w:pStyle w:val="Normal"/>
        <w:tabs>
          <w:tab w:val="clear" w:pos="720"/>
          <w:tab w:val="left" w:pos="2460" w:leader="none"/>
        </w:tabs>
        <w:spacing w:lineRule="exact" w:line="1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8" w:leader="none"/>
        </w:tabs>
        <w:spacing w:lineRule="auto" w:line="2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Обеспечение всесторонней физической подготовки.</w:t>
      </w:r>
    </w:p>
    <w:p>
      <w:pPr>
        <w:pStyle w:val="Normal"/>
        <w:tabs>
          <w:tab w:val="clear" w:pos="720"/>
          <w:tab w:val="left" w:pos="1088" w:leader="none"/>
        </w:tabs>
        <w:spacing w:lineRule="auto" w:line="220"/>
        <w:rPr/>
      </w:pPr>
      <w:r>
        <w:rPr>
          <w:rFonts w:cs="Times New Roman" w:ascii="Times New Roman" w:hAnsi="Times New Roman"/>
          <w:sz w:val="24"/>
          <w:szCs w:val="24"/>
        </w:rPr>
        <w:t>3.Формирование первоначальных навыков пла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exact" w:line="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8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чи обучения плаванию по возрастным группам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8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ервый год обуче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3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Формировать гигиенические навыки: раздеваться и одеваться в определенной последовательности, аккуратно вешать одежду, мыться под душем, самостоятельно пользоваться полотенцем.</w:t>
      </w:r>
    </w:p>
    <w:p>
      <w:pPr>
        <w:pStyle w:val="Normal"/>
        <w:spacing w:lineRule="exact" w:line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вивать двигательные умения и навыки: самостоятельно передвигаться в воде выполняя различные задания, опускать лицо и полностью погружать голову в воду, открывать в ней глаза, передвигаться и ориентироваться под водой, выполнять скольжение на груди и спине с опорой и без нее.</w:t>
      </w:r>
    </w:p>
    <w:p>
      <w:pPr>
        <w:pStyle w:val="Normal"/>
        <w:tabs>
          <w:tab w:val="clear" w:pos="720"/>
          <w:tab w:val="left" w:pos="1088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Учить работе ног стилем кроль на груди и спине с опорой и без нее.</w:t>
      </w:r>
    </w:p>
    <w:p>
      <w:pPr>
        <w:pStyle w:val="Normal"/>
        <w:tabs>
          <w:tab w:val="clear" w:pos="720"/>
          <w:tab w:val="left" w:pos="1088" w:leader="none"/>
        </w:tabs>
        <w:spacing w:lineRule="atLeast" w:line="0"/>
        <w:rPr>
          <w:sz w:val="24"/>
          <w:szCs w:val="24"/>
        </w:rPr>
      </w:pPr>
      <w:bookmarkStart w:id="6" w:name="page1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4. Развивать физические качества: быстроту, силу, ловкость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68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торой и третий  год обучен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8" w:leader="none"/>
        </w:tabs>
        <w:spacing w:lineRule="auto" w:line="23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Формировать гигиенические навыки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3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вивать двигательные умения и навыки: выполнять вдох и выдох в воду, передвигаться и ориентироваться под водой, скользить на груди и на спине без опоры с работой ног стилем кроль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28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Учить работе ног и рук стилем кроль на груди, спине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Учить согласовывать движения рук и ног, дыхания, в плавание кролем на груди.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Развивать физические качества: быстроту, силу, ловкост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1.1.Описание образовательной деятельности инструктора по плаванию по созданию условий для коррекционно-развивающей работы с детьми с ОВЗ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и с ограниченными возможностями здоровья — это дети с различными отклонениями в физическом и (или) психическом развитии, в том числе дети с нарушениями опорно-двигательные аппарата, интеллекта, речи, задержкой психического развития, расстройствами аутичного спектра, множественными нарушениями в развитии, нуждающиеся в занятиях по плаванию, отвечающим их особым образовательным потребностя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ти с ОВЗ осваивают Программу, которая адаптирована с учётом особенностей их психофизического развития, индивидуальных возможностей и при необходимости обеспечивает коррекцию нарушений физического развития и социальную адаптацию. Коррекция рассматривается как система психолого-педагогических мер, направленных на исправление и (или) ослабление недостатков в психофизическом развитии. В настоящее время под коррекционными воздействиями понимают не только исправления дефектов у лиц с ОВЗ, но и создание оптимальных возможностей и условий для физического и психического развития в пределах нормы. Для занятий плаванием в бассейне создана специальная образовательная  среда, физически и эмоционально комфортная для ребенка с ОВЗ, открыта для его родителей (законных представителей), гарантирующая сохранение и укрепление физического и психологического здоровья воспитанников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тельная среда бассейна создана с учетом физических возможностей детей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беспечивает весь комплекс потребностей детей, создает мотивацию к их активной деятельност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нные условия в бассейне   обеспечивают возможнос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 социальной адаптации ребёнка с ОВЗ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достижения планируемых результатов освоения Программы, индивидуальной программы развития (далее ИПР), индивидуального коррекционного маршрута (далее ИКМ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отслеживания динамики   физического развития  по плаванию ребенка с ОВЗ совместно всеми участниками образовательного процесса, включая и  педагогов, и родителей (их законных представителей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индивидуализации образовательного процесса на занятиях плаванием в отношении детей с ОВЗ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целенаправленного развития физических способностей по плаванию детей с ОВЗ, а также способностей к коммуникации и взаимодействию со сверстник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включения детей с ОВЗ в доступные им спортивные игры, спортивные соревнования, эстафеты,  праздники на во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спользования в образовательном процессе современных научно обоснованных и достоверных коррекционных технологий, адекватных особым образовательным потребностям детей с ОВЗ.</w:t>
      </w:r>
    </w:p>
    <w:p>
      <w:pPr>
        <w:pStyle w:val="Normal"/>
        <w:tabs>
          <w:tab w:val="clear" w:pos="720"/>
          <w:tab w:val="left" w:pos="1088" w:leader="none"/>
        </w:tabs>
        <w:spacing w:lineRule="auto" w:line="228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88" w:leader="none"/>
        </w:tabs>
        <w:spacing w:lineRule="auto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>
          <w:sz w:val="28"/>
        </w:rPr>
        <w:t xml:space="preserve">  </w:t>
      </w:r>
      <w:r>
        <w:rPr/>
        <w:t>Календарно-тематическое планирование</w:t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</w:rPr>
        <w:t>Дети 1-го года обучения</w:t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/>
      </w:r>
    </w:p>
    <w:tbl>
      <w:tblPr>
        <w:tblW w:w="930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231"/>
        <w:gridCol w:w="59"/>
        <w:gridCol w:w="2182"/>
        <w:gridCol w:w="89"/>
        <w:gridCol w:w="30"/>
      </w:tblGrid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8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  <w:p>
            <w:pPr>
              <w:pStyle w:val="Normal"/>
              <w:spacing w:lineRule="exact" w:line="271"/>
              <w:ind w:right="18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деятельности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занятий за</w:t>
            </w:r>
          </w:p>
          <w:p>
            <w:pPr>
              <w:pStyle w:val="Normal"/>
              <w:spacing w:lineRule="exact" w:line="264"/>
              <w:ind w:right="3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ый год</w:t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2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 с поведением в бассейне со свойствами воды</w:t>
            </w:r>
          </w:p>
        </w:tc>
        <w:tc>
          <w:tcPr>
            <w:tcW w:w="2301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ind w:right="30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32</w:t>
            </w:r>
          </w:p>
        </w:tc>
      </w:tr>
      <w:tr>
        <w:trPr>
          <w:trHeight w:val="172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2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ные способы передвижения в воде.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right="3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2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 в воду с открыванием глаз под водой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охи в воду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ание с надувной игрушкой при помощи движений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лывание и лежание на воде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2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ы   на   погружение   в   воду,   задержку   дыхания,</w:t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вдоха и выдоха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ети 2-го года обучения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7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8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89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деятельности</w:t>
            </w:r>
          </w:p>
        </w:tc>
        <w:tc>
          <w:tcPr>
            <w:tcW w:w="2330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личество занятий</w:t>
            </w:r>
          </w:p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 учебный год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7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ТБ в бассейне, свойств воды</w:t>
            </w:r>
          </w:p>
        </w:tc>
        <w:tc>
          <w:tcPr>
            <w:tcW w:w="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2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е виды ходьбы, бега прыжков в воду</w:t>
            </w:r>
          </w:p>
        </w:tc>
        <w:tc>
          <w:tcPr>
            <w:tcW w:w="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гружение в воду с открытыми глазами</w:t>
            </w:r>
          </w:p>
        </w:tc>
        <w:tc>
          <w:tcPr>
            <w:tcW w:w="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лывание и лежание на воде</w:t>
            </w:r>
          </w:p>
        </w:tc>
        <w:tc>
          <w:tcPr>
            <w:tcW w:w="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174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6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ование в воде с открытыми глазами</w:t>
            </w:r>
          </w:p>
        </w:tc>
        <w:tc>
          <w:tcPr>
            <w:tcW w:w="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171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ногами и скольжение на спине</w:t>
            </w:r>
          </w:p>
        </w:tc>
        <w:tc>
          <w:tcPr>
            <w:tcW w:w="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171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ы   на   погружение   в   воду,   задержку   дыхания,</w:t>
            </w:r>
          </w:p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вдоха и выдоха, ориентировку под водой</w:t>
            </w:r>
          </w:p>
        </w:tc>
        <w:tc>
          <w:tcPr>
            <w:tcW w:w="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</w:tbl>
    <w:tbl>
      <w:tblPr>
        <w:tblW w:w="9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500"/>
        <w:gridCol w:w="2220"/>
      </w:tblGrid>
      <w:tr>
        <w:trPr>
          <w:trHeight w:val="2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  <w:p>
            <w:pPr>
              <w:pStyle w:val="Normal"/>
              <w:spacing w:lineRule="exact" w:line="271"/>
              <w:ind w:right="160" w:hanging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7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деятельност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righ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занятий за </w:t>
            </w:r>
          </w:p>
          <w:p>
            <w:pPr>
              <w:pStyle w:val="Normal"/>
              <w:spacing w:lineRule="exact" w:line="271"/>
              <w:ind w:righ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чебный год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ТБ на бассейн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е виды ходьбы, бега, прыжков в воде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ы   на   погружение   в   воду,   задержку   дыхания,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вдоха и выдоха, ориентировку под водо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лывание и лежание на воде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льжение на груд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льжение на спине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ногами в скольжении на груди с доско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ногами и скольжение на спине с доско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вание произвольным способо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/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>
          <w:sz w:val="28"/>
        </w:rPr>
        <w:t>Дети 3-го года обучения</w:t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/>
      </w:r>
    </w:p>
    <w:p>
      <w:pPr>
        <w:pStyle w:val="31"/>
        <w:shd w:fill="auto" w:val="clear"/>
        <w:spacing w:lineRule="exact" w:line="270" w:before="0" w:after="0"/>
        <w:ind w:left="20" w:hanging="0"/>
        <w:rPr/>
      </w:pPr>
      <w:r>
        <w:rPr/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вый год</w:t>
      </w:r>
    </w:p>
    <w:p>
      <w:pPr>
        <w:pStyle w:val="Normal"/>
        <w:spacing w:lineRule="auto" w:line="232"/>
        <w:ind w:left="1120"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60"/>
        <w:gridCol w:w="48"/>
        <w:gridCol w:w="252"/>
        <w:gridCol w:w="1440"/>
        <w:gridCol w:w="4200"/>
        <w:gridCol w:w="540"/>
        <w:gridCol w:w="900"/>
      </w:tblGrid>
      <w:tr>
        <w:trPr>
          <w:trHeight w:val="26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работы (Задач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9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44"/>
                <w:szCs w:val="44"/>
              </w:rPr>
              <w:t>Октябр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помещением бассейна, разминочного зала, с правилами поведения в бассейне (в воде), правилами личной гигиены. Рассказать о пользе плавания, свойствах воды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ть элементарным ОРУ на суше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звать интерес к занятиям по плаванию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.Познакомить детей со свойствами воды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w w:val="7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35"/>
              <w:ind w:right="6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чать детей смело входить в воду (и выходить из воды) с помощью преподавателя, воспитывать безбоязненное отношение к воде, к попаданию воды на лицо (адаптировать к водному пространству).</w:t>
            </w:r>
          </w:p>
        </w:tc>
      </w:tr>
      <w:tr>
        <w:trPr>
          <w:trHeight w:val="22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водной сред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9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передвигаться, не толкаясь и не мешая друг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у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координацию движений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звать желание заниматься плаванием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  передвижении   шагом   разных направлениях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равновесие, координацию движений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занятиям по плаванию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262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Ноябр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263"/>
              <w:ind w:right="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 самостоятельно  раздеваться,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ться  под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шем, вытираться, одеваться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самостоятельно  подниматься  и  спускаться  по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упенькам в бассейн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чувство уверенности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 умение  передвигаться  в  воде  шагом  и  бегом  в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 направлениях, преодолевая сопротивление воды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самостоятельно входить в воду, погружаться, не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62" w:hanging="0"/>
              <w:rPr>
                <w:rFonts w:ascii="Times New Roman" w:hAnsi="Times New Roman" w:eastAsia="Times New Roman" w:cs="Times New Roman"/>
                <w:w w:val="7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ясь брызг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>не держась друг за друга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чувство радости от игр в водной среде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ходьбе от одного бортика к другому самостоятельно.</w:t>
            </w:r>
          </w:p>
        </w:tc>
      </w:tr>
      <w:tr>
        <w:trPr>
          <w:trHeight w:val="27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двигаться в разных направлениях, ускоряя или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дляя темп.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играм с плавающими игрушкам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жать   упражнять   передвигаться   в   вод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6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х, погружаться в воду, не боясь брызг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переходить  от  одного  бортика  к  другому,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чно разгребая воду руками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чувство уверенности при выполнении упражнений в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е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w w:val="75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Декабр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 умение  принимать  горизонтальное  положение  в</w:t>
            </w:r>
          </w:p>
        </w:tc>
      </w:tr>
      <w:tr>
        <w:trPr>
          <w:trHeight w:val="27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</w:r>
            <w:bookmarkStart w:id="7" w:name="page11"/>
            <w:bookmarkStart w:id="8" w:name="page11"/>
            <w:bookmarkEnd w:id="8"/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4"/>
              </w:rPr>
            </w:r>
          </w:p>
        </w:tc>
        <w:tc>
          <w:tcPr>
            <w:tcW w:w="73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е, опираясь на руки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чувство равновесия при передвижении в воде шагом,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гом, прыжками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мение действовать по сигналу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Обучение  погружения лица в воду с задержкой дыхания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 умение  выполнять  разные  виды  движений  в  воде  в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 направлениях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занятиям в воде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Выявить   итоговый   результат   освоения   детьми   основной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ой программы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ять и обогащать двигательный опыт детей через игровые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ения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 любознательность  и  активность  на  занятиях  по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ванию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погружении в воду с головой, задерживая дыхани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Развивать  умение  принимать  горизонтально  положение  в  воде,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раясь на руки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радость от совместных игр в воде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25" w:right="113" w:hanging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Январ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передвижении по дну бассейна в горизонтальн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и с упором на руки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передвигаться  на  разной  глубине,  меняя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активно выполнять упражнения, не боясь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ы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умения выполнять движения руками в воде делая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ох в вод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я  погружаться  в  воду  с  головой  с  задержкой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.</w:t>
            </w:r>
          </w:p>
        </w:tc>
      </w:tr>
      <w:tr>
        <w:trPr>
          <w:trHeight w:val="28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интерес к упражнениям в воде.</w:t>
            </w:r>
          </w:p>
        </w:tc>
      </w:tr>
      <w:tr>
        <w:trPr>
          <w:trHeight w:val="2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 в выполнении  движений ног на груди  с опорой  на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ые руки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я  передвигаться  на  разной  глубине  меняя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е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радость от совместных игр.</w:t>
            </w:r>
          </w:p>
        </w:tc>
      </w:tr>
      <w:tr>
        <w:trPr>
          <w:trHeight w:val="263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погружении в воду с головой с задержкой дыхания.</w:t>
            </w:r>
          </w:p>
        </w:tc>
      </w:tr>
      <w:tr>
        <w:trPr>
          <w:trHeight w:val="27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я выполнять гребковые движения руками в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в своих силах.</w:t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я всплывать и лежать на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25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Феврал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я ориентироваться в воде.</w:t>
            </w:r>
          </w:p>
        </w:tc>
      </w:tr>
      <w:tr>
        <w:trPr>
          <w:trHeight w:val="277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заниматься плаванием.</w:t>
            </w:r>
          </w:p>
        </w:tc>
      </w:tr>
      <w:tr>
        <w:trPr>
          <w:trHeight w:val="5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погружение в воду с выдохом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я выполнять гребковые движения руками в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при передвижении в воде.</w:t>
            </w:r>
          </w:p>
        </w:tc>
      </w:tr>
      <w:tr>
        <w:trPr>
          <w:trHeight w:val="317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открывании глаз под водой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скользить с надувным кругом или плавательной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кой.</w:t>
            </w:r>
          </w:p>
        </w:tc>
      </w:tr>
      <w:tr>
        <w:trPr>
          <w:trHeight w:val="11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занятием по плаванию.</w:t>
            </w:r>
          </w:p>
        </w:tc>
      </w:tr>
      <w:tr>
        <w:trPr>
          <w:trHeight w:val="1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2"/>
            <w:bookmarkStart w:id="10" w:name="page12"/>
            <w:bookmarkEnd w:id="10"/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3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ориентации в воде с открытыми глазами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ействовать по сигналу, выполнять движения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но.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самостоятельность при выполнении упражнений.</w:t>
            </w:r>
          </w:p>
        </w:tc>
      </w:tr>
      <w:tr>
        <w:trPr>
          <w:trHeight w:val="3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6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Март</w:t>
            </w:r>
          </w:p>
          <w:p>
            <w:pPr>
              <w:pStyle w:val="Normal"/>
              <w:spacing w:lineRule="atLeast" w:line="0"/>
              <w:ind w:left="159" w:right="113" w:hanging="0"/>
              <w:rPr>
                <w:rFonts w:ascii="Times New Roman" w:hAnsi="Times New Roman" w:eastAsia="Times New Roman" w:cs="Times New Roman"/>
                <w:sz w:val="22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4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умении открывать глаза под водой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двигать  прямыми  ногами  с  опорой  на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вательную доск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активность при выполнении упражнений.</w:t>
            </w:r>
          </w:p>
        </w:tc>
      </w:tr>
      <w:tr>
        <w:trPr>
          <w:trHeight w:val="4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лежании  на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выполнять движения руками и ногами в воде.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59" w:hanging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упражнениям в воде.</w:t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я всплывать и лежать на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делать энергичный выдох в вод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заниматься плаванием.</w:t>
            </w:r>
          </w:p>
        </w:tc>
      </w:tr>
      <w:tr>
        <w:trPr>
          <w:trHeight w:val="2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 в  лежании  на  груди  с  опорой  на  плавательную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к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погружаться  в  воду  с  головой  с  задержкой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я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чувство радости от действий в воде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Апрел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на спине с предметом в руках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всплывать и лежать на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самостоятельность и активность при передвижении в</w:t>
            </w:r>
          </w:p>
        </w:tc>
      </w:tr>
      <w:tr>
        <w:trPr>
          <w:trHeight w:val="28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е.</w:t>
            </w:r>
          </w:p>
        </w:tc>
      </w:tr>
      <w:tr>
        <w:trPr>
          <w:trHeight w:val="26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33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Упражнять в выполнении продолжительного выдоха в вод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ействовать по сигнал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самостоятельность при выполнении упражнений в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е.</w:t>
            </w:r>
          </w:p>
        </w:tc>
      </w:tr>
      <w:tr>
        <w:trPr>
          <w:trHeight w:val="41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8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погружении в воде с головой с задержкой дыхания.</w:t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ориентироваться в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действиям в воде.</w:t>
            </w:r>
          </w:p>
        </w:tc>
      </w:tr>
      <w:tr>
        <w:trPr>
          <w:trHeight w:val="258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движений прямыми ногами, держась за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ку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скользить на спине с предметом в руках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занятиям по плаванию.</w:t>
            </w:r>
          </w:p>
        </w:tc>
      </w:tr>
      <w:tr>
        <w:trPr>
          <w:trHeight w:val="25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36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 в  скольжении  по  поверхности  воды,  отталкиваясь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мя ногами.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выполнять движения в быстром и медленном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пе.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активность при передвижении в воде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Формировать умение всплывать и лежать на вод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я делать энергичный выдох в вод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уверенность при  упражнений на воде.</w:t>
            </w:r>
          </w:p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Выявить   итоговый   результат   освоения   детьми   основной образовательной программ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сширять и обогащать двигательный опыт детей через игровые упражн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 любознательность  и  активность  на  занятиях  по плаванию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в передвижении по воде в разных направлениях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ействовать по сигнал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чувство радости от занятий в воде.</w:t>
            </w:r>
          </w:p>
        </w:tc>
      </w:tr>
      <w:tr>
        <w:trPr>
          <w:trHeight w:val="100" w:hRule="atLeast"/>
        </w:trPr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3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3"/>
            <w:bookmarkStart w:id="12" w:name="page13"/>
            <w:bookmarkEnd w:id="12"/>
          </w:p>
        </w:tc>
        <w:tc>
          <w:tcPr>
            <w:tcW w:w="86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торой год</w:t>
      </w:r>
    </w:p>
    <w:p>
      <w:pPr>
        <w:pStyle w:val="Normal"/>
        <w:spacing w:lineRule="auto" w:line="232"/>
        <w:ind w:left="1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6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393"/>
        <w:gridCol w:w="7119"/>
        <w:gridCol w:w="7041"/>
      </w:tblGrid>
      <w:tr>
        <w:trPr>
          <w:trHeight w:val="4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держание работы (Задачи)</w:t>
            </w:r>
          </w:p>
        </w:tc>
        <w:tc>
          <w:tcPr>
            <w:tcW w:w="7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Октябрь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4"/>
              </w:rPr>
            </w:r>
          </w:p>
        </w:tc>
        <w:tc>
          <w:tcPr>
            <w:tcW w:w="751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Вспомнить правила поведения в бассейне. правила гигиены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ориентировку в пространстве бассейна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организованность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еделя</w:t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7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9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24"/>
              </w:rPr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еделя</w:t>
            </w:r>
          </w:p>
        </w:tc>
        <w:tc>
          <w:tcPr>
            <w:tcW w:w="7512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чать детей смело входить в воду (и выходить из воды) с помощью преподавателя, воспитывать безбоязненное отношение к воде, к попаданию воды на лицо (адаптировать к водному пространству)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равновесие при передвижении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активность при выполнении упражнений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в передвижении шагом и бегом в разных направлениях. 2.Развивать умение выполнять глубокий вдох и продолжительны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ох.</w:t>
            </w:r>
          </w:p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занятиям по плавани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  в   разных   способах   передвижения   со   сменой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выполнять движения прямыми ногами, сохраня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изонтальное положение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 активность  и  самостоятельность  на  занятиях  по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вани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Но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 в погружении  в воду с открытыми  глазами, делать энергичный выдох в воду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действовать по сигналу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занятиям в бассейне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разных способах передвижения по воде со сменой направления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вивать ориентировку в пространстве бассейна. 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при выполнении упражнений на воде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 в  выполнении  вдоха-выдоха  в  воду,  задерживать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ыхание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координацию движений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интерес к совместным действиям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  <w:p>
            <w:pPr>
              <w:pStyle w:val="Normal"/>
              <w:spacing w:lineRule="exact" w:line="260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гребковых движений руками в воде.</w:t>
            </w:r>
          </w:p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ориентировку в пространстве.</w:t>
            </w:r>
          </w:p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доброжелательность друг к другу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Дека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sz w:val="2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4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Закреплять  умение делать продолжительный выдох в  воду при погружении с головой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координацию движений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самостоятельность, выдержку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в погружении в воду с открытыми глазами, отыскивая предметы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ориентировку в пространстве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уверенность в своих силах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Выявить   итоговый   результат   освоения   детьми   основной образовательной программы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Расширять и обогащать двигательный опыт детей через игровые упражнения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 любознательность  и  активность  на  занятиях  по плавани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Упражнять  в  выполнении  энергичного  толчка  двумя  ногами  в скольжении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Развивать  умение  скользить  по  поверхности  воды,  сохраняя горизонтальное положение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занятиям по плавани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162"/>
        <w:gridCol w:w="423"/>
        <w:gridCol w:w="7089"/>
      </w:tblGrid>
      <w:tr>
        <w:trPr>
          <w:trHeight w:val="1134" w:hRule="atLeast"/>
        </w:trPr>
        <w:tc>
          <w:tcPr>
            <w:tcW w:w="9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25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Январ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 Упражнять в скольжении на груд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 Развивать умение ориентироваться под водой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 Воспитывать уверенность в своих силах.</w:t>
            </w:r>
          </w:p>
        </w:tc>
      </w:tr>
      <w:tr>
        <w:trPr>
          <w:trHeight w:val="25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передвижении в воде в разных направлениях, не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шая друг другу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илу толчка, координацию движений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плавательным упражнениям .</w:t>
            </w:r>
          </w:p>
        </w:tc>
      </w:tr>
      <w:tr>
        <w:trPr>
          <w:trHeight w:val="81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скольжении с предметом в руках, выполняя маховые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ногами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умение всплывать и лежать на воде.</w:t>
            </w:r>
          </w:p>
        </w:tc>
      </w:tr>
      <w:tr>
        <w:trPr>
          <w:trHeight w:val="317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активность, самостоятельность.</w:t>
            </w:r>
          </w:p>
        </w:tc>
      </w:tr>
      <w:tr>
        <w:trPr>
          <w:trHeight w:val="25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умении всплывать и лежать на воде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скользить по воде с предметом в руках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при выполнении упражнений на воде.</w:t>
            </w:r>
          </w:p>
        </w:tc>
      </w:tr>
      <w:tr>
        <w:trPr>
          <w:trHeight w:val="5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9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25" w:right="113" w:hanging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Февраль</w:t>
            </w:r>
          </w:p>
        </w:tc>
        <w:tc>
          <w:tcPr>
            <w:tcW w:w="116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погружении в воду с головой.</w:t>
            </w:r>
          </w:p>
        </w:tc>
      </w:tr>
      <w:tr>
        <w:trPr>
          <w:trHeight w:val="176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умение  выполнять  выдох  в  воду  в  горизонтальном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и тела.</w:t>
            </w:r>
          </w:p>
        </w:tc>
      </w:tr>
      <w:tr>
        <w:trPr>
          <w:trHeight w:val="283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7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научиться плавать.</w:t>
            </w:r>
          </w:p>
        </w:tc>
      </w:tr>
      <w:tr>
        <w:trPr>
          <w:trHeight w:val="263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скольжении на груди в сочетании с движениями ног.</w:t>
            </w:r>
          </w:p>
        </w:tc>
      </w:tr>
      <w:tr>
        <w:trPr>
          <w:trHeight w:val="278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задерживать дыхание под водо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уверенность при передвижении в воде.</w:t>
            </w:r>
          </w:p>
        </w:tc>
      </w:tr>
      <w:tr>
        <w:trPr>
          <w:trHeight w:val="166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1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9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Упражнять в открывании глаз под водо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скользить на груди с предметом в руках.                     3.Воспитывать интерес занятием по плаванию.</w:t>
            </w:r>
          </w:p>
        </w:tc>
      </w:tr>
      <w:tr>
        <w:trPr>
          <w:trHeight w:val="319" w:hRule="atLeast"/>
        </w:trPr>
        <w:tc>
          <w:tcPr>
            <w:tcW w:w="9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гребковых движениях руками в воде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ействовать по сигналу, выполнять движения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но.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самостоятельность при выполнении упражнений.</w:t>
            </w:r>
          </w:p>
        </w:tc>
      </w:tr>
      <w:tr>
        <w:trPr>
          <w:trHeight w:val="319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Мар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Упражнять в умении открывать глаза под водой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задерживать дыхание при погружении в воду.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Воспитывать активность при выполнении упражнений.</w:t>
            </w:r>
          </w:p>
        </w:tc>
      </w:tr>
      <w:tr>
        <w:trPr>
          <w:trHeight w:val="31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Упражнять скольжение на груди с опорой на доск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скользить на груди с предметом в руках.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упражнениям в воде.</w:t>
            </w:r>
          </w:p>
        </w:tc>
      </w:tr>
      <w:tr>
        <w:trPr>
          <w:trHeight w:val="31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Формировать умения всплывать и лежать на вод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Развивать умение делать энергичный выдох в вод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Воспитывать интерес к действиям в воде.</w:t>
            </w:r>
          </w:p>
        </w:tc>
      </w:tr>
      <w:tr>
        <w:trPr>
          <w:trHeight w:val="31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ед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Упражнять  в  скольжении  на  груди  с  опорой  на  плавательную доск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Развивать  умение  погружаться  в  воду  с  головой  с  задержкой дыха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Воспитывать чувство радости от действий в воде.</w:t>
            </w:r>
          </w:p>
        </w:tc>
      </w:tr>
    </w:tbl>
    <w:p>
      <w:pPr>
        <w:sectPr>
          <w:type w:val="nextPage"/>
          <w:pgSz w:w="11906" w:h="16838"/>
          <w:pgMar w:left="1418" w:right="626" w:gutter="0" w:header="0" w:top="1112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213735</wp:posOffset>
                </wp:positionV>
                <wp:extent cx="1206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253.0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-2000885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157.5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95250</wp:posOffset>
                </wp:positionV>
                <wp:extent cx="6127115" cy="5132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513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260"/>
                              <w:gridCol w:w="300"/>
                              <w:gridCol w:w="7129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25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44"/>
                                      <w:szCs w:val="44"/>
                                    </w:rPr>
                                  </w:pPr>
                                  <w:bookmarkStart w:id="13" w:name="page14"/>
                                  <w:bookmarkEnd w:id="13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44"/>
                                      <w:szCs w:val="4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 Формировать умение выполнять гребковые движения рук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звивать умение всплывать и лежать на 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 Воспитывать самостоятельность и активность при передвижении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I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  Упражнять в выполнении продолжительного выдоха в вод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 Развивать умение действовать по сигна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самостоятельность при выполнении  упражнений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II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 Упражнять в погружении в воде с головой с задержкой дых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звивать умение ориентироваться в 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интерес к действиям в 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8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V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8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 Упражнять в выполнении движений прямыми ногами, держась 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дос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звивать умение скользить на груди с предметом в ру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интерес к занятиям по плава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4"/>
                                      <w:szCs w:val="4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 Неделя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ind w:righ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пражнять  в  скольжении  по  поверхности  воды,  отталкивая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двумя ног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звивать умение выполнять движения в быстром и медленн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2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темп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активность при передвижении в 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I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 Формировать умение всплывать и лежать на в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Развивать умение делать энергичный выдох в вод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Воспитывать уверенность при выполнении упражнений на вод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404.15pt;mso-wrap-distance-left:0pt;mso-wrap-distance-right:9pt;mso-wrap-distance-top:0pt;mso-wrap-distance-bottom:0pt;margin-top:-7.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6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260"/>
                        <w:gridCol w:w="300"/>
                        <w:gridCol w:w="7129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25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4"/>
                                <w:szCs w:val="44"/>
                              </w:rPr>
                            </w:pPr>
                            <w:bookmarkStart w:id="14" w:name="page14"/>
                            <w:bookmarkEnd w:id="14"/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44"/>
                                <w:szCs w:val="4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 Формировать умение выполнять гребковые движения руками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звивать умение всплывать и лежать на воде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 Воспитывать самостоятельность и активность при передвижении в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де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I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5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  Упражнять в выполнении продолжительного выдоха в воду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 Развивать умение действовать по сигналу.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самостоятельность при выполнении  упражнений в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де.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II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 Упражнять в погружении в воде с головой с задержкой дыхания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звивать умение ориентироваться в воде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интерес к действиям в воде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8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V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8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 Упражнять в выполнении движений прямыми ногами, держась за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доску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звивать умение скользить на груди с предметом в руках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интерес к занятиям по плаванию.</w:t>
                            </w:r>
                          </w:p>
                        </w:tc>
                      </w:tr>
                      <w:tr>
                        <w:trPr>
                          <w:trHeight w:val="39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4"/>
                                <w:szCs w:val="4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 Неделя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ind w:righ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пражнять  в  скольжении  по  поверхности  воды,  отталкиваясь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двумя ногами.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звивать умение выполнять движения в быстром и медленном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2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темпе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активность при передвижении в воде.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I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 Формировать умение всплывать и лежать на воде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Развивать умение делать энергичный выдох в воду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Воспитывать уверенность при выполнении упражнений на вод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  <w:bookmarkStart w:id="15" w:name="page16"/>
      <w:bookmarkStart w:id="16" w:name="page15"/>
      <w:bookmarkStart w:id="17" w:name="page16"/>
      <w:bookmarkStart w:id="18" w:name="page15"/>
      <w:bookmarkEnd w:id="17"/>
      <w:bookmarkEnd w:id="18"/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119380</wp:posOffset>
                </wp:positionV>
                <wp:extent cx="6127115" cy="1808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260"/>
                              <w:gridCol w:w="300"/>
                              <w:gridCol w:w="7129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II Неделя</w:t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Выявить   итоговый   результат   освоения   детьми   основ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образовательной програм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сширять и обогащать двигательный опыт детей через игров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праж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 любознательность  и  активность  на  занятиях  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плава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IV Неделя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пражнять в передвижении по воде в разных направления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Развивать умение действовать по сигна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Воспитывать чувство радости от занятий в во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42.4pt;mso-wrap-distance-left:0pt;mso-wrap-distance-right:9pt;mso-wrap-distance-top:0pt;mso-wrap-distance-bottom:0pt;margin-top:9.4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6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260"/>
                        <w:gridCol w:w="300"/>
                        <w:gridCol w:w="7129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II Неделя</w:t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Выявить   итоговый   результат   освоения   детьми   основной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образовательной программы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сширять и обогащать двигательный опыт детей через игровые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пражнения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 любознательность  и  активность  на  занятиях  по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плаванию.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IV Неделя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пражнять в передвижении по воде в разных направлениях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Развивать умение действовать по сигналу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Воспитывать чувство радости от занятий в воде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етий год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20"/>
        <w:gridCol w:w="130"/>
        <w:gridCol w:w="170"/>
        <w:gridCol w:w="7860"/>
      </w:tblGrid>
      <w:tr>
        <w:trPr>
          <w:trHeight w:val="26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еля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3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</w:tr>
      <w:tr>
        <w:trPr>
          <w:trHeight w:val="259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9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44"/>
                <w:szCs w:val="44"/>
              </w:rPr>
              <w:t>Октябр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Беседа о правилах поведения в бассейне и на воде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 детей не бояться воды, уверенно входить в воду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любознательность и активность на заняти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ях по плаванию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.Познакомить детей с видами плавания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93" w:hanging="0"/>
              <w:rPr>
                <w:rFonts w:ascii="Times New Roman" w:hAnsi="Times New Roman" w:eastAsia="Times New Roman" w:cs="Times New Roman"/>
                <w:w w:val="7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.Развивать потребность в двигательной активности.</w:t>
            </w:r>
          </w:p>
        </w:tc>
      </w:tr>
      <w:tr>
        <w:trPr>
          <w:trHeight w:val="22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занятиям по плаванию.</w:t>
            </w:r>
          </w:p>
        </w:tc>
      </w:tr>
      <w:tr>
        <w:trPr>
          <w:trHeight w:val="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Познакомить детей со свойствами воды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умение передвигаться разными видами шага и бега.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 личной гигиены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Развивать ориентировку в пространстве бассейна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выполнении продолжительного выдоха в воду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двигательной деятельности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70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44"/>
                <w:szCs w:val="44"/>
              </w:rPr>
              <w:t>Ноябр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Продолжать упражнять в выполнении вдох-выдох.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7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умение задерживать дыхание по сигналу.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7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научиться плавать.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70" w:hanging="0"/>
              <w:rPr>
                <w:rFonts w:ascii="Times New Roman" w:hAnsi="Times New Roman" w:eastAsia="Times New Roman" w:cs="Times New Roman"/>
                <w:w w:val="7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вивать умение выполнять движения прямыми ногами, сохраняя </w:t>
            </w:r>
          </w:p>
        </w:tc>
      </w:tr>
      <w:tr>
        <w:trPr>
          <w:trHeight w:val="22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изонтальное положение.</w:t>
            </w:r>
          </w:p>
        </w:tc>
      </w:tr>
      <w:tr>
        <w:trPr>
          <w:trHeight w:val="8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1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скольжению на спин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 </w:t>
            </w:r>
          </w:p>
        </w:tc>
      </w:tr>
      <w:tr>
        <w:trPr>
          <w:trHeight w:val="281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стремление качественно выполнять упражнения.</w:t>
            </w:r>
          </w:p>
        </w:tc>
      </w:tr>
      <w:tr>
        <w:trPr>
          <w:trHeight w:val="8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Продолжать выполнять скольжение на спин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Формировать умение двигать ногами способом кроль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Воспитывать настойчивость при выполнении движений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-2681605</wp:posOffset>
                </wp:positionV>
                <wp:extent cx="12065" cy="1206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211.1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5"/>
        <w:gridCol w:w="312"/>
        <w:gridCol w:w="7860"/>
        <w:gridCol w:w="7860"/>
      </w:tblGrid>
      <w:tr>
        <w:trPr>
          <w:trHeight w:val="261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9" w:name="page17"/>
            <w:bookmarkStart w:id="20" w:name="page17"/>
            <w:bookmarkEnd w:id="20"/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движений рук способом крол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умение двигать ногами способом кроль на спин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выносливос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36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44"/>
                <w:szCs w:val="44"/>
              </w:rPr>
              <w:t>Декабр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 умение  самостоятельно  входить  в  воду,  погружаться  с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вой, задерживая дыхани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двигаться в воде разными способами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на груди с опорой на доску, принимая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жение «стрела»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36" w:hanging="0"/>
              <w:rPr>
                <w:rFonts w:ascii="Times New Roman" w:hAnsi="Times New Roman" w:eastAsia="Times New Roman" w:cs="Times New Roman"/>
                <w:w w:val="7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погружаться в воду с головой, делая выдох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чувство уверенности на вод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ить   промежуточный   результат   освоения   детьми   основной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ой программы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ять  и  обогащать  двигательный  опыт  детей  через  игровые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ения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интерес к занятиям по плаванию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с доской в руках на груди, на спин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выполнении выдоха в воду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желание научиться плава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251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44"/>
                <w:szCs w:val="44"/>
              </w:rPr>
              <w:t>Январ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делать глубокий вдох и продолжительный выдох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5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скользить на груди с доской и без доски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5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волевые качества: настойчивость, смелос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5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51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с доской на груди с помощью движений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251" w:hanging="0"/>
              <w:rPr>
                <w:rFonts w:ascii="Times New Roman" w:hAnsi="Times New Roman" w:eastAsia="Times New Roman" w:cs="Times New Roman"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2"/>
              </w:rPr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г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>1. Формировать умение выполнять вдох и выдох с поворотом головы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согласованно действовать в парах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в своих силах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32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Формировать умение скользить на спин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движении ног кролем на груди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оспитывать стремление качественно выполнять задание.</w:t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на груди с помощью движений ног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погружении в воду с головой, задерживая дыхани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25" w:right="113" w:hanging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Феврал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всплывать и лежать на вод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делать выдох в воду сериями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стремление научиться плава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всплывать и лежать на воде на спин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 способность  делать  выдох  в  воду  с  поворотом  головы  для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доха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активн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в положении «стрела» на спин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выполнении глубокого вдоха и продолжительного выдоха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ind w:left="12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потребность в двигательной деятельности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Формировать умение скользить на спине с помощью движений ног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7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жнять в погружении в воду с голово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ывать уверенность на воде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группироваться из разных исходных положе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Развивать  умение двигать ногами способом кроль на груд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активность, самостоятельнос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группироваться из разных исходных положе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вигать ногами способом кроль на спин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настойчивос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задержке дыхания по сигналу.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Формировать умение скользить в положении «стрела» на спине.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активн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1. Формировать умение скользить в положении «стрела» на груди. 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вигать руками способом кроль на спине.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любознательность на занятиях по плаванию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Продолжать упражнять в движении рук и ног кролем на груди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Закреплять  умение свободно передвигаться в разных направлениях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настойчив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движений рук кролем  на груди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двигать ногами способом кроль на груди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стремление качественно выполнять упражнения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задержки дыхания и открывания глаз под водой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Формировать умение двигать ногами способом кроль на груди с выдохом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настойчивость при выполнении движе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в выполнении движений рук способом кроль на спине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. Формировать умение двигать ногами способом кроль на спине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. Воспитывать выносливос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Упражнять в погружении в воду с головой, задерживая дыхание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способность двигаться в воде разными способами, действовать с предметами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уверенность при выполнении упражнений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. Упражнять в скольжении на груди с опорой на доску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вать умение погружаться в воду с головой, делая выдох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желание научиться плавать.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I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Выявить итоговый результат освоения детьми основной образовательной программы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сширять  и  обогащать  двигательный  опыт  детей  через  игровые упражнения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любознательность и активность на занятиях по плаванию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V Неделя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Закреплять умение погружаться в воду с открытыми глазами.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Закреплять умение задерживать дыхание по сигналу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Воспитывать любознательность и активность на занятиях по плаванию</w:t>
            </w:r>
          </w:p>
        </w:tc>
        <w:tc>
          <w:tcPr>
            <w:tcW w:w="7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-2661920</wp:posOffset>
                </wp:positionV>
                <wp:extent cx="12065" cy="1206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209.6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1" w:name="page20"/>
      <w:bookmarkStart w:id="22" w:name="page20"/>
      <w:bookmarkEnd w:id="22"/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2.2.   Основные методы и приемы:</w:t>
      </w:r>
    </w:p>
    <w:p>
      <w:pPr>
        <w:pStyle w:val="Normal"/>
        <w:spacing w:lineRule="exact" w:line="12"/>
        <w:rPr>
          <w:rFonts w:ascii="Symbol" w:hAnsi="Symbol" w:eastAsia="Symbol" w:cs="Symbol"/>
          <w:b/>
          <w:b/>
          <w:sz w:val="22"/>
        </w:rPr>
      </w:pPr>
      <w:r>
        <w:rPr>
          <w:rFonts w:eastAsia="Symbol" w:cs="Symbol" w:ascii="Symbol" w:hAnsi="Symbol"/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32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ловесные: </w:t>
      </w:r>
      <w:r>
        <w:rPr>
          <w:rFonts w:eastAsia="Times New Roman" w:cs="Times New Roman" w:ascii="Times New Roman" w:hAnsi="Times New Roman"/>
          <w:sz w:val="24"/>
          <w:szCs w:val="24"/>
        </w:rPr>
        <w:t>объяснения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форме образных выражений и сравнений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каз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седы, команды, распоряжения и указания.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32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аглядные: </w:t>
      </w:r>
      <w:r>
        <w:rPr>
          <w:rFonts w:eastAsia="Times New Roman" w:cs="Times New Roman" w:ascii="Times New Roman" w:hAnsi="Times New Roman"/>
          <w:sz w:val="24"/>
          <w:szCs w:val="24"/>
        </w:rPr>
        <w:t>показ изучаемого движения в целостном виде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разделением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и; анализ его с помощью наглядных пособий, жестов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35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актические: </w:t>
      </w:r>
      <w:r>
        <w:rPr>
          <w:rFonts w:eastAsia="Times New Roman" w:cs="Times New Roman" w:ascii="Times New Roman" w:hAnsi="Times New Roman"/>
          <w:sz w:val="24"/>
          <w:szCs w:val="24"/>
        </w:rPr>
        <w:t>предусматривают многократное повторение движений сначал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элементам, а затем полностью; обучение в облегченных или усложненных условиях, изучение движений в игровой и соревновательной деятельности, выполнение контрастных дви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труктура занятий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водная часть направлена на улучшение эмоционального состояния, активацию внимания и подготовку детского организма к физическим нагрузкам основной части.</w:t>
      </w:r>
    </w:p>
    <w:p>
      <w:pPr>
        <w:pStyle w:val="Normal"/>
        <w:numPr>
          <w:ilvl w:val="0"/>
          <w:numId w:val="30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ая часть (самая большая по объему и значимости) включает в себя тренировку разных групп мышц, совершенствование всех физиологических функций организма детей и состоит из общеразвивающих упражнений и основных видов движений по теме. Итогом основной части занятия является - тематическая подвижная игра высокой активности.</w:t>
      </w:r>
    </w:p>
    <w:p>
      <w:pPr>
        <w:pStyle w:val="Normal"/>
        <w:tabs>
          <w:tab w:val="left" w:pos="720" w:leader="none"/>
        </w:tabs>
        <w:spacing w:lineRule="auto" w:line="23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Заключительная часть выравнивает функциональное состояние организма детей. В ней воспитанники выполняют коррекционные и дыхательные упражнения, направленные на снижение двигательной активности, восстановление дыхания.</w:t>
      </w:r>
    </w:p>
    <w:p>
      <w:pPr>
        <w:pStyle w:val="Style1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3.  Обеспечение безопасности НОД по плаванию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8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 начала организации плавания в бассейне детей надо ознакомить с правилами поведения в помещении бассейна и на воде. Все взрослые должны знать меры по оказанию помощи на воде и в любую минуту быть готовыми помочь детям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8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безопасности при организации плавания с детьми дошкольного возраста включает следующие правил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посредственно образовательную деятельность по плаванию проводить в местах, полностью отвечающих всем требованиям безопасности и гигиены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right="2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допускать неорганизованного плавания, самовольных прыжков в воду и ныряния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5"/>
        <w:ind w:left="728" w:right="20" w:hanging="368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разрешать детям толкать друг друга и погружать с головой в воду, садиться друг на друга, хватать за руки и за ноги, нырять навстречу друг другу, громко кричать, звать на помощь, когда она не требуется.</w:t>
      </w:r>
    </w:p>
    <w:p>
      <w:pPr>
        <w:pStyle w:val="Normal"/>
        <w:spacing w:lineRule="exact" w:line="1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проводить непосредственно образовательную деятельность по плаванию с подгруппами, превышающими 8-10 человек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ть детей к непосредственно образовательной деятельности только с разрешения врача.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учать детей выходить из воды по неотложной необходимости только с разрешения инструктора.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поименно перекличку детей до входа в воду и после выхода из не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 детей пользоваться спасательными средствами.</w:t>
      </w:r>
    </w:p>
    <w:p>
      <w:pPr>
        <w:pStyle w:val="Normal"/>
        <w:spacing w:lineRule="exact" w:line="1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5"/>
        <w:ind w:left="728" w:hanging="368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ремя непосредственно образовательной деятельности внимательно наблюдать за детьми, видеть всю группу, каждого воспитанника отдельно и быть готовым в случае необходимости быстро оказать помощь ребенку.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 обязательное присутствие медсестры при проведении непосредственно образовательной деятельности по плаванию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проводить непосредственно образовательную деятельность раньше, чем через 40 минут после еды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оявлении признаков переохлаждения (озноб, «гусиная кожа», посинение губ) вывести ребенка из воды и дать ему согреться.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методическую последовательность обучения.</w:t>
      </w:r>
    </w:p>
    <w:p>
      <w:pPr>
        <w:pStyle w:val="Normal"/>
        <w:spacing w:lineRule="exact" w:line="1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right="2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ть индивидуальные данные физического развития, состояние здоровья и плавательную подготовку каждого ребенка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ыжки в воду разрешать детям, умеющим уверенно держаться на поверхности воды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злоупотреблять возможностями ребенка, не форсировать увеличения плавательной дистанции.</w:t>
      </w:r>
    </w:p>
    <w:p>
      <w:pPr>
        <w:pStyle w:val="Normal"/>
        <w:spacing w:lineRule="exact" w:line="1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иваться сознательного выполнения детьми правил обеспечения безопасности непосредственно образовательной деятельности по плаванию.</w:t>
      </w:r>
    </w:p>
    <w:p>
      <w:pPr>
        <w:pStyle w:val="Normal"/>
        <w:spacing w:lineRule="atLeast" w:line="0"/>
        <w:ind w:left="568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0"/>
        <w:ind w:left="5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ый воспитанник должен знать и соблюдать следующие правила повед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8" w:leader="none"/>
        </w:tabs>
        <w:spacing w:lineRule="atLeast" w:line="0"/>
        <w:ind w:left="208" w:hanging="2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ссейне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слушать задание и выполнять его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ходить в воду только по разрешению инструктора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ускаться по лестнице спиной к воде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тоять без движений в вод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ешать друг другу, окунаться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наталкиваться друг на друга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кричать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звать нарочно на помощь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топить друг друга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бегать в помещении бассейна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иться выйти по необходим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8" w:leader="none"/>
        </w:tabs>
        <w:spacing w:lineRule="atLeast" w:line="0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ходить быстро по команде инструктор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8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правил поведения в бассейне при организации плавания с детьми дошкольного возраста способствует обеспечению безопасности при проведении непосредственно образовательной деятельности.</w:t>
      </w:r>
    </w:p>
    <w:p>
      <w:pPr>
        <w:pStyle w:val="Normal"/>
        <w:tabs>
          <w:tab w:val="clear" w:pos="720"/>
          <w:tab w:val="left" w:pos="728" w:leader="none"/>
        </w:tabs>
        <w:spacing w:lineRule="auto" w:line="232"/>
        <w:ind w:left="728" w:hanging="36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4. Взаимодействие со специалистами ДОУ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и и инструктор по физической культуре приглашаются на открытые занятия, показываются достижения детей, отмечаются те движения, для закрепления которых необходима индивидуальная работа с ребенком (или группой детей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7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тор по физической культуре включает необходимые для закрепления упражнения в физкультурные занятия и комплекс утренней гимнастик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5" w:leader="none"/>
        </w:tabs>
        <w:spacing w:lineRule="auto" w:line="235"/>
        <w:ind w:left="7" w:firstLine="3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чение года принимается активное участие в методической работе: проводятся консультации и игры для детей, выступления на Педагогических советах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5. Взаимодействие с родителями воспитанников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Очень важна работа с родителями воспитанников, ведь от их заинтересованности успехами ребенка в плавании может зависеть как его жизнь и здоровье, так и возможно спортивное будущее. С этой целью проводятся родительские собрания в группах, говорится о важности обучения плаванию для сохранения и укрепления здоровья ребенка. Проводится экскурсии в бассейн, во время которых родители видят условия, созданные для проведения занятий, яркое оборудование; родител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ают ответы на интересующие их вопросы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1.1.Описание образовательной деятельности инструктора по плаванию по созданию условий для коррекционно-развивающей работы с детьми с ОВЗ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ти с ограниченными возможностями здоровья — это дети с различными отклонениями в физическом и (или) психическом развитии, в том числе дети с нарушениями опорно-двигательные аппарата, интеллекта, речи, задержкой психического развития, расстройствами аутичного спектра, множественными нарушениями в развитии, нуждающиеся в занятиях по плаванию, отвечающим их особым образовательным потребностя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ти с ОВЗ осваивают Программу, которая адаптирована с учётом особенностей их психофизического развития, индивидуальных возможностей и при необходимости обеспечивает коррекцию нарушений физического развития и социальную адаптацию. Коррекция рассматривается как система психолого-педагогических мер, направленных на исправление и (или) ослабление недостатков в психофизическом развитии. В настоящее время под коррекционными воздействиями понимают не только исправления дефектов у лиц с ОВЗ, но и создание оптимальных возможностей и условий для физического и психического развития в пределах нормы. Для занятий плаванием в бассейне создана специальная образовательная  среда, физически и эмоционально комфортная для ребенка с ОВЗ, открыта для его родителей (законных представителей), гарантирующая сохранение и укрепление физического и психологического здоровья воспитанников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тельная среда бассейна создана с учетом физических возможностей детей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беспечивает весь комплекс потребностей детей, создает мотивацию к их активной деятельност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зданные условия в бассейне   обеспечивают возможнос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 социальной адаптации ребёнка с ОВЗ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достижения планируемых результатов освоения Программы, индивидуальной программы развития (далее ИПР), индивидуального коррекционного маршрута (далее ИКМ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отслеживания динамики   физического развития  по плаванию ребенка с ОВЗ совместно всеми участниками образовательного процесса, включая и  педагогов, и родителей (их законных представителей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индивидуализации образовательного процесса на занятиях плаванием в отношении детей с ОВЗ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целенаправленного развития физических способностей по плаванию детей с ОВЗ, а также способностей к коммуникации и взаимодействию со сверстник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включения детей с ОВЗ в доступные им спортивные игры, спортивные соревнования, эстафеты,  праздники на во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спользования в образовательном процессе современных научно обоснованных и достоверных коррекционных технологий, адекватных особым образовательным потребностям детей с ОВ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сихолого-педагогическое сопровождение детей с ОВЗ на занятиях по плаванию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 занятиях по плаванию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еспечивается комплексное психолого-педагогическое сопровождение ребенка с ОВЗ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ециалисты организовывают свою деятельность в форме консилиума обследования детей и разработки индивидуальной программы развит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цесс псхолого-педагогического сопровождения детей организовывается в соответствии с разработанной программо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ециалисты психолого-педагогического сопровождения привлекаются к участию в проектировании индивидуальной программы развития на основе ИПР  и организацию образовательно-коррекционного процесса на занятиях по плаванию, участвуют в процессе адаптации и социализации детей с ОВ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37"/>
        <w:ind w:left="7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287"/>
        <w:rPr>
          <w:rFonts w:ascii="Times New Roman" w:hAnsi="Times New Roman" w:eastAsia="Times New Roman" w:cs="Times New Roman"/>
          <w:b/>
          <w:b/>
          <w:sz w:val="28"/>
        </w:rPr>
      </w:pPr>
      <w:bookmarkStart w:id="23" w:name="page22"/>
      <w:bookmarkStart w:id="24" w:name="page21"/>
      <w:bookmarkEnd w:id="23"/>
      <w:bookmarkEnd w:id="24"/>
      <w:r>
        <w:rPr>
          <w:rFonts w:eastAsia="Times New Roman" w:cs="Times New Roman" w:ascii="Times New Roman" w:hAnsi="Times New Roman"/>
          <w:b/>
          <w:sz w:val="28"/>
        </w:rPr>
        <w:t>ОРГАНИЗАЦИОННЫЙ РАЗДЕЛ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1.Организация образовательной деятельности по плаванию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340" w:right="34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икл занятий по обучению дошкольников плаванию для детей 4-7 лет 32 занятия с октября по май  (1 раз в неделю).</w:t>
      </w:r>
    </w:p>
    <w:p>
      <w:pPr>
        <w:pStyle w:val="Normal"/>
        <w:spacing w:lineRule="auto" w:line="232"/>
        <w:ind w:left="1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я по плаванию призваны решать оздоровительные, образовательные и воспитательные задач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доровительные задачи направлены на охрану и укрепление здоровья ребенка, его гармоничное психофизическое развитие, совершенствование опорно-двигательного аппарата, формирование правильной осанки, повышение работоспособности организма, приобщение ребенка к здоровому образу жизн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тельные задачи ставят целью формирование двигательных умений и навыков, развитию физических качеств, формирование знаний о способах плавания, об оздоровительном воздействии плавания на организ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ьные задачи направлены на воспитание двигательной культуры, нравственно-волевых качеств: смелости настойчивости, чувства собственного достоинств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0" w:leader="none"/>
          <w:tab w:val="left" w:pos="2880" w:leader="none"/>
          <w:tab w:val="left" w:pos="3920" w:leader="none"/>
          <w:tab w:val="left" w:pos="5100" w:leader="none"/>
          <w:tab w:val="left" w:pos="5660" w:leader="none"/>
          <w:tab w:val="left" w:pos="7120" w:leader="none"/>
          <w:tab w:val="left" w:pos="8320" w:leader="none"/>
          <w:tab w:val="left" w:pos="8860" w:leader="none"/>
          <w:tab w:val="left" w:pos="95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структуре</w:t>
        <w:tab/>
        <w:t>любое занятие по плаванию делится на три части: подготовительную, основную и заключительную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12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готовительная час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роение занимающихся, выполнение различных общеразвивающих и подготовительных упражнений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12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часть</w:t>
      </w:r>
      <w:r>
        <w:rPr>
          <w:rFonts w:eastAsia="Times New Roman" w:cs="Times New Roman" w:ascii="Times New Roman" w:hAnsi="Times New Roman"/>
          <w:sz w:val="24"/>
          <w:szCs w:val="24"/>
        </w:rPr>
        <w:t>. Изучение нового материала, закрепление и совершенствование ранее приобретенных навыко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  <w:tab w:val="left" w:pos="3820" w:leader="none"/>
          <w:tab w:val="left" w:pos="5220" w:leader="none"/>
          <w:tab w:val="left" w:pos="6800" w:leader="none"/>
          <w:tab w:val="left" w:pos="7120" w:leader="none"/>
          <w:tab w:val="left" w:pos="916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ключительная часть</w:t>
      </w:r>
      <w:r>
        <w:rPr>
          <w:rFonts w:eastAsia="Times New Roman" w:cs="Times New Roman" w:ascii="Times New Roman" w:hAnsi="Times New Roman"/>
          <w:sz w:val="24"/>
          <w:szCs w:val="24"/>
        </w:rPr>
        <w:t>. Снижение</w:t>
        <w:tab/>
        <w:t xml:space="preserve"> физической</w:t>
        <w:tab/>
        <w:t>и</w:t>
        <w:tab/>
        <w:t>эмоциональной нагрузки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бодное плавание, индивидуальная работа, подведение итогов заняти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40" w:right="34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ая нагрузка в группе распределяется следующим образом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440"/>
        <w:gridCol w:w="1660"/>
        <w:gridCol w:w="1640"/>
      </w:tblGrid>
      <w:tr>
        <w:trPr>
          <w:trHeight w:val="319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растная группа</w:t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жительность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й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й в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нятий в</w:t>
            </w:r>
          </w:p>
        </w:tc>
      </w:tr>
      <w:tr>
        <w:trPr>
          <w:trHeight w:val="328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сяц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</w:tr>
      <w:tr>
        <w:trPr>
          <w:trHeight w:val="314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енсирующая 1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 мин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енсирующая 2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 мин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тка занят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9"/>
        <w:gridCol w:w="1667"/>
        <w:gridCol w:w="1655"/>
        <w:gridCol w:w="1665"/>
        <w:gridCol w:w="1669"/>
      </w:tblGrid>
      <w:tr>
        <w:trPr>
          <w:trHeight w:val="7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груп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недельник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торник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ед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Четверг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ятница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группа компенсирующ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-10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50-11.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группа компенсирующ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0-16.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35-17.00</w:t>
            </w:r>
          </w:p>
        </w:tc>
      </w:tr>
    </w:tbl>
    <w:p>
      <w:pPr>
        <w:pStyle w:val="Normal"/>
        <w:spacing w:lineRule="atLeast" w:line="0"/>
        <w:ind w:right="-7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79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3.2. Условия реализации программы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80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рганизации плавания детей в дошкольном бассейне должны быть созданы определенные услов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80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итарно-гигиенические условия проведения НОД по плаванию проводятся в соответствии СанПиН 2.4.1.3049-13 от 15.05.2013 г. и включают следующее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tLeast" w:line="0"/>
        <w:ind w:left="80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ещенные и проветриваемые помещ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tLeast" w:line="0"/>
        <w:ind w:left="80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жедневная очистка (фильтрация) во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tLeast" w:line="0"/>
        <w:ind w:left="80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ущая и генеральная дезинфекция помещений и инвентар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tLeast" w:line="0"/>
        <w:ind w:left="80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зинфекция чаши бассейна при каждом спуске воды;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uto" w:line="232"/>
        <w:ind w:left="800" w:hanging="36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качества воды и дезинфекции помещений и оборудования контролируется санэпидстанцией.</w:t>
      </w:r>
    </w:p>
    <w:p>
      <w:pPr>
        <w:pStyle w:val="Normal"/>
        <w:spacing w:lineRule="atLeast" w:line="0"/>
        <w:ind w:right="-59" w:hanging="0"/>
        <w:jc w:val="center"/>
        <w:rPr/>
      </w:pPr>
      <w:r>
        <w:rPr/>
        <w:t>Санитарные нормы температурного режима в бассейне</w:t>
      </w:r>
    </w:p>
    <w:tbl>
      <w:tblPr>
        <w:tblW w:w="966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560"/>
        <w:gridCol w:w="3400"/>
        <w:gridCol w:w="1840"/>
      </w:tblGrid>
      <w:tr>
        <w:trPr>
          <w:trHeight w:val="292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t воздуха в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t воздуха в зале (</w:t>
            </w:r>
            <w:r>
              <w:rPr>
                <w:rFonts w:eastAsia="Times New Roman" w:cs="Times New Roman" w:ascii="Times New Roman" w:hAnsi="Times New Roman"/>
                <w:sz w:val="33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6"/>
              </w:rPr>
              <w:t>С)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right="1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t воздуха в бассейне (</w:t>
            </w:r>
            <w:r>
              <w:rPr>
                <w:rFonts w:eastAsia="Times New Roman" w:cs="Times New Roman" w:ascii="Times New Roman" w:hAnsi="Times New Roman"/>
                <w:sz w:val="33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6"/>
              </w:rPr>
              <w:t>С)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/>
              <w:ind w:right="1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t воды (</w:t>
            </w:r>
            <w:r>
              <w:rPr>
                <w:rFonts w:eastAsia="Times New Roman" w:cs="Times New Roman" w:ascii="Times New Roman" w:hAnsi="Times New Roman"/>
                <w:sz w:val="33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6"/>
              </w:rPr>
              <w:t>С)</w:t>
            </w:r>
          </w:p>
        </w:tc>
      </w:tr>
      <w:tr>
        <w:trPr>
          <w:trHeight w:val="356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6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аздевалке (</w:t>
            </w:r>
            <w:r>
              <w:rPr>
                <w:rFonts w:eastAsia="Times New Roman" w:cs="Times New Roman" w:ascii="Times New Roman" w:hAnsi="Times New Roman"/>
                <w:sz w:val="36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</w:rPr>
              <w:t>С)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5-26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6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2-23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8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8-3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9-31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улку детей после плавания в бассейне организуют не менее чем через 50 минут, в целях предупреждения переохлаждения детей (в соответствии с СанПиН от 15.05.2013г.)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8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ещение бассейна должно быть оборудовано необходимыми приборами, позволяющими контролировать и поддерживать температуру воды, воздуха, влажность в соответствии с гигиеническими требованиям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.1.1. Создание специальных условий на занятиях по плаванию для детей с ограниченными возможностями здоровья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начительное разнообразие диагнозов детей с ОВЗ, включающих в себя, в том числе наличие или отсутствие инвалидности, определяет и значительную вариативность специальных образовательных условий на занятиях по плаванию, распределенных по различным ресурсным сферам (материально-техническое обеспечение, программно-методическое и т. п.)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ким образом, можно говорить о целостной системе специальных образовательных условий на занятиях по плаванию: начиная с предельно общих, необходимых для всех категорий детей с ОВЗ, до специфических и индивидуально-ориентированных, определяющих эффективность реализации образовательного процесса и социальной адаптации ребенка в полном соответствии с его особенностями и образовательными возможностя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ециальные образовательные условия на занятиях по плаванию, необходимые для детей с ОВЗ всех категорий, подразделяются н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рганизационное обеспечение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ганизационное обеспечение создания специальных условий на занятиях по плаванию для детей с ОВЗ прежде всего базируется на нормативно-правовой базе. Создание этих условий обеспечивает реализацию не только образовательных прав самого ребенка на получение соответствующего его возможностям образования, но и реализацию прав всех остальных детей, включенных наравне с особым ребенком в инклюзивное образовательное пространство. Так же организована система взаимодействия специалистов разного профиля </w:t>
      </w:r>
      <w:r>
        <w:rPr>
          <w:rFonts w:cs="Times New Roman" w:ascii="Times New Roman" w:hAnsi="Times New Roman"/>
          <w:sz w:val="24"/>
          <w:szCs w:val="24"/>
        </w:rPr>
        <w:t xml:space="preserve">врачей ортопеда, невролога, учителя-логопеда, психолога, инструктора ЛФК, воспитателя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ти обеспечивает возможность исполнения всех требований и условий, включенных в индивидуальную образовательную программу, обучение и воспитание ребенка с ОВЗ, а также обеспечивает эффективную реализацию самого образовательного маршрута. </w:t>
      </w:r>
    </w:p>
    <w:p>
      <w:pPr>
        <w:pStyle w:val="Normal"/>
        <w:spacing w:lineRule="atLeast" w:line="0"/>
        <w:ind w:left="1968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3.3. Материально-технические условия:</w:t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ассейн расположен в основном здании учреждения на втором этаже. Внутренние помещения бассейна спроектированы в соответствии с принципом поточности: </w:t>
      </w:r>
      <w:r>
        <w:rPr>
          <w:rFonts w:eastAsia="Cambria" w:cs="Cambria" w:ascii="Cambria" w:hAnsi="Cambria"/>
          <w:sz w:val="24"/>
          <w:szCs w:val="24"/>
        </w:rPr>
        <w:t>раздевал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ду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зал с чашей бассейн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Имеется туалет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7" w:right="1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аша бассейна – </w:t>
      </w:r>
      <w:r>
        <w:rPr>
          <w:rFonts w:eastAsia="Times New Roman" w:cs="Times New Roman" w:ascii="Times New Roman" w:hAnsi="Times New Roman"/>
          <w:sz w:val="24"/>
          <w:szCs w:val="24"/>
        </w:rPr>
        <w:t>дли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ири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убин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лкое мест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убокое место 60 см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аспорт бассейн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атериалов и оборудова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uto" w:line="232"/>
        <w:ind w:left="167" w:hanging="1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ки для плавания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уги надувны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рукавник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дувные жилеты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дувные мячи разных размеров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вающие и тонующие игрушки разных размеров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удлы (паралоновые палк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учи для упражнений в вод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обашки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ссажные коврик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апатк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имнастические скамейки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ы на развитие дыхания.</w:t>
      </w:r>
    </w:p>
    <w:p>
      <w:pPr>
        <w:pStyle w:val="Normal"/>
        <w:spacing w:lineRule="atLeast" w:line="0"/>
        <w:ind w:right="-79" w:hanging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3.1.Материально-техническое  обеспеч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атериально-технические условия реализации Программы обеспечивают соблюдени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анитарно-гигиенических норм образовательного процесса с учетом потребностей детей с ОВЗ и обеспечение безопасности на занятиях по плаванию.</w:t>
      </w:r>
    </w:p>
    <w:p>
      <w:pPr>
        <w:pStyle w:val="Normal"/>
        <w:numPr>
          <w:ilvl w:val="2"/>
          <w:numId w:val="20"/>
        </w:numPr>
        <w:autoSpaceDE w:val="false"/>
        <w:ind w:left="1080" w:hanging="10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едицинское сопровождение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-3119" w:leader="none"/>
          <w:tab w:val="left" w:pos="0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дицинское сопровождение занятий по плаванию  осуществляется штатным медицинским персоналом и заключается в  отслеживании соматического состояния ребенка перед началом и в течении занятия, а так же в проведении лечебно-профилактических мероприятий, соблюдение санитарно–гигиенических норм. </w:t>
      </w:r>
    </w:p>
    <w:p>
      <w:pPr>
        <w:pStyle w:val="Style16"/>
        <w:rPr>
          <w:rFonts w:ascii="Times New Roman" w:hAnsi="Times New Roman" w:eastAsia="Symbol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32"/>
        <w:ind w:left="800" w:hanging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566" w:gutter="0" w:header="0" w:top="1130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968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86475</wp:posOffset>
                </wp:positionH>
                <wp:positionV relativeFrom="paragraph">
                  <wp:posOffset>-2448560</wp:posOffset>
                </wp:positionV>
                <wp:extent cx="12065" cy="1206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25pt;margin-top:-192.8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86475</wp:posOffset>
                </wp:positionH>
                <wp:positionV relativeFrom="paragraph">
                  <wp:posOffset>-2260600</wp:posOffset>
                </wp:positionV>
                <wp:extent cx="12065" cy="1206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25pt;margin-top:-178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bookmarkStart w:id="25" w:name="page23"/>
      <w:bookmarkStart w:id="26" w:name="page24"/>
      <w:bookmarkStart w:id="27" w:name="page23"/>
      <w:bookmarkStart w:id="28" w:name="page24"/>
      <w:bookmarkEnd w:id="27"/>
      <w:bookmarkEnd w:id="2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кина Т.Н. и др. Обучение плаванию в детском саду: Кн. для воспитателей детского сада и родителей. — М.: Просвещение, 2001. М. : Айрис-пресс, 200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exact" w:line="200"/>
        <w:rPr>
          <w:rStyle w:val="Style13"/>
          <w:rFonts w:ascii="Times New Roman" w:hAnsi="Times New Roman" w:eastAsia="Calibri" w:cs="Arial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Система обучения плаванию детей дошкольного возраста» А.А. Чеменевой, Т.В.Столмаковой  </w:t>
      </w:r>
      <w:r>
        <w:rPr>
          <w:rStyle w:val="Style13"/>
          <w:rFonts w:eastAsia="Calibri" w:cs="Times New Roman" w:ascii="Times New Roman" w:hAnsi="Times New Roman"/>
          <w:b w:val="false"/>
          <w:sz w:val="24"/>
          <w:szCs w:val="24"/>
        </w:rPr>
        <w:t>СПб.: Издательство «ДЕТСТВО-ПРЕСС»,  2011, - 336 с.</w:t>
      </w:r>
    </w:p>
    <w:p>
      <w:pPr>
        <w:pStyle w:val="Style16"/>
        <w:rPr>
          <w:rStyle w:val="Style13"/>
          <w:rFonts w:ascii="Times New Roman" w:hAnsi="Times New Roman" w:eastAsia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6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учить детей плавать Т.И. Осокина. Просвещение – 1985г. 6. Обучение плаванию в детском саду. Т.И. Осокина, Е.А. Тимофеева. Москва «Просвещение» - 1991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. Сан ПиН 2.1.2.1188 – 03.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блонская С.В., Циклис С.А. Физкультура и плавание в детском саду. – М.: ТЦ Сфера, 2008. – 112 с. – (Здоровый малыш).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720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: Программа развития и воспитания детей в детском саду/ В.И. Логинова, Т.И. Бабаева, Н.А. Ноткина и др.; Под ред. Т.И. Бабаевой. З.А. Михайловой, Л.М. Гурович. – СПб.: Детство-Пресс, 2010.</w:t>
      </w:r>
    </w:p>
    <w:p>
      <w:pPr>
        <w:pStyle w:val="Normal"/>
        <w:numPr>
          <w:ilvl w:val="0"/>
          <w:numId w:val="16"/>
        </w:numPr>
        <w:spacing w:lineRule="auto" w:line="360"/>
        <w:ind w:left="720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икова Н.Г.Обучение плаванию детей дошкольного возраста.- М.: Издательство «Скрипторий 2003»,-2008.</w:t>
      </w:r>
    </w:p>
    <w:p>
      <w:pPr>
        <w:pStyle w:val="Normal"/>
        <w:numPr>
          <w:ilvl w:val="0"/>
          <w:numId w:val="16"/>
        </w:numPr>
        <w:spacing w:lineRule="auto" w:line="360"/>
        <w:ind w:left="720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 З.П. Плавать раньше, чем ходить.- М.: Физкультура и спорт, 1998.</w:t>
      </w:r>
    </w:p>
    <w:p>
      <w:pPr>
        <w:pStyle w:val="Normal"/>
        <w:spacing w:lineRule="exact" w:line="20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75" w:leader="none"/>
        </w:tabs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403975" cy="90449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40" w:right="566" w:gutter="0" w:header="0" w:top="1143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3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3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Aria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basedOn w:val="Style12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21">
    <w:name w:val="Подпись к таблице (2)_"/>
    <w:basedOn w:val="Style12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135pt0pt">
    <w:name w:val="Основной текст (2) + 13;5 pt;Курсив;Интервал 0 pt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pacing w:val="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24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usnichkat-sl.ucoz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4:00Z</dcterms:created>
  <dc:creator>Den and Margo</dc:creator>
  <dc:description/>
  <cp:keywords/>
  <dc:language>en-US</dc:language>
  <cp:lastModifiedBy>Брусничка</cp:lastModifiedBy>
  <dcterms:modified xsi:type="dcterms:W3CDTF">2018-12-03T03:45:00Z</dcterms:modified>
  <cp:revision>5</cp:revision>
  <dc:subject/>
  <dc:title/>
</cp:coreProperties>
</file>