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200"/>
        <w:jc w:val="center"/>
        <w:rPr/>
      </w:pPr>
      <w:r>
        <w:rPr>
          <w:caps/>
        </w:rPr>
        <w:t xml:space="preserve">  </w:t>
      </w:r>
      <w:r>
        <w:rPr>
          <w:caps/>
        </w:rPr>
        <w:t>МИНИСТЕРСТВО ОБРАЗОВАНИЯ САХАЛИНСКОЙ ОБЛАСТИ</w:t>
      </w:r>
    </w:p>
    <w:p>
      <w:pPr>
        <w:pStyle w:val="Normal"/>
        <w:spacing w:lineRule="auto" w:line="360"/>
        <w:jc w:val="center"/>
        <w:rPr/>
      </w:pPr>
      <w:r>
        <w:rPr>
          <w:caps/>
        </w:rPr>
        <w:t>ГБПОУ «САХАЛИНСКИЙ ПРОМЫШЛЕННО-ЭКОНОМИЧЕСКИЙ ТЕХНИКУМ»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caps/>
          <w:sz w:val="48"/>
          <w:szCs w:val="48"/>
        </w:rPr>
        <w:t xml:space="preserve">РАБОЧАЯ ПРОГРАММА </w:t>
        <w:br/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48"/>
          <w:szCs w:val="48"/>
        </w:rPr>
        <w:t>ОП.02. Электротехника и электрон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ециальность 13.02.1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уппа ОЭ-170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b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Cs/>
          <w:color w:val="000000"/>
        </w:rPr>
        <w:t xml:space="preserve">г. Южно-Сахалинск, </w:t>
      </w:r>
      <w:r>
        <w:rPr>
          <w:bCs/>
        </w:rPr>
        <w:t>2018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ставлена в соответствии с Федеральным государственным образовательным стандартом (далее ФГОС) базовой подготовки, утвержденным Министерством образования и науки РФ приказом </w:t>
      </w:r>
      <w:r>
        <w:rPr>
          <w:bCs/>
        </w:rPr>
        <w:t xml:space="preserve">от </w:t>
      </w:r>
      <w:r>
        <w:rPr>
          <w:rFonts w:cs="Calibri"/>
          <w:bCs/>
        </w:rPr>
        <w:t>28 июля 2014 г. № 831</w:t>
      </w:r>
      <w:r>
        <w:rPr>
          <w:bCs/>
        </w:rPr>
        <w:t xml:space="preserve"> </w:t>
      </w:r>
      <w:r>
        <w:rPr/>
        <w:t>и зарегистрированным в Минюсте России 19</w:t>
      </w:r>
      <w:r>
        <w:rPr>
          <w:rFonts w:cs="Calibri"/>
        </w:rPr>
        <w:t xml:space="preserve"> августа 2014 г. № 33635 </w:t>
      </w:r>
      <w:r>
        <w:rPr/>
        <w:t>по специальности среднего профессионального образования (далее СПО) 13.02.11 Техническая эксплуатация и обслуживание электрического и электромеханического оборудования (по отраслям) и на основе примерной программы.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ссмотрено на заседании ПЦК ТД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отокол № 9 от 03.05.2018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ПЦК __________ О.С Скрыпченкова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Рассмотрено на заседании</w:t>
      </w:r>
    </w:p>
    <w:p>
      <w:pPr>
        <w:pStyle w:val="Normal"/>
        <w:snapToGrid w:val="false"/>
        <w:spacing w:lineRule="auto" w:line="360"/>
        <w:rPr/>
      </w:pPr>
      <w:r>
        <w:rPr/>
        <w:t>Методического совета ГБПОУ «СПЭТ»</w:t>
      </w:r>
    </w:p>
    <w:p>
      <w:pPr>
        <w:pStyle w:val="Normal"/>
        <w:snapToGrid w:val="false"/>
        <w:spacing w:lineRule="auto" w:line="360"/>
        <w:rPr/>
      </w:pPr>
      <w:r>
        <w:rPr/>
        <w:t>Протокол № 6 от 06.06.2018 г.</w:t>
      </w:r>
    </w:p>
    <w:p>
      <w:pPr>
        <w:pStyle w:val="Normal"/>
        <w:snapToGrid w:val="false"/>
        <w:spacing w:lineRule="auto" w:line="360"/>
        <w:rPr/>
      </w:pPr>
      <w:r>
        <w:rPr/>
        <w:t>Председатель МС ________ С.А. Бло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Составитель: Зубова Н.Ф., преподаватель высшей квалификационной категории</w:t>
      </w:r>
    </w:p>
    <w:p>
      <w:pPr>
        <w:pStyle w:val="Normal"/>
        <w:snapToGrid w:val="false"/>
        <w:spacing w:lineRule="auto" w:line="360"/>
        <w:ind w:left="709" w:firstLine="709"/>
        <w:rPr/>
      </w:pPr>
      <w:r>
        <w:rPr/>
        <w:t>ГБПОУ «СПЭТ»</w:t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/>
      </w:r>
      <w:r>
        <w:br w:type="page"/>
      </w:r>
    </w:p>
    <w:p>
      <w:pPr>
        <w:pStyle w:val="Normal"/>
        <w:ind w:right="-9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8789" w:leader="dot"/>
        </w:tabs>
        <w:spacing w:lineRule="auto" w:line="480"/>
        <w:ind w:left="714" w:hanging="357"/>
        <w:rPr/>
      </w:pPr>
      <w:r>
        <w:rPr>
          <w:caps/>
          <w:sz w:val="28"/>
          <w:szCs w:val="28"/>
        </w:rPr>
        <w:t>Паспорт РАБОЧЕЙ программы учебной</w:t>
        <w:br/>
        <w:t>дисциплины</w:t>
        <w:tab/>
        <w:t>4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8789" w:leader="dot"/>
        </w:tabs>
        <w:spacing w:lineRule="auto" w:line="480"/>
        <w:ind w:left="714" w:hanging="357"/>
        <w:rPr>
          <w:caps/>
          <w:sz w:val="28"/>
          <w:szCs w:val="28"/>
        </w:rPr>
      </w:pPr>
      <w:r>
        <w:rPr>
          <w:caps/>
          <w:sz w:val="28"/>
          <w:szCs w:val="28"/>
        </w:rPr>
        <w:t>Структура и содержание учебной дисциплины</w:t>
        <w:tab/>
        <w:t>7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8789" w:leader="dot"/>
        </w:tabs>
        <w:spacing w:lineRule="auto" w:line="480"/>
        <w:ind w:left="714" w:hanging="357"/>
        <w:rPr>
          <w:caps/>
          <w:sz w:val="28"/>
          <w:szCs w:val="28"/>
        </w:rPr>
      </w:pPr>
      <w:r>
        <w:rPr>
          <w:caps/>
          <w:sz w:val="28"/>
          <w:szCs w:val="28"/>
        </w:rPr>
        <w:t>Условия реализации РАБОЧЕЙ ПРОГРАММЫ учебной дисциплины</w:t>
        <w:tab/>
        <w:t>18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8789" w:leader="dot"/>
        </w:tabs>
        <w:spacing w:lineRule="auto" w:line="480"/>
        <w:ind w:left="714" w:hanging="357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 и оценка результатов освоения учебной дисциплины</w:t>
        <w:tab/>
        <w:t>21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1. ПАСПОРТ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/>
      </w:pPr>
      <w:r>
        <w:rPr/>
        <w:t>ОП.02. Электротехника и электроника</w:t>
      </w:r>
    </w:p>
    <w:p>
      <w:pPr>
        <w:pStyle w:val="Heading2"/>
        <w:rPr/>
      </w:pPr>
      <w:r>
        <w:rPr/>
        <w:t>1.1. Область применения рабочей программ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/>
      </w:pPr>
      <w:r>
        <w:rPr>
          <w:sz w:val="28"/>
          <w:szCs w:val="28"/>
        </w:rPr>
        <w:t>Рабочая программа учебной дисциплины ОП.02. Электротехника и электроника</w:t>
      </w:r>
      <w:r>
        <w:rPr/>
        <w:t xml:space="preserve"> </w:t>
      </w:r>
      <w:r>
        <w:rPr>
          <w:sz w:val="28"/>
          <w:szCs w:val="28"/>
        </w:rPr>
        <w:t xml:space="preserve">является частью </w:t>
      </w:r>
      <w:r>
        <w:rPr>
          <w:spacing w:val="-7"/>
          <w:sz w:val="28"/>
          <w:szCs w:val="28"/>
        </w:rPr>
        <w:t>ОПОП (подготовки специалистов среднего звена)</w:t>
      </w:r>
      <w:r>
        <w:rPr>
          <w:sz w:val="28"/>
          <w:szCs w:val="28"/>
        </w:rPr>
        <w:t xml:space="preserve"> в соответствии с ФГОС по специальности СПО 13.02.11 Техническая эксплуатация и обслуживание электрического и электромеханического оборудования (по отраслям) базовой подготовки.</w:t>
      </w:r>
    </w:p>
    <w:p>
      <w:pPr>
        <w:pStyle w:val="Heading2"/>
        <w:rPr/>
      </w:pPr>
      <w:r>
        <w:rPr/>
        <w:t xml:space="preserve">1.2. Место учебной дисциплины в структуре </w:t>
      </w:r>
      <w:r>
        <w:rPr>
          <w:spacing w:val="-7"/>
        </w:rPr>
        <w:t>программы подготовки специалистов среднего звена</w:t>
      </w:r>
      <w:r>
        <w:rPr/>
        <w:t xml:space="preserve">: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Дисциплина является общепрофессиональной и входит в профессиональ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дбирать устройства электронной техники, электрические приборы и оборудование с определенными параметрами и характеристикам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эксплуатировать электрооборудование и механизмы передачи движения технологических машин и аппара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параметры электрических, магнитных цеп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нимать показания электроизмерительных приборов и приспособлений и пользоваться им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бирать электрические схем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читать принципиальные, электрические и монтажные схе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электронных приборов, их устройство и область примен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етоды расчета и измерения основных параметров электрических, магнитных цеп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коны электротехн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авила эксплуатации электрооборудования и методы измерения электрических величин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сновы теории электрических машин, принцип работы типовых электрических устройст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сновы физических процессов в проводниках, полупроводниках и диэлектрика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араметры электрических схем и единицы их измер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инципы выбора электрических и электронных устройств и прибор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инципы действия, устройство, основные характеристики электротехнических и электронных устройств и прибор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войства проводников, полупроводников, электроизоляционных, магнитных материал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пособы получения, передачи и использования электрической энер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принцип действия и основные характеристики электротехнических прибор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и и параметры электрических и магнитных по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Процесс изучения учебной дисциплины направлен на формирование элементов следующих общих и профессиональных компетенций в соответствии с ФГОС СПО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К 1.1. Выполнять наладку, регулировку и проверку электрического и электромеханического обору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К 1.2. Организовывать и выполнять техническое обслуживание и ремонт электрического и электромеханического обору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диагностику и технический контроль при эксплуатации электрического и электромеханического обору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К 2.1. Организовывать и выполнять работы по эксплуатации, обслуживанию и ремонту бытовой техни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К 2.2. Осуществлять диагностику и контроль технического состояния бытовой техни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К 2.3. Прогнозировать отказы, определять ресурсы, обнаруживать дефекты электробытовой техники.</w:t>
      </w:r>
    </w:p>
    <w:p>
      <w:pPr>
        <w:pStyle w:val="Heading2"/>
        <w:rPr/>
      </w:pPr>
      <w:r>
        <w:rPr/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342 часа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228 час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14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Распределение часов, отводимое на освоение учебной дисциплины ОП.02. Электротехника и электроника</w:t>
      </w:r>
      <w:r>
        <w:rPr/>
        <w:t>, по семестр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75"/>
        <w:gridCol w:w="2113"/>
        <w:gridCol w:w="872"/>
        <w:gridCol w:w="873"/>
        <w:gridCol w:w="959"/>
        <w:gridCol w:w="873"/>
        <w:gridCol w:w="874"/>
        <w:gridCol w:w="874"/>
        <w:gridCol w:w="900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узка обучающегося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емест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.02. Электротехника и электрон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6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й аудиторной учебной нагрузки обучающего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 числе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й на урока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х рабо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3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х занят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51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й работы обучающего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ежуточная аттестация в форме экзаме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0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2. СТРУКТУРА И СОДЕРЖАНИЕ</w:t>
        <w:br/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2.1. Объем учебной дисциплины и виды учебной работы</w:t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25"/>
      </w:tblGrid>
      <w:tr>
        <w:trPr>
          <w:trHeight w:val="3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b/>
                <w:iCs/>
                <w:sz w:val="28"/>
                <w:szCs w:val="28"/>
              </w:rPr>
              <w:t>Промежуточная аттестация:</w:t>
            </w:r>
            <w:r>
              <w:rPr>
                <w:iCs/>
                <w:sz w:val="28"/>
                <w:szCs w:val="28"/>
              </w:rPr>
              <w:t xml:space="preserve"> 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2.2. Тематический план и содержание учебной дисциплины ОП.02. Электротехника и электроника.</w:t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9996"/>
        <w:gridCol w:w="10"/>
        <w:gridCol w:w="1527"/>
        <w:gridCol w:w="1318"/>
      </w:tblGrid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урс, 3 семест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ор-108ч, п/р-16ч, с/р-62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ическое  пол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ическое поле</w:t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 xml:space="preserve">Электрический заряд, электрическое поле. Закон Кулона. Характеристики электрического поля. Проводники и диэлектрики в электрическом поле. Диэлектрическая проницаемость. Электрическая емкость, расчет ее величины. Электростатические цепи, их расчет Энергия электрического поля. Цели и задачи расчета электрических полей. </w:t>
            </w:r>
            <w:r>
              <w:rPr>
                <w:bCs/>
              </w:rPr>
              <w:t>Законы последовательного и параллельного соединения конденсаторов в батареи</w:t>
            </w:r>
            <w:r>
              <w:rPr>
                <w:bCs/>
                <w:u w:val="single"/>
              </w:rPr>
              <w:t>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i/>
                <w:i/>
              </w:rPr>
            </w:pPr>
            <w:r>
              <w:rPr>
                <w:i/>
              </w:rPr>
              <w:t>1. Электрический заряд, электрическое поле. Закон Кулона. Характеристики электрического пол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2. Проводники и диэлектрики в электрическом поле. Диэлектрическая проницаемость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3. Электрическая емкость, расчет ее величины. Электростатические цепи, их расч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4.Энергия электрического поля. Цели и задачи расчета электрических полей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bCs/>
                <w:i/>
              </w:rPr>
              <w:t>5.Законы последовательного и параллельного соединения конденсаторов в батареи</w:t>
            </w:r>
            <w:r>
              <w:rPr>
                <w:bCs/>
                <w:i/>
                <w:u w:val="single"/>
              </w:rPr>
              <w:t>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амостоятельна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бота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Решение задач по теме: Расчет электростатических цеп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физических процессов в проводниках, полупроводниках и диэлектриках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йства проводников, полупроводников, электроизоляционных, магнитных материалов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0"/>
              <w:ind w:left="0" w:right="0" w:hanging="0"/>
              <w:jc w:val="both"/>
              <w:rPr/>
            </w:pPr>
            <w:r>
              <w:rPr/>
              <w:t xml:space="preserve">Классификация проводниковых материалов. </w:t>
            </w:r>
          </w:p>
          <w:p>
            <w:pPr>
              <w:pStyle w:val="TextBodyIndent"/>
              <w:snapToGrid w:val="false"/>
              <w:spacing w:lineRule="exact" w:line="200" w:before="0" w:after="120"/>
              <w:ind w:left="0" w:right="0" w:firstLine="24"/>
              <w:jc w:val="both"/>
              <w:rPr>
                <w:bCs/>
                <w:sz w:val="20"/>
                <w:szCs w:val="20"/>
              </w:rPr>
            </w:pPr>
            <w:r>
              <w:rPr/>
              <w:t>Область применения. Классификация полупроводниковых материалов.  Область применения. Классификация диэлектрических материалов по назначению.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0"/>
              <w:ind w:left="0" w:right="0" w:firstLine="24"/>
              <w:jc w:val="both"/>
              <w:rPr/>
            </w:pPr>
            <w:r>
              <w:rPr>
                <w:i/>
              </w:rPr>
              <w:t xml:space="preserve">6. Классификация проводниковых материалов. </w:t>
            </w:r>
          </w:p>
          <w:p>
            <w:pPr>
              <w:pStyle w:val="TextBodyIndent"/>
              <w:snapToGrid w:val="false"/>
              <w:spacing w:lineRule="exact" w:line="200" w:before="0" w:after="0"/>
              <w:ind w:left="0" w:right="0" w:firstLine="24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Область применени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7. Классификация полупроводниковых материалов.  Область применени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8. Классификация диэлектрических материалов по назначению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ind w:firstLine="24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аудиторная самостоятельная работа </w:t>
            </w:r>
            <w:r>
              <w:rPr>
                <w:bCs/>
                <w:sz w:val="20"/>
                <w:szCs w:val="20"/>
              </w:rPr>
              <w:t>обучающихся  подготовить сообщения на темы:</w:t>
            </w:r>
          </w:p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Неметаллические проводниковые материалы. Металлокерами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вердые органические диэлектрики: полимеризационные синтетические полимеры, поликонденсационные синтетические полимеры, электроизоляционные пластмассы, слоистые пластики и фольгированные материалы, электроизоляционные материалы на основе каучуков, лаки и эмали, компаунды, флюс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ие процесс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водниках, полупроводниках, диэлектрика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Проводники в электрическом поле. Электростатическая индукция. Электропроводность проводников. Диэлектрики в электрическом поле. Электрические свойства диэлектриков. Свойства полупроводников: собственная и примесная проводимости полупроводников. Образование  р – n  перехода, вольтамперная характеристика (ВАХ)  р – n  перехода.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9. Проводники в электрическом поле. Электростатическая индукция. Электропроводность проводник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10. Диэлектрики в электрическом поле. Электрические свойства диэлектрик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11. Свойства полупроводников: собственная и примесная проводимости полупроводник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12. Образование  р – n  перехода, вольтамперная характеристика (ВАХ)  р – n  переход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учающихся  подготовить конспект по те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Свойства, методы получения монокристаллических полупроводник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ические цепи постоянного то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ие процессы в электрических цепях постоянного тока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61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Электрический ток: величина, плотность тока, единицы измерения. Закон Ома. Зависимость сопротивления проводников от температуры. Понятие о сверхпроводимости. Резисторы и их вольтамперные характеристики.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13. Электрический ток: величина, плотность тока, единицы измерени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14. Закон Ома. Зависимость сопротивления проводников от температур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15. Понятие о сверхпроводимости. Резисторы и их вольтамперные характеристик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прак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rPr/>
            </w:pPr>
            <w:r>
              <w:rPr>
                <w:bCs/>
                <w:i/>
              </w:rPr>
              <w:t xml:space="preserve">16. </w:t>
            </w:r>
            <w:r>
              <w:rPr>
                <w:b/>
                <w:bCs/>
                <w:i/>
              </w:rPr>
              <w:t>Практическое занятие №1</w:t>
            </w:r>
            <w:r>
              <w:rPr>
                <w:bCs/>
                <w:i/>
              </w:rPr>
              <w:t xml:space="preserve"> Расчет сопротивления проводник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обучающихся   5. Сверхпроводники и криопроводники;  6. Решение задач по теме Закон Ома в ЦП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ические цепи. Элементы электрических цепей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/>
              <w:t>Электрическая цепь, элементы электрической цепи. Электрические схемы. Преобразование электрической энергии в другие виды энергии. Источник электродвижущей силы. Устройство, принцип работы генератора постоянного тока. Закон Ома для замкнутой (полной) цепи. Энергия, мощность, баланс мощности .Закон Джоуля – Ленц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Режимы работы электрической цепи и  источников ЭДС. Электрическая цепь с изменяющейся нагрузкой.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17. Электрическая цепь, элементы электрической цепи. Электрические схем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18. Преобразование электрической энергии в другие виды энерги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19. Источник электродвижущей силы. Генератор постоянного ток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20. Закон Ома для замкнутой  цепи. Энергия, мощность, баланс мощности 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0"/>
              <w:ind w:left="22" w:right="0" w:hanging="0"/>
              <w:rPr>
                <w:i/>
                <w:i/>
              </w:rPr>
            </w:pPr>
            <w:r>
              <w:rPr>
                <w:i/>
              </w:rPr>
              <w:t>21. Закон Джоуля – Ленц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Режимы работы электрической цепи и  источников ЭДС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22. Электрическая цепь с изменяющейся нагрузко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лабораторных работ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Cs/>
                <w:i/>
              </w:rPr>
              <w:t xml:space="preserve">23. </w:t>
            </w:r>
            <w:r>
              <w:rPr>
                <w:b/>
                <w:bCs/>
                <w:i/>
              </w:rPr>
              <w:t>Лабораторная работа №1</w:t>
            </w:r>
            <w:r>
              <w:rPr>
                <w:i/>
              </w:rPr>
              <w:t xml:space="preserve"> Устройство лабораторного стенда. Правила ТБ. Сборка простейших схе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прак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24. </w:t>
            </w:r>
            <w:r>
              <w:rPr>
                <w:b/>
                <w:bCs/>
                <w:i/>
              </w:rPr>
              <w:t>Практическое занятие №2</w:t>
            </w:r>
            <w:r>
              <w:rPr>
                <w:bCs/>
                <w:i/>
              </w:rPr>
              <w:t xml:space="preserve"> Расчет параметров электрических цепей постоянного тока 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учающихся 7. Практическое применение закона </w:t>
            </w:r>
            <w:r>
              <w:rPr>
                <w:sz w:val="20"/>
                <w:szCs w:val="20"/>
              </w:rPr>
              <w:t>Джоуля – Ленц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34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линейные электрические цепи постоянного тока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5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Цели и задачи расчета электрических цепей. Неразветвленная электрическая цепь. Метод наложения токов. Второй закон Кирхгофа Схемы соединения элементов электрических цепей. Понятие эквивалентного сопротивления. Преобразование пассивного треугольника сопротивлений в звезду и наоборот. Первый закон Кирхгофа. Метод узловых и контурных уравнений; метод контурных токов; метод узловых потенциалов. Метод узлового напряжения; метод наложения токов; метод эквивалентного генератора Измерение тока, напряжения, сопротивления, мощности электрической цепи. Устройство измерительных систем, схемы включения измерительных приборов, правила эксплуатации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25. Цели и задачи расчета электрических цепей. Неразветвленная электрическая цепь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26. Метод наложения токов. Второй закон Кирхгоф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27. Схемы соединения элементов электрических цепей. Понятие эквивалентного сопротивлени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28. Преобразование пассивного треугольника сопротивлений в звезду и наоборот. Первый закон Кирхгоф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29. Метод узловых и контурных уравнений; метод контурных токов; метод узловых потенциал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30. Метод узлового напряжения; метод наложения токов; метод эквивалентного генератор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31. Измерение тока, напряжения, сопротивления, мощности электрической цеп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Устройство измерительных систем, схемы включения измерительных приборов, правила эксплуатаци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лабораторных работ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Cs/>
                <w:i/>
              </w:rPr>
              <w:t xml:space="preserve">32. </w:t>
            </w:r>
            <w:r>
              <w:rPr>
                <w:b/>
                <w:bCs/>
                <w:i/>
              </w:rPr>
              <w:t>Лабораторная работа №2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Измерение сопротивления, мощности в цепях постоянного тока</w:t>
            </w:r>
            <w:r>
              <w:rPr>
                <w:i/>
              </w:rPr>
              <w:t>. Исследование закономерностей последовательного и параллельного  соединений в схемах из резистор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прак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rPr/>
            </w:pPr>
            <w:r>
              <w:rPr>
                <w:bCs/>
                <w:i/>
              </w:rPr>
              <w:t xml:space="preserve">33. </w:t>
            </w:r>
            <w:r>
              <w:rPr>
                <w:b/>
                <w:bCs/>
                <w:i/>
              </w:rPr>
              <w:t>Практическое занятие №3</w:t>
            </w:r>
            <w:r>
              <w:rPr>
                <w:bCs/>
                <w:i/>
              </w:rPr>
              <w:t xml:space="preserve"> Расчет сложных электрических цеп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 обучающихся</w:t>
            </w:r>
            <w:r>
              <w:rPr>
                <w:sz w:val="20"/>
                <w:szCs w:val="20"/>
              </w:rPr>
              <w:t xml:space="preserve"> 11. Практическое применение нелинейных элемент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расчета и измерения основных параметров электрических цепей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0"/>
              <w:ind w:left="22" w:right="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Нелинейные элементы электрических цеп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Графо-аналитический методы расчета нелинейных электрических цепей постоянного тока.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тика теоретических работ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0"/>
              <w:ind w:left="22" w:right="0" w:hanging="0"/>
              <w:rPr>
                <w:i/>
                <w:i/>
              </w:rPr>
            </w:pPr>
            <w:r>
              <w:rPr>
                <w:i/>
              </w:rPr>
              <w:t xml:space="preserve">34. Нелинейные элементы электрических цепей.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35. Графо-аналитический методы расчета нелинейных электрических цепей постоянного ток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лабораторных работ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i/>
                <w:i/>
              </w:rPr>
            </w:pPr>
            <w:r>
              <w:rPr>
                <w:bCs/>
                <w:i/>
              </w:rPr>
              <w:t xml:space="preserve">36. </w:t>
            </w:r>
            <w:r>
              <w:rPr>
                <w:b/>
                <w:bCs/>
                <w:i/>
              </w:rPr>
              <w:t>Лабораторная работа №3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Снятие и построение вольтамперных характеристик нелинейных элементов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учающихся</w:t>
            </w:r>
            <w:r>
              <w:rPr>
                <w:sz w:val="20"/>
                <w:szCs w:val="20"/>
              </w:rPr>
              <w:t xml:space="preserve"> 11. Практическое применение нелинейных элемент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нитное поле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нитное поле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Магнитное поле. Закон Ампе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Характеристики магнитного по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Основные характеристики магнитных материалов.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37. Магнитное поле. Закон Ампер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38. Характеристики магнитного пол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39. Основные характеристики магнитных материал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лабораторных работ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i/>
                <w:i/>
              </w:rPr>
            </w:pPr>
            <w:r>
              <w:rPr>
                <w:bCs/>
                <w:i/>
              </w:rPr>
              <w:t xml:space="preserve">40. </w:t>
            </w:r>
            <w:r>
              <w:rPr>
                <w:b/>
                <w:bCs/>
                <w:i/>
              </w:rPr>
              <w:t>Лабораторная работа №4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Опытная проверка закона Ампер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прак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rPr/>
            </w:pPr>
            <w:r>
              <w:rPr>
                <w:bCs/>
                <w:i/>
              </w:rPr>
              <w:t xml:space="preserve">41. </w:t>
            </w:r>
            <w:r>
              <w:rPr>
                <w:b/>
                <w:bCs/>
                <w:i/>
              </w:rPr>
              <w:t>Практическое занятие №4</w:t>
            </w:r>
            <w:r>
              <w:rPr>
                <w:bCs/>
                <w:i/>
              </w:rPr>
              <w:t xml:space="preserve"> Расчет характеристик магнитных по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492" w:hanging="3492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учающихся</w:t>
            </w:r>
            <w:r>
              <w:rPr>
                <w:bCs/>
                <w:sz w:val="20"/>
                <w:szCs w:val="20"/>
              </w:rPr>
              <w:t>: подготовить сообщения по те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492" w:hanging="3492"/>
              <w:rPr>
                <w:color w:val="333333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  <w:t>Механические силы в магнитном поле. Тяговое усилие электромагни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492" w:hanging="3492"/>
              <w:rPr>
                <w:bCs/>
                <w:i/>
                <w:i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. Электротехнические стал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нитные цеп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03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Магнитные цепи: классификация магнитных цепей, цели и задачи расчета магнитных цеп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Магнитное сопротивление. Закон Ома и Кирхгофа для магнитных цепей. Потери в магнитных цепя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Расчет магнитных цепей: прямая и обратная задач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Магнитные потери в катушке с ферромагнитным сердечником, их влияние на ток в катушке.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42.Магнитные цепи: классификация магнитных цепей, цели и задачи расчета магнитных цепе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43.Магнитное сопротивление. Закон Ома и Кирхгофа для магнитных цепей. Потери в магнитных цепях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44. Расчет магнитных цепей: прямая и обратная задач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45.Магнитные потери в катушке с ферромагнитным сердечником, их влияние на ток в катушк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прак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46. </w:t>
            </w:r>
            <w:r>
              <w:rPr>
                <w:b/>
                <w:bCs/>
                <w:i/>
              </w:rPr>
              <w:t>Практическое занятие №5</w:t>
            </w:r>
            <w:r>
              <w:rPr>
                <w:bCs/>
                <w:i/>
              </w:rPr>
              <w:t xml:space="preserve"> Расчет магнитных цеп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     Решение задач по теме: 14. Расчет магнитных цеп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магнитная индукция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Явление электромагнитной индукции. Правило Ленца Электродвижущая сила. Явление и ЭДС самоиндукции и взаимоиндукции. Коэффициент магнитной связи. Индуктивность катушки, двухпроводной линии. Взаимное преобразование механической и электрической энергии. Применение закона электромагнитной индукции в практике. Назначение, устройство и принцип работы однофазного трансформатора. Вихревые токи, их использование и способы ограничения.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47.Явление электромагнитной индукции. Правило Ленц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48. Электродвижущая сила. Явление и ЭДС самоиндукции и взаимоиндукци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49. Коэффициент магнитной связи. Индуктивность катушки, двухпроводной лини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50. Взаимное преобразование механической и электрической энерги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51. Применение закона электромагнитной индукции в практик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52. Назначение, устройство и принцип работы однофазного трансформатор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53. Вихревые токи, их использование и способы ограничени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учающихся:</w:t>
            </w:r>
            <w:r>
              <w:rPr>
                <w:bCs/>
                <w:sz w:val="20"/>
                <w:szCs w:val="20"/>
              </w:rPr>
              <w:t xml:space="preserve"> проработка специальной литературы по те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. Трехфазный трансформатор: конструкции магнитопровода, обмоток, схемы и группы соединения обмоток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ические цепи переменного тока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ые сведения  о переменном токе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Явление переменного тока, получение переменной (синусоидальной) ЭДС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Принцип действия и конструкция генератора переменного т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Уравнение и графики синусоидальной ЭДС. Векторные диа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Характеристики синусоидальных величин: предельное (амплитудное), действующее, среднее знач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Мгновенное значение синусоидально изменяющихся электрических величин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rPr/>
            </w:pPr>
            <w:r>
              <w:rPr>
                <w:bCs/>
                <w:i/>
              </w:rPr>
              <w:t xml:space="preserve">54. </w:t>
            </w:r>
            <w:r>
              <w:rPr>
                <w:i/>
              </w:rPr>
              <w:t>Явление переменного тока, получение переменной (синусоидальной) ЭДС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i/>
              </w:rPr>
              <w:t>55. Принцип действия и конструкция генератора переменного ток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56. Уравнение и графики синусоидальной ЭДС. Векторные диаграмм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57. Характеристики синусоидальных величин: предельное (амплитудное), действующее, среднее значени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58. Мгновенное значение синусоидально изменяющихся электрических величин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обучающихся: Решение задач по те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>Расчет параметров переменных ЭДС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22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электрических цепей переменного тока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Элементы и параметры электрической цепи переменного тока.</w:t>
            </w:r>
          </w:p>
          <w:p>
            <w:pPr>
              <w:pStyle w:val="Normal"/>
              <w:snapToGrid w:val="false"/>
              <w:spacing w:lineRule="exact" w:line="200"/>
              <w:ind w:left="22" w:hanging="0"/>
              <w:jc w:val="both"/>
              <w:rPr/>
            </w:pPr>
            <w:r>
              <w:rPr/>
              <w:t xml:space="preserve">Цепь переменного тока с индуктивностью: напряжение, ток, мощность, векторная диаграмм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/>
              <w:t>Цепь переменного тока с емкостью: напряжение, ток, мощность, векторная диаграмм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Схемы замещения реальных катушек и конденсат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Неразветвленная цепь переменного тока: векторная диаграмма, коэффициент мощ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Резонанс напряжения: условия резонанса напряжения; резонансные кривые</w:t>
            </w:r>
          </w:p>
          <w:p>
            <w:pPr>
              <w:pStyle w:val="Normal"/>
              <w:snapToGrid w:val="false"/>
              <w:spacing w:lineRule="exact" w:line="200"/>
              <w:ind w:left="22" w:hanging="0"/>
              <w:jc w:val="both"/>
              <w:rPr/>
            </w:pPr>
            <w:r>
              <w:rPr/>
              <w:t>Разветвленная цепь переменного тока: векторная диаграмма, коэффициент мощ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Резонанс тока. Компенсация реактивной мощности в электрических цеп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Методы увеличения коэффициента мощности и его влияние на технико-экономические показатели электроустаново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Символический метод расчета электрических цепей переменного то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/>
              <w:t>Символический метод расчета электрических цепей переменного ток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1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59. Элементы и параметры электрической цепи переменного ток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i/>
                <w:i/>
              </w:rPr>
            </w:pPr>
            <w:r>
              <w:rPr>
                <w:i/>
              </w:rPr>
              <w:t>60. Цепь переменного тока с индуктивностью: напряжение, ток, мощность, векторна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иаграмм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i/>
                <w:i/>
              </w:rPr>
            </w:pPr>
            <w:r>
              <w:rPr>
                <w:i/>
              </w:rPr>
              <w:t>61. Цепь переменного тока с емкостью: напряжение, ток, мощность, векторная диаграмм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62. Схемы замещения реальных катушек и конденсатор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 курс, 4 семест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теор-88ч, п/р-16ч. с/р-52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63. Неразветвленная цепь переменного тока: векторная диаграмма, коэффициент мощност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64. Резонанс напряжения: условия резонанса напряжения; резонансные кривы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2" w:hanging="0"/>
              <w:jc w:val="both"/>
              <w:rPr>
                <w:i/>
                <w:i/>
              </w:rPr>
            </w:pPr>
            <w:r>
              <w:rPr>
                <w:i/>
              </w:rPr>
              <w:t>65. Разветвленная цепь переменного тока: векторная диаграмма, коэффициент мощност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66. Резонанс тока. Компенсация реактивной мощности в электрических цепях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67. Методы увеличения коэффициента мощности и его влияние на технико-экономические показатели электроустаново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68. Символический метод расчета электрических цепей переменного то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69. Символический метод расчета электрических цепей переменного то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лабораторных работ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i/>
                <w:i/>
              </w:rPr>
            </w:pPr>
            <w:r>
              <w:rPr>
                <w:bCs/>
                <w:i/>
              </w:rPr>
              <w:t xml:space="preserve">70. </w:t>
            </w:r>
            <w:r>
              <w:rPr>
                <w:b/>
                <w:bCs/>
                <w:i/>
              </w:rPr>
              <w:t>Лабораторная работа №5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 xml:space="preserve">Исследование неразветвленной электрической цепи </w:t>
            </w:r>
            <w:r>
              <w:rPr>
                <w:i/>
                <w:lang w:val="en-US"/>
              </w:rPr>
              <w:t>RLC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Исследование разветвленной электрической цепи </w:t>
            </w:r>
            <w:r>
              <w:rPr>
                <w:i/>
                <w:lang w:val="en-US"/>
              </w:rPr>
              <w:t>RL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Cs/>
                <w:i/>
              </w:rPr>
              <w:t xml:space="preserve">71. </w:t>
            </w:r>
            <w:r>
              <w:rPr>
                <w:b/>
                <w:bCs/>
                <w:i/>
              </w:rPr>
              <w:t>Лабораторная работа №6</w:t>
            </w:r>
            <w:r>
              <w:rPr>
                <w:i/>
              </w:rPr>
              <w:t xml:space="preserve"> Исследование резонансных режим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Cs/>
                <w:i/>
                <w:i/>
              </w:rPr>
            </w:pPr>
            <w:r>
              <w:rPr>
                <w:b/>
                <w:bCs/>
                <w:sz w:val="20"/>
                <w:szCs w:val="20"/>
              </w:rPr>
              <w:t>Тематика прак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72.Практическое занятие №6</w:t>
            </w:r>
            <w:r>
              <w:rPr>
                <w:bCs/>
                <w:i/>
              </w:rPr>
              <w:t xml:space="preserve"> Расчет </w:t>
            </w:r>
            <w:r>
              <w:rPr>
                <w:i/>
              </w:rPr>
              <w:t xml:space="preserve"> электрических цепей переменного то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учающихся</w:t>
            </w:r>
            <w:r>
              <w:rPr>
                <w:bCs/>
                <w:sz w:val="20"/>
                <w:szCs w:val="20"/>
              </w:rPr>
              <w:t>: сообщение по те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Практическое использование резонансных режим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Комплексные числа: формы представления комплексных чисел, действия над комплексными числам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хфазная симметричная система ЭДС. Трехфазные цеп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0"/>
              <w:ind w:left="22" w:right="0" w:hanging="22"/>
              <w:jc w:val="both"/>
              <w:rPr/>
            </w:pPr>
            <w:r>
              <w:rPr/>
              <w:t xml:space="preserve">Получение трехфазной симметричной системы ЭДС, способы графического представления, система уравнений, векторные диаграммы фазных и линейных ЭДС, напряжени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Устройство, принцип работы синхронного генератора. Схемы соединения обмоток генератора. Фазные и линейные параметры</w:t>
            </w:r>
          </w:p>
          <w:p>
            <w:pPr>
              <w:pStyle w:val="TextBodyIndent"/>
              <w:snapToGrid w:val="false"/>
              <w:spacing w:lineRule="exact" w:line="200" w:before="0" w:after="0"/>
              <w:ind w:left="22" w:right="0" w:hanging="22"/>
              <w:jc w:val="both"/>
              <w:rPr/>
            </w:pPr>
            <w:r>
              <w:rPr/>
              <w:t xml:space="preserve">Понятие симметричных, несимметричных трехфазных цеп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Трехфазные симметричные цепи при схеме соединения потребителя звездой.</w:t>
            </w:r>
          </w:p>
          <w:p>
            <w:pPr>
              <w:pStyle w:val="TextBodyIndent"/>
              <w:snapToGrid w:val="false"/>
              <w:spacing w:lineRule="exact" w:line="200" w:before="0" w:after="0"/>
              <w:ind w:left="22" w:right="0" w:hanging="22"/>
              <w:jc w:val="both"/>
              <w:rPr/>
            </w:pPr>
            <w:r>
              <w:rPr/>
              <w:t xml:space="preserve">Понятие симметричных, несимметричных трехфазных цеп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Трехфазные симметричные цепи при схеме соединения потребителя  треугольником</w:t>
            </w:r>
          </w:p>
          <w:p>
            <w:pPr>
              <w:pStyle w:val="TextBodyIndent"/>
              <w:snapToGrid w:val="false"/>
              <w:spacing w:lineRule="exact" w:line="200" w:before="0" w:after="0"/>
              <w:ind w:left="22" w:right="0" w:hanging="22"/>
              <w:jc w:val="both"/>
              <w:rPr/>
            </w:pPr>
            <w:r>
              <w:rPr/>
              <w:t>Трехфазные несимметричные цепи при схеме соединения потребителя звездой. Роль нулевого провода, смещение нейтрал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Трехфазные несимметричные цепи при схеме соединения потребителя треугольником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120"/>
              <w:ind w:left="22" w:right="0" w:hanging="22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73.Получение трехфазной симметричной системы ЭДС, способы графического представления, система уравнений, векторные диаграммы фазных и линейных ЭДС, напряжений.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74. Устройство, принцип работы синхронного генератора. Схемы соединения обмоток генератора. Фазные и линейные параметр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0"/>
              <w:ind w:left="22" w:right="0" w:hanging="22"/>
              <w:jc w:val="both"/>
              <w:rPr/>
            </w:pPr>
            <w:r>
              <w:rPr>
                <w:i/>
              </w:rPr>
              <w:t xml:space="preserve">75. Понятие симметричных, несимметричных трехфазных цеп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Трехфазные симметричные цепи при схеме соединения потребителя звездо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0"/>
              <w:ind w:left="22" w:right="0" w:hanging="22"/>
              <w:jc w:val="both"/>
              <w:rPr/>
            </w:pPr>
            <w:r>
              <w:rPr>
                <w:i/>
              </w:rPr>
              <w:t xml:space="preserve">76. Понятие симметричных, несимметричных трехфазных цеп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Трехфазные симметричные цепи при схеме соединения потребителя  треугольник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120"/>
              <w:ind w:left="22" w:right="0" w:hanging="22"/>
              <w:jc w:val="both"/>
              <w:rPr/>
            </w:pPr>
            <w:r>
              <w:rPr>
                <w:i/>
              </w:rPr>
              <w:t>77. Трехфазные несимметричные цепи при схеме соединения потребителя звездой. Роль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120"/>
              <w:ind w:left="22" w:right="0" w:hanging="22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улевого провода, смещение нейтрал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78. Трехфазные несимметричные цепи при схеме соединения потребителя треугольник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0"/>
              <w:ind w:left="0" w:righ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лабораторных работ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Cs/>
                <w:i/>
              </w:rPr>
              <w:t xml:space="preserve">79. </w:t>
            </w:r>
            <w:r>
              <w:rPr>
                <w:b/>
                <w:bCs/>
                <w:i/>
              </w:rPr>
              <w:t>Лабораторная работа №7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</w:rPr>
              <w:t>Исследование трехфазной цепи при схеме соединения потребителя звездой. Исследование трехфазной цепи при схеме соединения потребителя треугольник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прак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80. </w:t>
            </w:r>
            <w:r>
              <w:rPr>
                <w:b/>
                <w:bCs/>
                <w:i/>
              </w:rPr>
              <w:t>Практическое занятие №7</w:t>
            </w:r>
            <w:r>
              <w:rPr>
                <w:bCs/>
                <w:i/>
              </w:rPr>
              <w:t xml:space="preserve"> Расчет трехфазных симметричных и несимметричных цеп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9. </w:t>
            </w:r>
            <w:r>
              <w:rPr>
                <w:sz w:val="20"/>
                <w:szCs w:val="20"/>
              </w:rPr>
              <w:t>Выбор схемы соединения потребителя, переключение со звезды на треугольник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ходные процессы в электрических цепях с сосредоточенными параметрами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/>
              <w:t>Общие сведения о переходных процесс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/>
              <w:t>Первый и второй законы коммут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Включение катушки индуктивности на синусоидальное напряж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Зарядка  конденсатора. Разрядка конденсатора на сопротивление.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rPr/>
            </w:pPr>
            <w:r>
              <w:rPr>
                <w:bCs/>
                <w:i/>
              </w:rPr>
              <w:t>81.</w:t>
            </w:r>
            <w:r>
              <w:rPr>
                <w:i/>
              </w:rPr>
              <w:t xml:space="preserve"> Общие сведения о переходных процессах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82.. Первый и второй законы коммутаци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83. Включение катушки индуктивности на синусоидальное напряжени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84. Зарядка  конденсатора. Разрядка конденсатора на сопротивлени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учающихся:</w:t>
            </w:r>
            <w:r>
              <w:rPr>
                <w:bCs/>
                <w:sz w:val="20"/>
                <w:szCs w:val="20"/>
              </w:rPr>
              <w:t xml:space="preserve"> сообщение по теме:</w:t>
            </w:r>
            <w:r>
              <w:rPr>
                <w:sz w:val="20"/>
                <w:szCs w:val="20"/>
              </w:rPr>
              <w:t>20. Короткое замыкание в цепи переменного ток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энергетика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, передача, распределение и электрической энерг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Энергоресурсы и их использование. Типы электростанций. Основное оборудование электрических станций и электрических подстан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онструктивное выполнение электрических сетей напряжением до 1000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</w:rPr>
              <w:t>Падение и потеря напряжения в линиях электроснабжения. Способы уменьшения потерь в линиях электропередач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>85. Энергоресурсы и их использование. Типы электростанций. Основное оборудование электрических станций и электрических подстанци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86. Конструктивное выполнение электрических сетей напряжением до 1000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87. Падение и потеря напряжения в линиях электроснабжения. Способы уменьшения потерь в линиях электропереда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498" w:hanging="3498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учающихся:</w:t>
            </w:r>
            <w:r>
              <w:rPr>
                <w:bCs/>
                <w:sz w:val="20"/>
                <w:szCs w:val="20"/>
              </w:rPr>
              <w:t xml:space="preserve"> решение задач по те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498" w:hanging="349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Расчет и выбор сечения проводов и кабелей по допустимой потере напряж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498" w:hanging="349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498" w:hanging="349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498" w:hanging="349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498" w:hanging="3498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498" w:hanging="3498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ие сведения об электрическом и электромеханическом оборудовании 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03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>Электротехнические устройства для преобразования электрической энерг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>Осветительные установки; нагревательные установки, их устройство.</w:t>
            </w:r>
          </w:p>
          <w:p>
            <w:pPr>
              <w:pStyle w:val="TextBodyIndent"/>
              <w:snapToGrid w:val="false"/>
              <w:spacing w:lineRule="exact" w:line="200" w:before="0" w:after="0"/>
              <w:ind w:left="22" w:right="0" w:hanging="22"/>
              <w:rPr/>
            </w:pPr>
            <w:r>
              <w:rPr>
                <w:bCs/>
              </w:rPr>
              <w:t>Аппараты защиты, условия выб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</w:rPr>
              <w:t>Коммутационные аппараты. Автоматическое регулирование: структура системы автоматического регулирования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>88. Электротехнические устройства для преобразования электрической энерги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i/>
              </w:rPr>
              <w:t>89. Осветительные установки; нагревательные установки, их устройство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0" w:before="0" w:after="120"/>
              <w:ind w:left="22" w:right="0" w:hanging="22"/>
              <w:rPr/>
            </w:pPr>
            <w:r>
              <w:rPr>
                <w:bCs/>
                <w:i/>
              </w:rPr>
              <w:t>90. Аппараты защиты, условия выбор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i/>
              </w:rPr>
              <w:t>91. Коммутационные аппараты. Автоматическое регулирование: структура системы автоматического регулирова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прак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i/>
              </w:rPr>
              <w:t xml:space="preserve">92. </w:t>
            </w:r>
            <w:r>
              <w:rPr>
                <w:b/>
                <w:bCs/>
                <w:i/>
              </w:rPr>
              <w:t>Практическое занятие №8</w:t>
            </w:r>
            <w:r>
              <w:rPr>
                <w:bCs/>
                <w:i/>
              </w:rPr>
              <w:t xml:space="preserve"> Выбор сечения проводов и кабелей по допустимому нагрев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</w:rPr>
              <w:t>Расчет и выбор автоматических выключате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учающихся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решение задач по те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Расчет и выбор предохранителей  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электробезопас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06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Понятия: действующая электроустановка, напряжение прикосновения, защитное заземл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Понятия: заземлители, защитное зануление, шаговое напряж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Действие электрического тока на организм челове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Защитные средства: классификация, назначение, общие требов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</w:rPr>
              <w:t>Устройство и простейший расчет заземлителей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93. Понятия: действующая электроустановка, напряжение прикосновения, защитное заземлени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</w:rPr>
              <w:t>94. Понятия: заземлители, защитное зануление, шаговое напряжени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95. Действие электрического тока на организм человек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i/>
              </w:rPr>
              <w:t>96. Защитные средства: классификация, назначение, общие требова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</w:rPr>
            </w:pPr>
            <w:r>
              <w:rPr>
                <w:bCs/>
                <w:i/>
              </w:rPr>
              <w:t>97. Устройство и простейший расчет заземлите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учающихся:</w:t>
            </w:r>
            <w:r>
              <w:rPr>
                <w:bCs/>
                <w:sz w:val="20"/>
                <w:szCs w:val="20"/>
              </w:rPr>
              <w:t xml:space="preserve"> составить конспект по те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 Организационные и технические мероприятия, обеспечивающие безопасность работ в действующих электроустановках напряжением до 1000 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ы электроники 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420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упроводниковые приборы и устройств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Общие сведения о полупроводниках: электропроводность полупроводников; контактные явления в полупроводник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 xml:space="preserve">Электронно-дырочный 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переход, вольтамперная характеристика (ВАХ) 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переход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лупроводниковые диоды,  их характеристики, классификация, области примен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>Транзисторы, их характеристики, классификация, области примен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Тиристоры, их характеристики, классификация, области примен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ные характеристики, области применения выпрямител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ные характеристики, области применения инверт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ные характеристики, области применения стабилизаторов напряж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ные характеристики, области применения сглаживающих фильт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ные характеристики, области применения электронных усилител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ные характеристики, области применения электронных устройств: логических элем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ные характеристики, области применения тригг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Электронный осциллограф - структурная схема, основные характеристики, области применения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Электронный вольтметр - структурные схемы, основные характеристики, области применения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Цифровой электронный вольтметр, структурные схемы, основные характеристики, области применения.</w:t>
            </w:r>
            <w:r>
              <w:rPr>
                <w:bCs/>
                <w:color w:val="FF00FF"/>
              </w:rPr>
              <w:t xml:space="preserve"> 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6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теоретических занятий: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</w:rPr>
              <w:t>98. Общие сведения о полупроводниках: электропроводность полупроводников; контактные явления в полупроводниках</w:t>
            </w:r>
            <w:r>
              <w:rPr>
                <w:bCs/>
              </w:rPr>
              <w:t>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 xml:space="preserve">99. Электронно-дырочный </w:t>
            </w:r>
            <w:r>
              <w:rPr>
                <w:bCs/>
                <w:i/>
                <w:lang w:val="en-US"/>
              </w:rPr>
              <w:t>p</w:t>
            </w:r>
            <w:r>
              <w:rPr>
                <w:bCs/>
                <w:i/>
              </w:rPr>
              <w:t>-</w:t>
            </w:r>
            <w:r>
              <w:rPr>
                <w:bCs/>
                <w:i/>
                <w:lang w:val="en-US"/>
              </w:rPr>
              <w:t>n</w:t>
            </w:r>
            <w:r>
              <w:rPr>
                <w:bCs/>
                <w:i/>
              </w:rPr>
              <w:t xml:space="preserve"> переход, вольтамперная характеристика (ВАХ) </w:t>
            </w:r>
            <w:r>
              <w:rPr>
                <w:bCs/>
                <w:i/>
                <w:lang w:val="en-US"/>
              </w:rPr>
              <w:t>p</w:t>
            </w:r>
            <w:r>
              <w:rPr>
                <w:bCs/>
                <w:i/>
              </w:rPr>
              <w:t>-</w:t>
            </w:r>
            <w:r>
              <w:rPr>
                <w:bCs/>
                <w:i/>
                <w:lang w:val="en-US"/>
              </w:rPr>
              <w:t>n</w:t>
            </w:r>
            <w:r>
              <w:rPr>
                <w:bCs/>
                <w:i/>
              </w:rPr>
              <w:t xml:space="preserve"> переход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0. Полупроводниковые диоды,  их характеристики, классификация, области примене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1. Транзисторы, их характеристики, классификация, области применени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2. Тиристоры, их характеристики, классификация, области примене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3. Основные характеристики, области применения выпрямителе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4. Основные характеристики, области применения инвертор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5. Основные характеристики, области применения стабилизаторов напряжени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6. Основные характеристики, области применения сглаживающих фильтр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7. Основные характеристики, области применения электронных усилителе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08. Основные характеристики, области применения электронных устройств: логических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элемент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09. Основные характеристики, области применения триггер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10.Электронный осциллограф - структурная схема, основные характеристики, области применения. 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11. Электронный вольтметр - структурные схемы, основные характеристики, области применения. 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12. Цифровой электронный вольтметр, структурные схемы, основные характеристики, области применени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  <w:i/>
              </w:rPr>
              <w:t>113. Цифровой электронный вольтметр, структурные схемы, основные характеристики, области применени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лабораторных работ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14. </w:t>
            </w:r>
            <w:r>
              <w:rPr>
                <w:b/>
                <w:bCs/>
                <w:i/>
              </w:rPr>
              <w:t>Лабораторная работа №8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Снятие вольтамперной характеристики диод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i/>
              </w:rPr>
              <w:t>Исследование работы стабилизированного полупроводникового выпрямителя</w:t>
            </w:r>
            <w:r>
              <w:rPr/>
              <w:t xml:space="preserve">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678" w:right="-112" w:hanging="3678"/>
              <w:rPr/>
            </w:pPr>
            <w:r>
              <w:rPr>
                <w:b/>
                <w:bCs/>
                <w:sz w:val="20"/>
                <w:szCs w:val="20"/>
              </w:rPr>
              <w:t>Внеаудиторная самостоятельная работа</w:t>
            </w:r>
            <w:r>
              <w:rPr>
                <w:bCs/>
                <w:sz w:val="20"/>
                <w:szCs w:val="20"/>
              </w:rPr>
              <w:t xml:space="preserve">  обучающихся: подготовить сообщение по те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78" w:right="-112" w:hanging="367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 Бесконтактные коммутирующие устройства, области примен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1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 Полупроводниковые интегральные микросхемы, применение интегральных микросхем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20" w:top="776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3. УСЛОВИЯ РЕАЛИЗАЦИИ РАБОЧЕЙ ПРОГРАММЫ</w:t>
        <w:br/>
        <w:t>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.02. Электротехника и электроника</w:t>
      </w:r>
    </w:p>
    <w:p>
      <w:pPr>
        <w:pStyle w:val="Heading2"/>
        <w:rPr/>
      </w:pPr>
      <w:r>
        <w:rPr/>
        <w:t>3.1. Требования к минимальному материально-техническому обеспечению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Реализация рабочей программы учебной дисциплины требует наличия лаборатории электротехники и электронной техн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1470" w:hanging="10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студен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1470" w:hanging="10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ая документация: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-методический комплекс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указания по выполнению внеаудиторной самостоятельной работы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трольно-измерительные материалы по темам и разделам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12"/>
          <w:szCs w:val="12"/>
        </w:rPr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лаборатории </w:t>
      </w:r>
      <w:r>
        <w:rPr>
          <w:b/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и прибор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ые стенды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Измерительные приборы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bCs/>
          <w:sz w:val="28"/>
          <w:szCs w:val="28"/>
        </w:rPr>
        <w:t xml:space="preserve">Источники питания: </w:t>
      </w:r>
      <w:r>
        <w:rPr>
          <w:sz w:val="28"/>
          <w:szCs w:val="28"/>
        </w:rPr>
        <w:t>трехфазные напряжением 52/30 В; выпрямленного напряжения 30 В, 4,5 В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Ферромагнитные сердечники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лектрические двигатели постоянного тока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инхронные электрические двигатели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хронные электрические двигател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орматор тока ТПЛ – 10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орматор напряжения НОМ – 6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шный и вакуумный выключатели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rPr>
          <w:bCs/>
          <w:sz w:val="12"/>
          <w:szCs w:val="12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ет силового трансформатора.</w:t>
      </w:r>
    </w:p>
    <w:p>
      <w:pPr>
        <w:pStyle w:val="TextBodyIndent"/>
        <w:spacing w:lineRule="auto" w:line="276" w:before="0" w:after="0"/>
        <w:ind w:left="720" w:right="0" w:hanging="0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экран</w:t>
      </w:r>
    </w:p>
    <w:p>
      <w:pPr>
        <w:pStyle w:val="Heading2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шин, В. М. Электротехника : учебник для студ. учреждений сред. проф. образования / В. М. Прошин. - 6-е изд., стер. - Москва : Издательский центр Академия, 2017. - 288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Бондарь, И. М. Электротехника и электроника : учебное пособие / И. М.  Бондарь. - 2-е изд. - Ростов на Дону : Издательский центр МарТ, 2010. - 340 с. - (Среднее профессиональное образование)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тырин, П. А. Электротехника : учебник для студ. учреждений сред. проф. образования / П. А. Бутырин, О. В. Толчеева, Ф. Н. Шакирзянов; под. ред. П. А. Бутырина. - 11-е изд., стер. - Москва : Издательский центр Академия, 2015. - 272 с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ьперин, М. В. Электротехника и электроника : учебник / М. В. Гальперин. - 2-е изд. - Москва : ФОРУМ:ИНФРА-М, 2013. - 480 с. - (Профессиональное образование)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Морозова, Н. Ю. Электротехника и электроника : учебник для студ. сред. проф. образования / Н. Ю. Морозова. - 2-е изд., стер. - Москва: Издательский центр Академия, 2009. - 256 с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мцов, М. В. Электротехника : учебное пособие / М. В. Немцов, И. И. Светлакова. - 4-е изд. - Ростов на Дону : Урал-Советы, 2009. - 571 с. - (Среднее профессиональное образование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ндеев, Ю. Г. Электротехника с основами электроники : учебное пособие / Ю. Г. Синдеев. - 12-е изд., доп. и пер. - Ростов на Дону : Феникс, 2010. - 407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ка и электроника : учебник для студ. учреждений сред. проф. образования / Б. И. Петленко, Ю. М. Иньков, А. В. Крашенинников ; под ред. Б. И. Петленко. - 10-е изд., стер. - Москва : Издательский центр Академия, 2014. - 368 с.</w:t>
      </w:r>
      <w:r>
        <w:rPr/>
        <w:t xml:space="preserve"> </w:t>
      </w:r>
    </w:p>
    <w:p>
      <w:pPr>
        <w:pStyle w:val="Normal"/>
        <w:shd w:fill="FFFFFF" w:val="clear"/>
        <w:spacing w:before="62" w:after="0"/>
        <w:ind w:right="1037" w:hanging="0"/>
        <w:jc w:val="center"/>
        <w:rPr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widowControl w:val="false"/>
        <w:shd w:fill="FFFFFF" w:val="clear"/>
        <w:autoSpaceDE w:val="false"/>
        <w:spacing w:before="62" w:after="0"/>
        <w:ind w:right="1037" w:hanging="0"/>
        <w:rPr>
          <w:color w:val="333333"/>
          <w:sz w:val="28"/>
          <w:szCs w:val="28"/>
        </w:rPr>
      </w:pPr>
      <w:r>
        <w:rPr>
          <w:spacing w:val="-2"/>
          <w:sz w:val="28"/>
          <w:szCs w:val="28"/>
        </w:rPr>
        <w:t xml:space="preserve">7. Видеокурс «Электротехника и электроника». </w:t>
      </w:r>
      <w:hyperlink r:id="rId6">
        <w:r>
          <w:rPr>
            <w:rStyle w:val="InternetLink"/>
            <w:spacing w:val="-2"/>
            <w:sz w:val="28"/>
            <w:szCs w:val="28"/>
          </w:rPr>
          <w:t>www.eltray.com</w:t>
        </w:r>
      </w:hyperlink>
    </w:p>
    <w:p>
      <w:pPr>
        <w:pStyle w:val="21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8. </w:t>
      </w:r>
      <w:hyperlink r:id="rId7">
        <w:r>
          <w:rPr>
            <w:rStyle w:val="InternetLink"/>
            <w:sz w:val="28"/>
            <w:szCs w:val="28"/>
          </w:rPr>
          <w:t>http://www.twirpx.com/files/tek/toe/</w:t>
        </w:r>
      </w:hyperlink>
      <w:r>
        <w:rPr>
          <w:color w:val="333333"/>
          <w:sz w:val="28"/>
          <w:szCs w:val="28"/>
        </w:rPr>
        <w:t xml:space="preserve">    </w:t>
      </w:r>
      <w:r>
        <w:rPr>
          <w:sz w:val="28"/>
          <w:szCs w:val="28"/>
        </w:rPr>
        <w:t>Теоретические основы электротехники: лекции, задачи, контрольные работы, лабораторные работы.</w:t>
      </w:r>
    </w:p>
    <w:p>
      <w:pPr>
        <w:pStyle w:val="2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8">
        <w:r>
          <w:rPr>
            <w:rStyle w:val="InternetLink"/>
            <w:sz w:val="28"/>
            <w:szCs w:val="28"/>
          </w:rPr>
          <w:t>http://djvu-student.narod.ru/25-teoreticheskie-osnovi-electroniki/toe-zadachi-rascheti-shpori-otveti.html</w:t>
        </w:r>
      </w:hyperlink>
    </w:p>
    <w:p>
      <w:pPr>
        <w:pStyle w:val="2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учебной дисциплине ОП. 02. Электротехника и электрони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высшего профессионального образования соответствующего профилю преподаваемой учебной дисциплины ОП.02. Электротехника и электрони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ind w:left="57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П.02. Электротехника и электрон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1. 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bCs/>
          <w:sz w:val="28"/>
          <w:szCs w:val="28"/>
        </w:rPr>
        <w:t>ОП.02. Электротехника и электроника</w:t>
      </w:r>
      <w:r>
        <w:rPr>
          <w:sz w:val="28"/>
          <w:szCs w:val="28"/>
        </w:rPr>
        <w:t xml:space="preserve">, включает текущий контроль успеваемости и промежуточную аттестац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успеваемости осуществляется в форме устного опроса, тестирования, подготовки сообщений, рефер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текущего контроля используется четырехбальная шкала оценки (отлично, хорошо, удовлетворительно, неудовлетворительно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текущего контроля по учебной дисциплине доводятся до сведения обучающихся в начале изучения дисципл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чей программе УД </w:t>
      </w:r>
      <w:r>
        <w:rPr>
          <w:bCs/>
          <w:sz w:val="28"/>
          <w:szCs w:val="28"/>
        </w:rPr>
        <w:t>ОП.02. Электротехника и электроника</w:t>
      </w:r>
      <w:r>
        <w:rPr>
          <w:sz w:val="28"/>
          <w:szCs w:val="28"/>
        </w:rPr>
        <w:t xml:space="preserve"> разработан фонд оценочных средств (ФОС), который включает в себя контрольно-измерительные материалы (КИМы), предназначенные для оценки результатов обу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экзамен осуществляется в форме устного опроса по билетам.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61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я и оцен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/>
              <w:t xml:space="preserve">В результате освоения дисциплины обучающийся должен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бирать устройства электронной техники, электрические приборы и оборудование с определенными параметрами и характеристикам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ильно эксплуатировать электрооборудование и механизмы передачи движения технологических машин и аппара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ссчитывать параметры электрических, магнитных цеп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нимать показания электроизмерительных приборов и приспособлений и пользоваться им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бирать электрические схем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читать принципиальные, электрические и монтажные схемы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ind w:left="176" w:hanging="0"/>
              <w:rPr/>
            </w:pPr>
            <w:r>
              <w:rPr/>
              <w:t>Лабораторные работы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176" w:hanging="0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176" w:right="-179" w:hanging="0"/>
              <w:rPr/>
            </w:pPr>
            <w:r>
              <w:rPr/>
              <w:t>Самостоятельные работы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лассификацию электронных приборов, их устройство и область примен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тоды расчета и измерения основных параметров электрических, магнитных цеп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законы электротехник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правила эксплуатации электрооборудования и методы измерения электрических величин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теории электрических машин, принцип работы типовых электрических устройст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физических процессов в проводниках, полупроводниках и диэлектриках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араметры электрических схем и единицы их измер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нципы выбора электрических и электронных устройств и прибор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войства проводников, полупроводников, электроизоляционных, магнитных материал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пособы получения, передачи и использования электрической энерг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стройство, принцип действия и основные характеристики электротехнических приборов;</w:t>
            </w:r>
          </w:p>
          <w:p>
            <w:pPr>
              <w:pStyle w:val="Normal"/>
              <w:rPr/>
            </w:pPr>
            <w:r>
              <w:rPr/>
              <w:t>- характеристики и параметры электрических и магнитных пол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ind w:left="176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176" w:hanging="0"/>
              <w:rPr/>
            </w:pPr>
            <w:r>
              <w:rPr/>
              <w:t>Контрольная работа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2 Вопросы к экзамену по учебной дисциплине</w:t>
        <w:br/>
      </w:r>
      <w:r>
        <w:rPr>
          <w:b/>
          <w:bCs/>
          <w:color w:val="000000"/>
          <w:sz w:val="28"/>
          <w:szCs w:val="28"/>
        </w:rPr>
        <w:t>ОП.02. Электротехника и электроник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заряд, электрическое пол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Кулона. Характеристики электрического пол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ки и диэлектрики в электрическом поле. Диэлектрическая проницаемость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емкость, расчет ее величины. Электростатические цепи, их расчет. Энергия электрического поля конденсатора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оводниковых материалов: твердые, жидкие, газообразные проводники. Виды проводимостей. Материалы высокой проводимости. Проводниковые материалы с высоким сопротивлением. Проводниковые материалы и сплавы различного применения. Область примен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Классификация полупроводниковых материалов. Простые полупроводники: германий, кремний, селен, теллур. Полупроводниковые соединения. Сложные неорганические и органические полупроводниковые соединения, стеклообразные полупроводники: свойства, способы получения. Область примен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иэлектрических материалов по назначению, по агрегатному состоянию, по химической основ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асчета электрических поле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 Электростатическая индукция. Электропроводность проводник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электрики в электрическом поле. Электрические свойства диэлектриков: поляризация, электропроводность, электрическая прочность, пробой, диэлектрические потер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ток в вакуум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ое сопротивление, сопротивление, единицы измерения. Закон Ома для отрезка провода постоянного сечения. Зависимость сопротивления проводников от температуры. Понятие о сверхпроводимости. Резисторы и их вольтамперные характеристик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цепь, элементы электрической цепи, классификация электрических цепей. Электрические схемы: структурные, принципиальные, электрические, монтажные, чтение электрических схем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. Преобразование электрической энергии в другие виды энергии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 ЭДС, электродвижущая сила источника, понятие идеального, реального источников ЭДС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принцип работы генератора постоянного тока. Схема замещения реального источника ЭДС и приемника электрической нагрузки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Ома для замкнутой (полной) цепи, закон Ома для участка цепи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ергия, мощность, баланс мощности и коэффициент полезного действия. Закон Джоуля – Ленца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ы работы электрической цепи, режимы работа источников ЭД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цепь с изменяющейся нагрузкой. Потери напряжения в провода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пассивных и активных элемент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асчета электрических цепей. Неразветвленная электрическая цепь. Потенциальная диаграмма неразветвленной электрической цепи. Метод наложения токов. Второй закон Кирхгоф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ы соединения элементов электрических цепей: последовательное, параллельное, смешанное соединения и их закономерности. Понятие эквивалентного сопротивл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пассивного треугольника сопротивлений в звезду и наоборот. Первый закон Кирхгофа. Расчет электрических цепей методом эквивалентных преобразований схем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ные электрические цепи, методы расчета: метод узловых и контурных уравнений; метод контурных токов; метод узловых потенциалов, метод узлового напряжения; метод наложения токов; метод эквивалентного генератор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ение тока, напряжения, сопротивления, мощности электрической цепи: электроизмерительные  приборы, устройство измерительных систем, схемы включения измерительных приборов, правила эксплуата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элементы электрических цепей постоянного тока. Вольтамперная характеристика нелинейных элементов. Статическое и динамическое сопротивление нелинейных элемент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, графо-аналитический методы расчета нелинейных электрических цепей постоянного тока при последовательном, параллельном и смешенном соединении элемент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/>
      </w:pPr>
      <w:r>
        <w:rPr>
          <w:sz w:val="28"/>
          <w:szCs w:val="28"/>
        </w:rPr>
        <w:t>Магнитное поле. Закон Ампера. Сила взаимодействия двух параллельных проводников с током.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Абсолютная магнитная проницаемость, магнитная проницаемость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к с током в магнитном поле.  Работа по перемещению проводника с током в магнитном пол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магнитного поля. Магнитная индукция. Магнитный поток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токосцепление: собственное и взаимное. Индуктивность, индуктивность собственная и взаимная. Коэффициент магнитной связи. Индуктивность катушки, двухпроводной лин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/>
      </w:pPr>
      <w:r>
        <w:rPr>
          <w:sz w:val="28"/>
          <w:szCs w:val="28"/>
        </w:rPr>
        <w:t>Напряженность магнитного поля. Закон полного тока. Энергия магнитного поля катушки с ток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67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агнитных материалов. Кривая намагничивания. Петля гистерезис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атериалов по магнитным свойствам: магнитомягкие и магнитотвердые материалы, область примен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нитные цепи: классификация магнитных цепей, цели и задачи расчета магнитных цепей. Назначение ферромагнитного сердечни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нитное сопротивление. Закон Ома и законы Кирхгофа для магнитных цепей. Виды потерь в магнитных цепя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магнитных цепей: прямая и обратная задач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нитные потери в катушке с ферромагнитным сердечником, их влияние на ток в катушк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магнитной индукции, магнитного потока, магнитных потерь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ение электромагнитной индукции. Закон электромагнитной индукции. Правило Ленц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жущая сила, индуктируемая в проводнике, движущемся магнитном поле. Явление и ЭДС самоиндукции, явление и ЭДС взаимоиндукции. Потокосцеплени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гнитной связи. Индуктивность катушки, двухпроводной лин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ное преобразование механической и электрической энергии. Применение закона электромагнитной индукции в практик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устройство и принцип работы однофазного трансформатора. Вихревые токи, их использовани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ение переменного тока, получение переменной (синусоидальной) ЭДС. Принцип действия и конструкция генератора переменного то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и графики синусоидальной ЭДС. Векторные диаграммы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/>
      </w:pPr>
      <w:r>
        <w:rPr>
          <w:sz w:val="28"/>
          <w:szCs w:val="28"/>
        </w:rPr>
        <w:t>Характеристики синусоидальных величин: предельное (амплитудное), действующее, среднее, мгновенное значение синусоидально изменяющихся электрических величин и способы огранич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ы и параметры электрической цепи переменного то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пь переменного тока с активным сопротивлением: напряжение, ток, мощность, векторная диаграмм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пь переменного тока с индуктивностью: напряжение, ток, мощность, векторная диаграмм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пь переменного тока с емкостью: напряжение, ток, мощность, векторная диаграмм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ы замещения реальных катушек и конденсатор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разветвленная цепь переменного тока: векторная диаграмма, коэффициент мощности. Резонанс напряжения: условия резонанса напряжения; резонансные кривы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етвленная цепь переменного тока: векторная диаграмма, коэффициент мощности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онанс тока: условия резонанса тока; резонансные кривые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реактивной мощности в электрических цепях Методы увеличения коэффициента мощности и его влияние на технико-экономические показатели электроустановок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. Получение трехфазной симметричной системы ЭДС, способы графического представления, система уравнений, векторные диаграммы фазных и линейных ЭДС, напряжени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принцип работы синхронного генератора. Схемы соединения обмоток генератора. Фазные и линейные параметры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симметричных, несимметричных трехфазных цепей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хфазные симметричные цепи при схеме соединения потребителя звездой, треугольником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фазных, линейных параметров, мощность, коэффициент мощности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, построение векторных диаграмм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хфазные несимметричные цепи при схеме соединения потребителя звездой. Роль нулевого провода, смещение нейтрали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фазных и линейных параметров, мощности, векторные диаграмм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хфазные несимметричные цепи при схеме соединения потребителя треугольником. Расчет фазных и линейных параметров, мощности, коэффициента мощности. Векторные диаграмм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переходных процессах. Причины возникновения переходных процессов. Первый и второй законы коммута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катушки индуктивности на постоянное и синусоидальное напряжение. Уравнение и график переходного тока и напряж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рядка  конденсатора. Разрядка конденсатора на сопротивление. Уравнение и графики переходного тока и напряж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нергоресурсы и их использование. Типы электростанций. Основное оборудование электрических станций и электрических подстанци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ктивное выполнение электрических сетей. Провода, кабели, электроизоляционные материалы в сетях напряжением до 1000 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дение и потеря напряжения в линиях электроснабжения. Способы уменьшения потерь в линиях электропередач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технические устройства для преобразования электрической энергии: электродвигатели станков и механизмов; виды механических передач движения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етительные установки; нагревательные установки, их устройство, принцип действия, основные характеристики, правила эксплуатации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napToGrid w:val="false"/>
        <w:spacing w:before="0" w:after="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параты защиты: автоматические выключатели и предохранители, их назначение, устройство, принцип срабатывания, основные характеристики, степень защиты, условия выбор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утационные аппараты. Автоматическое регулирование: структура системы автоматического рел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действующая электроустановка, напряжение прикосновения, защитное заземление, заземлители, защитное зануление, шаговое напряжени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е электрического тока на организм человека. Защитные средства: классификация, назначение, общие требования</w:t>
      </w:r>
      <w:r>
        <w:rPr>
          <w:bCs/>
          <w:sz w:val="28"/>
          <w:szCs w:val="28"/>
        </w:rPr>
        <w:t>. Устройство и простейший расчет заземлителе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йства полупроводников: собственная и примесная проводимости полупроводников. Полупроводники n – типа, р – типа. Образование  р – n  перехода, вольтамперная характеристика (ВАХ)  р – n  перехода. Электрический ток в полупроводниках, ток переноса, ток смещ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проводниковые приборы: диоды, транзисторы, тиристоры, их характеристики, классификация, области примен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характеристики, области применения полупроводниковых устройств: выпрямителей; инверторов; стабилизаторов напряжения; сглаживающих фильтр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характеристики, области применения полупроводниковых устройств: электронных усилителе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характеристики, области применения электронных устройств: логических элементов; триггеров.</w:t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color w:val="333333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2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Bookshelf Symbol 7" w:hAnsi="Bookshelf Symbol 7" w:cs="Bookshelf Symbol 7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333333"/>
      <w:sz w:val="28"/>
      <w:szCs w:val="28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Bookshelf Symbol 7" w:hAnsi="Bookshelf Symbol 7" w:cs="Bookshelf Symbol 7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 Condensed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lineRule="auto" w:line="360" w:before="120" w:after="12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tents3">
    <w:name w:val="TOC 3"/>
    <w:basedOn w:val="13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eltray.com/" TargetMode="External"/><Relationship Id="rId7" Type="http://schemas.openxmlformats.org/officeDocument/2006/relationships/hyperlink" Target="http://www.twirpx.com/files/tek/toe/" TargetMode="External"/><Relationship Id="rId8" Type="http://schemas.openxmlformats.org/officeDocument/2006/relationships/hyperlink" Target="http://djvu-student.narod.ru/25-teoreticheskie-osnovi-electroniki/toe-zadachi-rascheti-shpori-otveti.html" TargetMode="Externa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23:10:00Z</dcterms:created>
  <dc:creator>е</dc:creator>
  <dc:description/>
  <cp:keywords/>
  <dc:language>en-US</dc:language>
  <cp:lastModifiedBy>USER</cp:lastModifiedBy>
  <cp:lastPrinted>2018-01-24T14:43:00Z</cp:lastPrinted>
  <dcterms:modified xsi:type="dcterms:W3CDTF">2018-12-10T11:08:00Z</dcterms:modified>
  <cp:revision>105</cp:revision>
  <dc:subject/>
  <dc:title>МИНИСТЕРСТВО ОБРАЗОВАНИЯ И НАУКИ РОССИЙСКОЙ ФЕДЕРАЦИИ (МИНОБРНАУКИ РОССИИ)</dc:title>
</cp:coreProperties>
</file>