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иклограмма планирования </w:t>
      </w:r>
      <w:r>
        <w:rPr/>
        <w:t xml:space="preserve">игровой деятельности  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57"/>
        <w:gridCol w:w="2458"/>
        <w:gridCol w:w="1958"/>
        <w:gridCol w:w="1958"/>
        <w:gridCol w:w="1959"/>
        <w:gridCol w:w="1959"/>
        <w:gridCol w:w="19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Д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. дня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. дн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неде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ед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едельник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рапия (психологические игры, игры-забав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на развитие речи (словар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е творческие игры дете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оздание ПРС, стимулирующей игровой замысел)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ОО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тему ознакомления с окружающ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, игровые упражнения с элементами спортивных игр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ное планирование по организации сюжетно-ролевой игр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ой пол.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подвижные игры</w:t>
            </w:r>
          </w:p>
        </w:tc>
      </w:tr>
      <w:tr>
        <w:trPr>
          <w:trHeight w:val="9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тение произвед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Наблюд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улка/экскур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Дидактическая игра на обогащение игрового опыта, обучение действию, диалогу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сюжетно-ролевые игры по инициативе детей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ник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РР (настольно-печат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(РЭМП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развитие элементарных математически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еатрализованные игры по инициативе детей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(ОП)  природоведческого содерж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экспериментиров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еатрализованные игры по инициативе детей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пективное планирование по организации театрализованных игр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ой пол.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еатрализованные игры по инициативе дет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тение, бесе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Работа над выразительностью речи и жесто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Показ театра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еатрализованные игры по инициативе детей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а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РР (словесная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(ППП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развитие познавательных психических процес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экспериментирование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О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строительно-конструктивные игры по инициативе детей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о-конструктивные игр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ой пол.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ворческие игры дет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Обыгрывание построй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ссматривание иллюстраций, фотограф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Игры по образцу, схеме, чертежу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строительно-конструктивные игры по инициативе детей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тверг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РЭМ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ПП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ворческие игры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 ОП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, игровые упражнения с элементами спортивных иг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атрибутов к играм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ой пол.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ворческие игры дет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Изготовление атрибутов, костюмов к театрализованным игра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Изготовление атрибутов, игрового оборудования, панно, предметов к сюжетно-ролевым игра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Совместные постройки, обучение конструированию  по образцу, схеме, чертежу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е изготовление атрибутов, костюмов, декораций к играм 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ница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терапия (психологические игр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Р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редметами (словарь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творческие игры детей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овая деятельность по плану, игры-заба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актическая иг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ой пол.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подвижные игры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709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Admin</dc:creator>
  <dc:description/>
  <cp:keywords/>
  <dc:language>en-US</dc:language>
  <cp:lastModifiedBy>1</cp:lastModifiedBy>
  <dcterms:modified xsi:type="dcterms:W3CDTF">2018-12-10T03:54:00Z</dcterms:modified>
  <cp:revision>11</cp:revision>
  <dc:subject/>
  <dc:title/>
</cp:coreProperties>
</file>