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ШКОЛЬНОЕ ОБРАЗОВАТЕЛЬНОЕ УЧРЕЖДЕНИЕ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ИЙ САД №9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0" cy="310515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191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</w:tblGrid>
      <w:tr>
        <w:trPr/>
        <w:tc>
          <w:tcPr>
            <w:tcW w:w="121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ПЕКТ ИНТЕГРИРОВАННОЙ ОБРАЗОВАТЕЛЬНОЙ ДЕЯТЕЛЬНОСТИ С ДЕТЬМИ ПОДГОТОВИТЕЛЬНОГО К ШКОЛЕ ВОЗРАСТА</w:t>
            </w:r>
          </w:p>
        </w:tc>
      </w:tr>
    </w:tbl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6045</wp:posOffset>
                </wp:positionV>
                <wp:extent cx="4923790" cy="612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54"/>
                            </w:tblGrid>
                            <w:tr>
                              <w:trPr/>
                              <w:tc>
                                <w:tcPr>
                                  <w:tcW w:w="77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МА: В СТРАНЕ СКАЗ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оспитатель: Набюлина А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pt;height:48.25pt;mso-wrap-distance-left:9pt;mso-wrap-distance-right:9pt;mso-wrap-distance-top:0pt;mso-wrap-distance-bottom:0pt;margin-top:8.35pt;mso-position-vertical-relative:text;margin-left:18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54"/>
                      </w:tblGrid>
                      <w:tr>
                        <w:trPr/>
                        <w:tc>
                          <w:tcPr>
                            <w:tcW w:w="775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ЕМА: В СТРАНЕ СКАЗОК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спитатель: Набюлина А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анжелинск 2015 г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ЗАДАЧИ ПРИОРИТЕТНОЙ ОБРАЗОВАТЕЛЬНОЙ ОБЛАСТ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Речевое развити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более точного высказывания детьми предположений; освоения форм речевого этикет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активизации речи и обогащению словарного запаса детей.  Побуждать детей интересоваться смыслом и лексическим значением слов (лубяная, посечи, закоулочкам ). Совершенствовать отчетливое произношение слов и словосочетаний, интонационную выразительность ре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 образовывать слова прилагательные от слов существительных, определяющие герое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культуру речевого общ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ЗАДАЧИ ОБРАЗОВАТЕЛЬНЫХ ОБЛАСТЕЙ В ИНТЕГ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Социально-коммуникативное развитие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здавать условия для приобретения опыта  конструктивного   взаимодействия   детей со   сверстниками   (совместно выполнять необходимые действия, не мешать друг другу, не ссориться, соблюдать   очерёдность,   добиваться   совместного   результата, справедливо оценивать действия и результаты этих действий, как собственные, так и партнёров по деятельности и д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Познавательное развитие»</w:t>
      </w:r>
    </w:p>
    <w:p>
      <w:pPr>
        <w:pStyle w:val="Normal"/>
        <w:spacing w:lineRule="auto" w:line="240" w:before="0" w:after="0"/>
        <w:ind w:firstLine="709"/>
        <w:jc w:val="both"/>
        <w:rPr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ения узнавать отдельные сказки по характерным признака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боту по формированию интереса к сказкам, к русскому фольклору, способствовать накоплению эстетического опыта, читая и обсуждая литературные произведения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Художественно-эстетическое развитие»</w:t>
      </w:r>
    </w:p>
    <w:p>
      <w:pPr>
        <w:pStyle w:val="Style18"/>
        <w:shd w:fill="FFFFFF" w:val="clear"/>
        <w:spacing w:before="0" w:after="0"/>
        <w:ind w:firstLine="565"/>
        <w:jc w:val="both"/>
        <w:rPr/>
      </w:pPr>
      <w:r>
        <w:rPr>
          <w:sz w:val="28"/>
          <w:szCs w:val="28"/>
        </w:rPr>
        <w:t>Способствовать овладению детьми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атрально-игровой деятельности, воспитывать доброжелательное отношение к героям сказок.</w:t>
      </w:r>
    </w:p>
    <w:p>
      <w:pPr>
        <w:pStyle w:val="Style17"/>
        <w:tabs>
          <w:tab w:val="clear" w:pos="708"/>
          <w:tab w:val="left" w:pos="635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>«Физическое развитие»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развития крупной и мелкой моторики, умения детьми контролировать свои движения и управлять 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ЕДПОСЫЛКИ ФОРМИРОВАНИЯ УНИВЕРСАЛЬНЫХ УЧЕБНЫХ ДЕЙСТВ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ые – умение слушать и отвечать на вопросы; участвовать в совместной деятельн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навательные –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ие ориентироваться в условных обозначениях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ятив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умение слушать взрослого и выполнять его инструкции; работать совместно в едином темпе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ОРИЕНТИ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 овладевает  основными  культурными  средствами,  способами  деятельности,  способен выбирать себе участников по совместной деятельности.  </w:t>
      </w:r>
    </w:p>
    <w:p>
      <w:pPr>
        <w:pStyle w:val="Style18"/>
        <w:shd w:fill="FFFFFF" w:val="clear"/>
        <w:spacing w:before="0" w:after="0"/>
        <w:ind w:firstLine="56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бенок обладает установкой положительного отношения к сказкам;  активно  взаимодействует  со  сверстниками  и взрослыми, способен договариваться, учитывать интересы и чувства других, умеет выражать и отстаивать свою позицию по разным вопросам. Ребенок способен драматизировать небольшие сказки, включаться в игровой образ. Сформированы навыки сотрудничества, чувство дружбы и коллективизм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ебенок  достаточно  хорошо  владеет  устной  речью,  может  выражать  свои  мысли  и  желания,  способен использовать  речь  для  выражения  своих  мыслей,   построения речевого высказывания в ситуации общ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ывать слова прилагательные от слов существительных</w:t>
      </w:r>
      <w:r>
        <w:rPr>
          <w:rFonts w:cs="Times New Roman" w:ascii="Times New Roman" w:hAnsi="Times New Roman"/>
          <w:sz w:val="28"/>
          <w:szCs w:val="28"/>
        </w:rPr>
        <w:t xml:space="preserve"> . У ребенка складываются предпосылки грамотно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ебенка развита крупная и мелкая моторика; он может контролировать свои движения и управлять ими. </w:t>
      </w:r>
    </w:p>
    <w:tbl>
      <w:tblPr>
        <w:tblW w:w="1449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3"/>
      </w:tblGrid>
      <w:tr>
        <w:trPr/>
        <w:tc>
          <w:tcPr>
            <w:tcW w:w="14493" w:type="dxa"/>
            <w:tcBorders/>
          </w:tcPr>
          <w:p>
            <w:pPr>
              <w:pStyle w:val="Normal"/>
              <w:tabs>
                <w:tab w:val="clear" w:pos="708"/>
                <w:tab w:val="center" w:pos="7493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А ОРГАНИЗАЦИИ ДЕТЕ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.</w:t>
              <w:tab/>
            </w:r>
          </w:p>
        </w:tc>
      </w:tr>
      <w:tr>
        <w:trPr/>
        <w:tc>
          <w:tcPr>
            <w:tcW w:w="1449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А РАБОТ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ая образовательная деятельность (творческая игра).</w:t>
            </w:r>
          </w:p>
        </w:tc>
      </w:tr>
      <w:tr>
        <w:trPr/>
        <w:tc>
          <w:tcPr>
            <w:tcW w:w="1449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ВАРИТЕЛЬНАЯ РАБОТА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казок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Style18"/>
        <w:shd w:fill="FFFFFF" w:val="clear"/>
        <w:spacing w:before="0" w:after="0"/>
        <w:ind w:firstLine="5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точки для словообразования с нарисованными частями тела животных, </w:t>
      </w:r>
    </w:p>
    <w:p>
      <w:pPr>
        <w:pStyle w:val="Style18"/>
        <w:shd w:fill="FFFFFF" w:val="clear"/>
        <w:spacing w:before="0" w:after="0"/>
        <w:ind w:firstLine="5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ое пособие - кубик со сказками,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макет телевизора,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элементы костюма сказочницы, 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маски героев сказки «Заюшкина избушка»,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лист-раскраска  со сказочной иллюстрацией для каждого ребенка, медали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ультимедийная презентация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 xml:space="preserve">МОТИВАЦИОННАЯ ЧАСТЬ </w:t>
      </w:r>
      <w:r>
        <w:rPr>
          <w:b/>
          <w:i/>
          <w:sz w:val="28"/>
          <w:szCs w:val="28"/>
        </w:rPr>
        <w:t>(вне организованной образовательной деятельности)</w:t>
      </w:r>
      <w:r>
        <w:rPr>
          <w:b/>
          <w:sz w:val="28"/>
          <w:szCs w:val="28"/>
        </w:rPr>
        <w:t xml:space="preserve">: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оспитатель: Здравствуйте, дети!</w:t>
      </w:r>
    </w:p>
    <w:p>
      <w:pPr>
        <w:pStyle w:val="Style18"/>
        <w:shd w:fill="FFFFFF" w:val="clear"/>
        <w:spacing w:before="0" w:after="0"/>
        <w:ind w:firstLine="565"/>
        <w:jc w:val="both"/>
        <w:rPr/>
      </w:pPr>
      <w:r>
        <w:rPr>
          <w:color w:val="000000"/>
          <w:sz w:val="28"/>
          <w:szCs w:val="28"/>
        </w:rPr>
        <w:t>Дети: Здравствуйте!</w:t>
      </w:r>
    </w:p>
    <w:p>
      <w:pPr>
        <w:pStyle w:val="Style18"/>
        <w:shd w:fill="FFFFFF" w:val="clear"/>
        <w:spacing w:before="0" w:after="0"/>
        <w:ind w:firstLine="5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Дети а вы знаете, что означает это волшебное слово «Здравствуйте»?</w:t>
      </w:r>
    </w:p>
    <w:p>
      <w:pPr>
        <w:pStyle w:val="Style18"/>
        <w:shd w:fill="FFFFFF" w:val="clear"/>
        <w:spacing w:before="0" w:after="0"/>
        <w:ind w:firstLine="5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Будьте здоровы, когда мы здороваемся с кем-то, значит, мы желаем этим людям здоровья.</w:t>
      </w:r>
    </w:p>
    <w:p>
      <w:pPr>
        <w:pStyle w:val="Style18"/>
        <w:shd w:fill="FFFFFF" w:val="clear"/>
        <w:spacing w:before="0" w:after="0"/>
        <w:ind w:firstLine="5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А вот давайте мы сейчас и поиграем в игру, которая так и называется «Здравствуйте» (дети выполняют движения по ходу слов вместе с воспитателем)</w:t>
      </w:r>
    </w:p>
    <w:p>
      <w:pPr>
        <w:pStyle w:val="Style18"/>
        <w:shd w:fill="FFFFFF" w:val="clear"/>
        <w:spacing w:before="0" w:after="0"/>
        <w:ind w:firstLine="5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Здравствуйте»</w:t>
      </w:r>
    </w:p>
    <w:p>
      <w:pPr>
        <w:pStyle w:val="Style18"/>
        <w:shd w:fill="FFFFFF" w:val="clear"/>
        <w:spacing w:before="0" w:after="0"/>
        <w:ind w:firstLine="5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Здравствуйте ножки!</w:t>
      </w:r>
    </w:p>
    <w:p>
      <w:pPr>
        <w:pStyle w:val="Style18"/>
        <w:shd w:fill="FFFFFF" w:val="clear"/>
        <w:spacing w:before="0" w:after="0"/>
        <w:ind w:firstLine="5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Здрав-ствуй-те! (Руки на поясе, марш на месте, высоко поднимая колени и вытягивая носок на каждый слог)</w:t>
      </w:r>
    </w:p>
    <w:p>
      <w:pPr>
        <w:pStyle w:val="Style18"/>
        <w:shd w:fill="FFFFFF" w:val="clear"/>
        <w:spacing w:before="0" w:after="0"/>
        <w:ind w:firstLine="5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Здравствуйте ладошки!</w:t>
      </w:r>
    </w:p>
    <w:p>
      <w:pPr>
        <w:pStyle w:val="Style18"/>
        <w:shd w:fill="FFFFFF" w:val="clear"/>
        <w:spacing w:before="0" w:after="0"/>
        <w:ind w:firstLine="5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Здрав-ствуй-те! (Хлопки в ладоши на каждый слог, одновременно со словами).</w:t>
      </w:r>
    </w:p>
    <w:p>
      <w:pPr>
        <w:pStyle w:val="Style18"/>
        <w:shd w:fill="FFFFFF" w:val="clear"/>
        <w:spacing w:before="0" w:after="0"/>
        <w:ind w:firstLine="5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Здравствуйте щёчки!</w:t>
      </w:r>
    </w:p>
    <w:p>
      <w:pPr>
        <w:pStyle w:val="Style18"/>
        <w:shd w:fill="FFFFFF" w:val="clear"/>
        <w:spacing w:before="0" w:after="0"/>
        <w:ind w:firstLine="5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Здрав-ствуй-те! (повороты головы в право влево)</w:t>
      </w:r>
    </w:p>
    <w:p>
      <w:pPr>
        <w:pStyle w:val="Style18"/>
        <w:shd w:fill="FFFFFF" w:val="clear"/>
        <w:spacing w:before="0" w:after="0"/>
        <w:ind w:firstLine="5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Здравствуйте губки!</w:t>
      </w:r>
    </w:p>
    <w:p>
      <w:pPr>
        <w:pStyle w:val="Style18"/>
        <w:shd w:fill="FFFFFF" w:val="clear"/>
        <w:spacing w:before="0" w:after="0"/>
        <w:ind w:firstLine="5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: Здрав-ствуй-те! (Воздушные поцелуи друг другу)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оспитатель: Молодцы. Ребята, а вы хотели бы быть волшебниками? 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 xml:space="preserve">  </w:t>
      </w:r>
      <w:r>
        <w:rPr>
          <w:rFonts w:cs="Calibri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</w:rPr>
        <w:t xml:space="preserve">   </w:t>
      </w:r>
      <w:r>
        <w:rPr>
          <w:b/>
          <w:sz w:val="28"/>
          <w:szCs w:val="28"/>
        </w:rPr>
        <w:t xml:space="preserve">МОТИВАЦИОННАЯ ЧАСТЬ </w:t>
      </w:r>
      <w:r>
        <w:rPr>
          <w:b/>
          <w:i/>
          <w:sz w:val="28"/>
          <w:szCs w:val="28"/>
        </w:rPr>
        <w:t>(введение в образовательную деятельность)</w:t>
      </w:r>
      <w:r>
        <w:rPr>
          <w:b/>
          <w:sz w:val="28"/>
          <w:szCs w:val="28"/>
        </w:rPr>
        <w:t>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</w:t>
      </w:r>
      <w:r>
        <w:rPr>
          <w:sz w:val="28"/>
          <w:szCs w:val="28"/>
        </w:rPr>
        <w:t>Педагог и дети обсуждают кто такие волшебники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ие волшебные предметы вы хотели бы иметь? (сапоги - скороходы, ковер - самолет, шапка - невидимка, волшебная дудочка).</w:t>
      </w:r>
    </w:p>
    <w:p>
      <w:pPr>
        <w:pStyle w:val="Style18"/>
        <w:shd w:fill="FFFFFF" w:val="clear"/>
        <w:spacing w:before="0" w:after="0"/>
        <w:ind w:firstLine="565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чего они вам? Хотите ли вы сегодня встретиться со сказкой? Тогда отправляемся в сказочную страну, а вот на чём мы туда доберёмся, отгадать поможет загадка.</w:t>
      </w:r>
    </w:p>
    <w:p>
      <w:pPr>
        <w:pStyle w:val="Style18"/>
        <w:shd w:fill="FFFFFF" w:val="clear"/>
        <w:spacing w:before="0" w:after="0"/>
        <w:ind w:firstLine="565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гадка:</w:t>
      </w:r>
    </w:p>
    <w:p>
      <w:pPr>
        <w:pStyle w:val="Style18"/>
        <w:shd w:fill="FFFFFF" w:val="clear"/>
        <w:spacing w:before="0" w:after="0"/>
        <w:ind w:firstLine="5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е место он вас донесёт</w:t>
      </w:r>
    </w:p>
    <w:p>
      <w:pPr>
        <w:pStyle w:val="Style18"/>
        <w:shd w:fill="FFFFFF" w:val="clear"/>
        <w:spacing w:before="0" w:after="0"/>
        <w:ind w:firstLine="5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 пожелаете сами</w:t>
      </w:r>
    </w:p>
    <w:p>
      <w:pPr>
        <w:pStyle w:val="Style18"/>
        <w:shd w:fill="FFFFFF" w:val="clear"/>
        <w:spacing w:before="0" w:after="0"/>
        <w:ind w:firstLine="5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успеете вы оглянуться</w:t>
      </w:r>
    </w:p>
    <w:p>
      <w:pPr>
        <w:pStyle w:val="Style18"/>
        <w:shd w:fill="FFFFFF" w:val="clear"/>
        <w:spacing w:before="0" w:after="0"/>
        <w:ind w:firstLine="5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стретитесь вдруг с чудесами</w:t>
      </w:r>
    </w:p>
    <w:p>
      <w:pPr>
        <w:pStyle w:val="Style18"/>
        <w:shd w:fill="FFFFFF" w:val="clear"/>
        <w:spacing w:before="0" w:after="0"/>
        <w:ind w:firstLine="5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все не нужен ему пилот</w:t>
      </w:r>
    </w:p>
    <w:p>
      <w:pPr>
        <w:pStyle w:val="Style18"/>
        <w:shd w:fill="FFFFFF" w:val="clear"/>
        <w:spacing w:before="0" w:after="0"/>
        <w:ind w:firstLine="5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это волшебный … (ковёр самолёт)</w:t>
      </w:r>
    </w:p>
    <w:p>
      <w:pPr>
        <w:pStyle w:val="Style18"/>
        <w:shd w:fill="FFFFFF" w:val="clear"/>
        <w:spacing w:before="0" w:after="0"/>
        <w:ind w:firstLine="5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, отгадали, а вот и мой волшебный помощник садитесь на ковер - самолет он донесет нас в страну сказок. 1,2,3 взлетаем, глазки все мы закрываем</w:t>
      </w:r>
    </w:p>
    <w:p>
      <w:pPr>
        <w:pStyle w:val="Style18"/>
        <w:shd w:fill="FFFFFF" w:val="clear"/>
        <w:spacing w:before="0" w:after="0"/>
        <w:ind w:firstLine="56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летим в страну чудес, мимо голубых небес 1, 2, 3, 4, 5 можно глазки открывать (воспитатель перевоплощается в сказочницу при помощи элементов костюма: кокошник и сказочный сарафан-фартук)</w:t>
      </w:r>
    </w:p>
    <w:p>
      <w:pPr>
        <w:pStyle w:val="Style18"/>
        <w:shd w:fill="FFFFFF" w:val="clear"/>
        <w:spacing w:before="0" w:after="0"/>
        <w:ind w:firstLine="56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565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СНОВНАЯ ЧАСТЬ </w:t>
      </w:r>
      <w:r>
        <w:rPr>
          <w:b/>
          <w:i/>
          <w:sz w:val="28"/>
          <w:szCs w:val="28"/>
        </w:rPr>
        <w:t>(деятельностный эта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158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5"/>
        <w:gridCol w:w="1417"/>
        <w:gridCol w:w="7"/>
        <w:gridCol w:w="1840"/>
        <w:gridCol w:w="1703"/>
        <w:gridCol w:w="2268"/>
        <w:gridCol w:w="1984"/>
        <w:gridCol w:w="77"/>
      </w:tblGrid>
      <w:tr>
        <w:trPr>
          <w:trHeight w:val="14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 (вид деятельност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характер-ки)</w:t>
            </w:r>
          </w:p>
        </w:tc>
      </w:tr>
      <w:tr>
        <w:trPr>
          <w:trHeight w:val="14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тречает сказочница: 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Здравствуйте, ребята! Я сказочница. Кто знает, почему меня так называют? Вот и сегодня мы встретимся с разными добрыми сказками. Но в моей сказочной стране случилась беда. Ребята, злой волшебник рассердился на меня, и заколдовал все мои сказки, может быть, вы поможете мне их расколдовать?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: Да, поможем.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первое задание: Это мой кубик со сказками, если вы правильно ответите на мои вопросы, тогда узнаете, какие сказки прячутся в этом кубике.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вая сказка</w:t>
            </w:r>
            <w:r>
              <w:rPr>
                <w:color w:val="000000"/>
                <w:sz w:val="28"/>
                <w:szCs w:val="28"/>
              </w:rPr>
              <w:t xml:space="preserve"> прячется под цифрой 1, слушайте мой вопрос: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какой сказке «сидит девочка в корзинке, у кого-то за спиной» (Маша и медведь) 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ажите, дети, а кто написал эту сказку. 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: русская народная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ьно, а что значит «русская народная»?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      </w:t>
            </w:r>
            <w:r>
              <w:rPr>
                <w:b/>
                <w:color w:val="000000"/>
                <w:sz w:val="28"/>
                <w:szCs w:val="28"/>
              </w:rPr>
              <w:t>Вторая сказка</w:t>
            </w:r>
            <w:r>
              <w:rPr>
                <w:color w:val="000000"/>
                <w:sz w:val="28"/>
                <w:szCs w:val="28"/>
              </w:rPr>
              <w:t xml:space="preserve"> под цифрой 2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гадайте сказку по загадк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этой книжке именины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ного в ней гостей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 на этих именинах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явился вдруг злодей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н хотел убить хозяйку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уть ее не погуби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о коварному злоде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ыцарь голову срубил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ха Цокатуха)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то написал эту сказку? (К.И.Чуковский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тья сказка</w:t>
            </w:r>
            <w:r>
              <w:rPr>
                <w:color w:val="000000"/>
                <w:sz w:val="28"/>
                <w:szCs w:val="28"/>
              </w:rPr>
              <w:t xml:space="preserve"> под цифрой 3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вочка спит и пока не знает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Что её в сказке ожидает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Жаба под утро её украдёт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В нору упрячет бессовестный крот.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Впрочем, довольно. Нужна ли подсказка?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Кто эта девочка? Чья это сказка?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(«Дюймовочка» Г.Х.Андерсен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ая сказ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 цифрой 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осик круглый пятачком —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м в земле удобно рыться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Хвостик маленький крючком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место туфелек — копытца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рое их — и до чего ж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Братья дружные похожи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тгадайте без подсказки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то герои этой сказки?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(«Три поросенка» С. Михалков)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Пятая сказ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 цифрой 5</w:t>
            </w:r>
          </w:p>
          <w:p>
            <w:pPr>
              <w:pStyle w:val="Style19"/>
              <w:tabs>
                <w:tab w:val="clear" w:pos="708"/>
                <w:tab w:val="left" w:pos="327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гадайте загадку:</w:t>
              <w:tab/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знаете девушку эту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а в старой сказке воспета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ла, скромно жила…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туфелька ей подошла!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ей счастье явилось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солнышко!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звали красавицу…(Золушка) (Ш. Перро)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естая сказ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 цифрой 6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гадайте сказку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тстве все над ним смеялись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огнать его старались: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ь никто не знал, что он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м лебедем рождён!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«Гадкий утенок») (Г.Х.Андерсен)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ие вы молодцы!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бята, вы такие умненькие, да разумненькие! Волшебные предметы потеряли своих хозяев. Помогите, пожалуйста, найти обладателей этих волшебных предметов (использование мультимедийной презентации) 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просы: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упа и метла                                       (Баба-Яга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шебная палочка (Фея из сказки «Золушка»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поги-скороходы                      (Кот в сапогах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сы из бороды                (Старик Хоттабыч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ечко               (Ваня, «Волшебное колечко»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ик-Семицветик                                  (Женя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пка-невидимка (Иван, «Иван Царевич и серый волк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цы, ребята, сколько всего вы знаете! Даже всех хозяев нашли для волшебных предметов!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Но это ещё не всё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/социально-коммуникативное развитие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обследовательские действия с предметами; сло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условия для более точного высказывания детьми предположений; освоения форм речевого этикета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активизации речи и обогащению словарного запаса детей.       Создавать условия дл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мения узнавать отдельные сказки по характерным признак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работу по формированию интереса к сказкам, к русскому фольклору, способствовать накоплению эстетического опыта, читая и обсуждая литературные произвед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ь образовывать слова прилагательные от слов существи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ых, определяющих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обладает установкой положительн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отношения к сказкам;  активно  взаимодействует  со  сверстниками  и взрослыми, способен договариваться, учитывать интересы и чувства других, умеет выражать и отстаивать свою позицию по разным вопросам. Проявляет  умение  слышать  других  и  стремление  быть  понятым  другим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енок  достаточно  хорошо  владеет  устной  речью,  может  выражать  свои  мысли  и  желания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ывать слова прилагательные от слов существитель-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У ребенка складываются предпосылки грамотности. .  Побуждать детей интересоваться смыслом и лексическим значением слов (лубяная, посечи, закоулочкам 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ебенка развита крупная и мелкая моторика; он может контролировать свои движения и управлять им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способен драматизировать небольшие сказки, включаться в игровой образ. Сформироваы навыки сотрудничеста, чувство дружбы и коллективизм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Есть у меня волшебный телевизор, который показывает разные сказки, но и его сломал злой колдун, изображение пропало, все герои стали невидимыми, поэтому надо по одному фрагменту тела отгадать героя сказки.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Работа с карточками (словообразование):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ебешок петуха – петушиный,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Лапы медведя – медвежьи,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Хвост лисы - лисий,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ши зайца - заячьи.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Так какая же сказка заколдована в моём телевизоре?  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: «Заюшкина избушка».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о написал эту сказку?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какая лиса была в этой сказке? (злая, хитрая, ловкая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мотрите внимательно и скажите: какая у зайчика в сказке была избушка? 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: У зайчика была лубяная избушка.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, что значит лубяная? (деревянная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у лисы какая избушка?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дяная.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, что случилось с зайчиком в этой сказке?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лиса попросилась к зайчику погреться, а потом его выгнала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кто помог зайке в его беде?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обака, медведь и петушок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лиса зверей пугала? (как выскочу, как выпрыгну, пойдут клочки по закаулочкам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о лису не испугался и помог зайчишке прогнать лису? (петушок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какие слова он говорил? (несу косу на плечи, хочу лису посечи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теперь давайте с вами поиграем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>Пальчиковая игра в парах «Заюшкина избушка»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ти стоят напротив друг друга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йка наш в избушке жил  (руки над головой, пальцы соединены между собой в виде домика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гда он не тужил (головой поворачивают из стороны в сторону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ню весело он пел (кивают головой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 дудочке дудел (имитация игры на дудочке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  лисичка постучала (стучат кулачком о кулачок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йца  нашего  прогнала   (хлопают в ладоши).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ерь зайчишка грустный ходит    (кружатся).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бе он места не находит    (вздыхают, и разводит руки в стороны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обака, и медведь (виляют «хвостиком», затем качаются из стороны в сторону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йцу нашему подходят (подходят друг к другу),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и с чем они уходят (расходятся).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шь единственный петух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йцу нашему помог (машут руками вверх-вниз).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теперь живут в дому (руки над головой, пальцы соединены между собой в виде домика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певаючи, в ладу (обнимают друг друга).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у, молодцы вот мы и вспомнили немножко эту сказку. А теперь хотите её увидеть и сами показать? Есть у меня куклы и вы сейчас будете артистами, а кто-то из вас будет зрителем (по желанию детей). Дети-артисты выбирают по желанию кукол из театра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 развитие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, экспериментирование со словам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тивный материал, слов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>Драматизация сказки «Заюшкина избушка»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бята, вы любите театр? Вот сейчас кто-то из вас будет артистом, а кто-то зрителем. </w:t>
            </w:r>
          </w:p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b/>
                <w:color w:val="000000"/>
                <w:sz w:val="28"/>
                <w:szCs w:val="28"/>
              </w:rPr>
              <w:t>показ сказки</w:t>
            </w:r>
            <w:r>
              <w:rPr>
                <w:color w:val="000000"/>
                <w:sz w:val="28"/>
                <w:szCs w:val="28"/>
              </w:rPr>
              <w:t xml:space="preserve">) 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зочница: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истами ребята побывали,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казку вы, ребята, показали.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ртисты, зрители - все были хороши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4858" w:leader="none"/>
              </w:tabs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хлопаем, друг другу от души!</w:t>
              <w:tab/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асибо вам ребята, у вас очень интере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 все такие молодцы, спасибо, что оживили моих сказочных героев, помогли расколдовать злые чары колдуна и за это я вас хочу отблагодарить и подарить вам вот такие замечательные раскраски с рисунками по вашим любимым сказкам. Ещё хочу наградить вас медалями за ваше доброе сердце и за то, что вы помогли расколдовать все мои сказки, большое вам спасиб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/ художественно-эстетичес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 развитие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, экспериментирование со словами во фраз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й материал, сл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/>
            </w:pPr>
            <w:r>
              <w:rPr>
                <w:sz w:val="28"/>
                <w:szCs w:val="28"/>
              </w:rPr>
              <w:t>Способствовать овладению детьми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атрально-игровой деятельности, воспитывать доброжелательное отношение к героям сказок.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ЛЮЧИТЕЛЬНАЯ ЧАСТЬ 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у а теперь вам пора лететь обратно в свою группу вставайте все на ковёр-самолёт, и он отвезёт вас, куда вы пожелаете.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,3 взлетаем, снова глазки закрываем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,3,4,5 вот и в группе мы опять, можно глазки открывать. (во время проговаривания слов воспитатель снимает костюм сказочницы)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 - вот наше путешествие и подошло к концу, и мы с вами обратно оказались в нашей группе. Скажите, вам понравилось это путешествие?</w:t>
            </w:r>
          </w:p>
          <w:p>
            <w:pPr>
              <w:pStyle w:val="Style18"/>
              <w:shd w:fill="FFFFFF" w:val="clear"/>
              <w:spacing w:before="0" w:after="0"/>
              <w:ind w:firstLine="56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пасибо вам большое!</w:t>
            </w:r>
          </w:p>
          <w:p>
            <w:pPr>
              <w:pStyle w:val="C3"/>
              <w:shd w:fill="FFFFFF" w:val="clear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5:02:00Z</dcterms:created>
  <dc:creator>осипова</dc:creator>
  <dc:description/>
  <cp:keywords/>
  <dc:language>en-US</dc:language>
  <cp:lastModifiedBy>Менеджер</cp:lastModifiedBy>
  <cp:lastPrinted>2014-11-08T19:58:00Z</cp:lastPrinted>
  <dcterms:modified xsi:type="dcterms:W3CDTF">2016-10-29T07:56:00Z</dcterms:modified>
  <cp:revision>36</cp:revision>
  <dc:subject/>
  <dc:title/>
</cp:coreProperties>
</file>