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в подготовительной группе ДОУ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и [ П  – П’]  и  буква П. </w:t>
        <w:tab/>
        <w:t xml:space="preserve">                                                                             </w:t>
      </w:r>
      <w:r>
        <w:rPr>
          <w:b/>
          <w:sz w:val="32"/>
          <w:szCs w:val="32"/>
        </w:rPr>
        <w:t>Цели: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>.</w:t>
        <w:tab/>
        <w:t>Уточ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ртикуляцию звуков </w:t>
      </w:r>
      <w:r>
        <w:rPr>
          <w:sz w:val="28"/>
          <w:szCs w:val="28"/>
          <w:lang w:val="en-US"/>
        </w:rPr>
        <w:t xml:space="preserve">[ </w:t>
      </w:r>
      <w:r>
        <w:rPr>
          <w:sz w:val="28"/>
          <w:szCs w:val="28"/>
        </w:rPr>
        <w:t>П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’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должать учить детей определять место звука в слов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чить составлять предложения с предлогами </w:t>
      </w:r>
      <w:r>
        <w:rPr>
          <w:i/>
          <w:sz w:val="28"/>
          <w:szCs w:val="28"/>
        </w:rPr>
        <w:t>- по, - п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ознакомить детей с образом  буквы 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>Совершенствовать грамматический стр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Развивать мелкую моторику, фонематический слух, внимание, память, связную речь.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 xml:space="preserve">зеркала, схема для разбора артикуляции звуков, проектор,  компьютер, экран, панно букв, игруш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Разминка для ум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гра « Наоборот». (Слайд 1-4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вторение пройденного материал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Послушайте стихотворение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уселась на пенёк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  </w:t>
      </w:r>
      <w:r>
        <w:rPr>
          <w:sz w:val="28"/>
          <w:szCs w:val="28"/>
        </w:rPr>
        <w:t>залезла на грибок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лянула я в дупло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И увидела там …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дереве в листве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Притаилась буква …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корягу загляни,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Там увидишь букву …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является на картинке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: Буквы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все эти буквы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: Гласные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Почему они называются гласными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: Они обозначают гласные зву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ртикуляционная гимнасти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се упражнения дети выполняют вместе с педагогом, работа с зеркалами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вый материа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К нам сегодня пришли гости. Отгадайте загадк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ёт на за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ёт во дво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голове гребеш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это? (Петушок) (Слайд №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ьтесь – Петушок Петя. (Слайд  №6). Но он пришёл к нам не один, а со своим другом  - попугаем Пашей. (Слайд №7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нализ артикуляции звуков [П и П’]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5</w:t>
      </w:r>
      <w:r>
        <w:rPr>
          <w:b/>
          <w:i/>
          <w:sz w:val="28"/>
          <w:szCs w:val="28"/>
        </w:rPr>
        <w:t>. Закрепление нового материала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етушок Петя хочет рассказать вам свои любимые чистоговорк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и-пи-пи - пирожок ку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 - пят – пят - было пять опя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Дети повторяют за логопедо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от чистоговорки от попугая Па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а-па-па - на столе кр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ы - пы - пы – нет кру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ети повторяют за логопедом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. 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А теперь,  подарим Пете и Паше подарки. (Слайды 8-9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ети – картинки, в названии которых, звук [ П ] - мягкий. А для     Па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со звуком [П] - твёрд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 следующих словах определите сами – твёрдый или мягкий звук, и где он находится (в начале, середине или в конце слова).  (Слайды № 10, 11, 1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ление предложений  с предлогами</w:t>
      </w:r>
      <w:r>
        <w:rPr>
          <w:i/>
          <w:sz w:val="28"/>
          <w:szCs w:val="28"/>
        </w:rPr>
        <w:t xml:space="preserve"> -по, -под. </w:t>
      </w:r>
      <w:r>
        <w:rPr>
          <w:sz w:val="28"/>
          <w:szCs w:val="28"/>
        </w:rPr>
        <w:t xml:space="preserve">Попугай это подвижная, весёлая птица. После занятий ему нужно походить, полетать, попрыгать. Расскажите, что делает попугай.  ( Слайды 13, 1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« Где ходит попуга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«Где летает попуга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« Где прыгает попуга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Знакомство с буквой</w:t>
      </w:r>
      <w:r>
        <w:rPr>
          <w:i/>
          <w:sz w:val="28"/>
          <w:szCs w:val="28"/>
        </w:rPr>
        <w:t xml:space="preserve">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и [П] и [П] обозначаются одной буквой 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7.Развитие мелкой моторики. </w:t>
      </w:r>
      <w:r>
        <w:rPr>
          <w:sz w:val="28"/>
          <w:szCs w:val="28"/>
        </w:rPr>
        <w:t>Игра «Петя- петушок».  (Слайд № 15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8.Подведение итогов занятия.</w:t>
      </w:r>
      <w:r>
        <w:rPr>
          <w:sz w:val="28"/>
          <w:szCs w:val="28"/>
        </w:rPr>
        <w:t xml:space="preserve">  (Слайд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9:00Z</dcterms:created>
  <dc:creator>Администратор</dc:creator>
  <dc:description/>
  <cp:keywords/>
  <dc:language>en-US</dc:language>
  <cp:lastModifiedBy>RePack by Diakov</cp:lastModifiedBy>
  <dcterms:modified xsi:type="dcterms:W3CDTF">2018-12-10T15:10:00Z</dcterms:modified>
  <cp:revision>15</cp:revision>
  <dc:subject/>
  <dc:title>Тема: Звуки {п – п’}  и  буква П</dc:title>
</cp:coreProperties>
</file>