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sz w:val="28"/>
          <w:szCs w:val="28"/>
        </w:rPr>
      </w:pPr>
      <w:r>
        <w:rPr>
          <w:color w:val="9BC921"/>
          <w:sz w:val="27"/>
          <w:szCs w:val="27"/>
        </w:rPr>
        <w:t>УРОК МУЗЫКИ В 3 КЛАССЕ</w:t>
        <w:br/>
        <w:t>Тема «Кантата Александр Невский»</w:t>
      </w:r>
      <w:r>
        <w:rPr/>
        <w:br/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новым понятие «кантата», с творчеством С.С.Прокофьева.</w:t>
        <w:br/>
      </w: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  <w:br/>
      </w: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совершенствовать музыкальное восприятие, развивать умение анализировать, сравнивать, выделять главное; </w:t>
        <w:br/>
      </w:r>
      <w:r>
        <w:rPr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формировать знания о новой музыкальной форме – «кантата», в процессе слушания уметь выделить средства выразительности, которыми пользовался композитор;</w:t>
        <w:br/>
      </w: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 на основе музыкального восприятия воспитывать любовь к музыке, испытывать гордость и восхищение подвигами Александра Невского, вызывать чувство патриотизма, обогащать духовный мир дет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едметные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выявлять значимость трёхчастного построения музы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ередавать в пении героический  характер музы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осознание действия принципа контраста в развитии образов кантаты С.Прокофьева</w:t>
      </w:r>
    </w:p>
    <w:p>
      <w:pPr>
        <w:pStyle w:val="Style16"/>
        <w:rPr/>
      </w:pPr>
      <w:r>
        <w:rPr>
          <w:sz w:val="28"/>
          <w:szCs w:val="28"/>
        </w:rPr>
        <w:t>-овладение навыками выразительного и речевого высказывания в процессе размышления , восприятия музыки и музицировани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роявлять эмоциональную отзывчивость на музыкальные произведения различного образного содержа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орудование:  презентация «Александр Невский», таблицы « Средства выразительности», фрагмент х/ф «Александр Невский»,  картина «Ледовое побоище».</w:t>
        <w:br/>
        <w:t>Музыкальный материал:  колокольный звон,   хор «Вставайте, люди русские», песня Александрова «Вставай, страна огромная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:</w:t>
      </w:r>
    </w:p>
    <w:p>
      <w:pPr>
        <w:pStyle w:val="Style16"/>
        <w:rPr/>
      </w:pPr>
      <w:r>
        <w:rPr>
          <w:b/>
          <w:sz w:val="28"/>
          <w:szCs w:val="28"/>
        </w:rPr>
        <w:t>1.Организационный момент. Музыкальное приветствие учеников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поёт ученик) Добрый день!</w:t>
        <w:br/>
        <w:t>Дети поют: Добрый день!</w:t>
        <w:br/>
        <w:t>Ученик : Встретились мы снова.</w:t>
        <w:br/>
        <w:t>Дети: Встретились мы снова.</w:t>
        <w:br/>
        <w:t>Ученик: Слушать музыку и петь вы всегда готовы?</w:t>
        <w:br/>
        <w:t>Дети: Слушать музыку и петь мы всегда готов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фоне звучания колокольного звона – декламация:</w:t>
        <w:br/>
        <w:t>Среди дубравы</w:t>
        <w:br/>
        <w:t>Блестит крестами</w:t>
        <w:br/>
        <w:t>Храм златоглавый</w:t>
        <w:br/>
        <w:t>С колоколами…</w:t>
        <w:br/>
        <w:t>К себе он тянет неудержимо,</w:t>
        <w:br/>
        <w:t>Зовет и манит он в край родимый…</w:t>
        <w:br/>
        <w:t>И сердце радостно</w:t>
        <w:br/>
        <w:t>Дрожит и тает,</w:t>
        <w:br/>
        <w:t>Пока звон благостный</w:t>
        <w:br/>
        <w:t>Не замирает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2.Актуализация знаний. (Загадки про колокольный звон). </w:t>
      </w:r>
    </w:p>
    <w:p>
      <w:pPr>
        <w:pStyle w:val="Style16"/>
        <w:rPr/>
      </w:pPr>
      <w:r>
        <w:rPr>
          <w:sz w:val="28"/>
          <w:szCs w:val="28"/>
        </w:rPr>
        <w:t>Учитель загадывает загадки детям. Кто правильно назовёт о чём идет речь, тот получает  жетон. У кого больше жетонов , тот победител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ть нем я и глух ,  а станешь бить меня я закрич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ичит без языка , поёт без гор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ушами – глух, тревожу слух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тановка проблемного вопроса. Объяснение нового материала.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: « Ребята, вы знаете как появился колокольный звон 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 отвечают…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: О колокольных звонах  расскажет нам ученик….(презентация прилагается).</w:t>
      </w:r>
    </w:p>
    <w:p>
      <w:pPr>
        <w:pStyle w:val="Style16"/>
        <w:rPr/>
      </w:pPr>
      <w:r>
        <w:rPr>
          <w:sz w:val="28"/>
          <w:szCs w:val="28"/>
        </w:rPr>
        <w:t>Нельзя себе представить Россию без храмов и колокольного звона. Это как символы России, её неотъемлемая часть. Колокола звонили и в великие праздники - благовесты, и тяжелую минуту испытаний – набаты, которые предупреждали людей о нависшей опасности. Колокольным звоном встречали только что родившегося человека, и провожали его в последний путь. Звоном колоколов встречали своих героев-воинов, защищавших родные земли от нападения врагов. А героями наша земля была издавна богата. И среди них  славный сын земли русской  великий полководец Александр Невский</w:t>
        <w:br/>
        <w:t>(портрет Александра Невского художника П. Корина )</w:t>
        <w:br/>
        <w:t xml:space="preserve"> Посмотрите на портрет и скажите, каким был Александр Невский? (сильным, мужественным, волевым)</w:t>
        <w:br/>
        <w:t>Великий князь Александр опирается на меч, готов в любую минуту нанести удар тому, кто нападет на его родную землю.</w:t>
      </w:r>
    </w:p>
    <w:p>
      <w:pPr>
        <w:pStyle w:val="Style16"/>
        <w:rPr/>
      </w:pPr>
      <w:r>
        <w:rPr>
          <w:sz w:val="28"/>
          <w:szCs w:val="28"/>
        </w:rPr>
        <w:t>Это под его руководством под Невой была одержана победа над шведами, а ведь ему тогда было только 20 лет. А в 22 года он разбил рыцарей-тевтонов на Чудском озере. Битва эта вошла в историю под названием «Ледовое побоище».</w:t>
        <w:br/>
        <w:t xml:space="preserve">(фрагмент х/ф «Александр Невский» )В1938 году был создан художественный фильм «Александр Невский». К этому фильму С.С. Прокофьевым была написана музыка. Позднее, в 1939 году - кантата «Александр Невский»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: А теперь я вам расскажу интересные факты об  Александре Невск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гда Александру Невскому исполнилось 4 года , в Спасо-Преображенском  соборе его провели через обряд посвящения в воины и он стал княжичем.</w:t>
      </w:r>
    </w:p>
    <w:p>
      <w:pPr>
        <w:pStyle w:val="Style16"/>
        <w:rPr/>
      </w:pPr>
      <w:r>
        <w:rPr>
          <w:sz w:val="28"/>
          <w:szCs w:val="28"/>
        </w:rPr>
        <w:t>Он  считал, что войну можно выиграть дипломатическим путё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гром шведов и немцев на Неве – это первая большая победа князя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осприятие нового материала. 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 xml:space="preserve">даётся определение  канту, кантате)Учитель говорит. «Ребята, а что такое кант?  Ученик отвечает: Кант – хвалебная песнь. </w:t>
        <w:br/>
        <w:t>А кантата? Ученица отвечает: «Кантата это – крупное музыкальное произведение, состоящее из нескольких частей, исполняемых хором, солистами и оркестром. (запись в тетради)</w:t>
        <w:br/>
        <w:t>Учитель: Сейчас мы с вами послушаем одну из частей кантаты «Вставайте, люди  русские!»</w:t>
        <w:br/>
        <w:t>- В начале хора, что вы услышали? -(звон колокола)</w:t>
        <w:br/>
        <w:t>- Как этот звон называется?- (набат)</w:t>
        <w:br/>
        <w:t>- Какая песня по характеру? -(мужественная, сильная и т.д.)</w:t>
        <w:br/>
        <w:t>- Везде ли одинаково звучит музыка? - (нет, в средней части музыка напевная, спокойная)</w:t>
        <w:br/>
        <w:t>- От лица кого поется средняя часть?- (женщин, матерей)</w:t>
        <w:br/>
        <w:t>- Какие интонации мы слышим в этой музыке?- (призывные, требовательные)</w:t>
      </w:r>
    </w:p>
    <w:p>
      <w:pPr>
        <w:pStyle w:val="Style16"/>
        <w:rPr/>
      </w:pPr>
      <w:r>
        <w:rPr>
          <w:sz w:val="28"/>
          <w:szCs w:val="28"/>
        </w:rPr>
        <w:t>Давайте отметим, какими средствами выразительности добился композитор такого характера.</w:t>
        <w:br/>
        <w:t>(На доске ученики дают характеристику средствам музыкальной выразительности).</w:t>
        <w:br/>
        <w:t>Мелодия-призывная</w:t>
        <w:br/>
        <w:t>Лад- Мажор</w:t>
        <w:br/>
        <w:t xml:space="preserve">Регистр-Средний, низкий </w:t>
        <w:br/>
        <w:t>Звуковедение - Четкое</w:t>
        <w:br/>
        <w:t>Темп-Умеренный</w:t>
        <w:br/>
        <w:t>Динамика-Громко</w:t>
        <w:br/>
        <w:t>Учитель:  Фильм «Александр Невский» был создан в 1938 году, в то время, когда гитлеровцы уже начали свое варварское вторжение в страны Европы, а в 1941 году фашистская Германия напала на нашу страну. И из всех радиоприемников звучала песня «Вставай, страна огромная!» музыка А.В. Александрова и «Вставайте, люди русские» музыка С.С. Прокофьев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вучит фрагмент песни «Вставай, страна огромная»</w:t>
      </w:r>
    </w:p>
    <w:p>
      <w:pPr>
        <w:pStyle w:val="Style16"/>
        <w:rPr/>
      </w:pPr>
      <w:r>
        <w:rPr>
          <w:sz w:val="28"/>
          <w:szCs w:val="28"/>
        </w:rPr>
        <w:t>- Учитель: Что общего у этих песен?</w:t>
      </w:r>
    </w:p>
    <w:p>
      <w:pPr>
        <w:pStyle w:val="Style16"/>
        <w:rPr/>
      </w:pPr>
      <w:r>
        <w:rPr>
          <w:sz w:val="28"/>
          <w:szCs w:val="28"/>
        </w:rPr>
        <w:t>Ответы учеников (интонации призыва, патриотизма)</w:t>
        <w:br/>
        <w:t>-Учитель: Вот так соединились 13 и 20-й века, а соединила их сила искусства. Песни поднимали у людей чувства патриотизма, вели на битвы, помогали совершать подвиги. А имя Александра Невского навсегда осталось в истории как символ героизма и командирской доблести. Во время войны в 1942 году был учрежден орден Александра Невского, которым награждались офицеры Красной армии за проявленную личную отвагу.</w:t>
        <w:br/>
      </w:r>
      <w:r>
        <w:rPr>
          <w:b/>
          <w:sz w:val="28"/>
          <w:szCs w:val="28"/>
        </w:rPr>
        <w:t>5.Физкультминутка. Игра.</w:t>
      </w:r>
      <w:r>
        <w:rPr>
          <w:sz w:val="28"/>
          <w:szCs w:val="28"/>
        </w:rPr>
        <w:br/>
        <w:t>За великие дела во славу земли русской Александр Невский был причислен к лику святых.</w:t>
        <w:br/>
        <w:t>Со временем  имя Александра Невского возглавило список великих людей России. Во времена Александра Невского и в царские времена довольно часто происходили различные войны. И во время военных походов очень поднимали дух солдат бодрые, маршевые песни. Одну из таких песен мы сейчас с вами споем.</w:t>
      </w:r>
    </w:p>
    <w:p>
      <w:pPr>
        <w:pStyle w:val="Style16"/>
        <w:rPr/>
      </w:pPr>
      <w:r>
        <w:rPr>
          <w:sz w:val="28"/>
          <w:szCs w:val="28"/>
        </w:rPr>
        <w:t>Исполнение русской народной песни « Солдатушки , бравы ребятушки».</w:t>
        <w:br/>
        <w:t>1. Солдатушки, бравы ребятушки,</w:t>
        <w:br/>
        <w:t>Где же ваши деды? - поют девоч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ши деды – славные победы,</w:t>
        <w:br/>
        <w:t>Вот где наши деды!- поют мальчики</w:t>
        <w:br/>
        <w:br/>
        <w:t>2. Солдатушки, бравы ребятушки,</w:t>
        <w:br/>
        <w:t>Где же ваши сестры?</w:t>
        <w:br/>
        <w:t>Наши сестры – пики сабли востры,</w:t>
        <w:br/>
        <w:t>Вот где наши сестры!</w:t>
        <w:br/>
        <w:t>3. Солдатушки, бравы ребятушки,</w:t>
        <w:br/>
        <w:t>Где же ваша слава?</w:t>
        <w:br/>
        <w:t>Наша слава – русская держава,</w:t>
        <w:br/>
        <w:t>Вот где наша слава!</w:t>
        <w:br/>
        <w:t>(работа над песней)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6.Тестирование по изученному материалу.</w:t>
      </w:r>
      <w:r>
        <w:rPr>
          <w:sz w:val="28"/>
          <w:szCs w:val="28"/>
        </w:rPr>
        <w:br/>
        <w:t>1.С каким героем вы познакомились на уроке?-(Александр Невский)</w:t>
        <w:br/>
        <w:t>2.Какой композитор посвятил этому герою свое произведение?-(Сергей Прокофьев)</w:t>
        <w:br/>
        <w:t>3.Какое произведение мы слушали? -кантата «Александр Невски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Какие средства музыкальной выразительности мы узнали сегодня на уроке?-(мелодия ,лад, темп ,динамика ,регистр , звуковедение 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Что такое динамика?-(сила зву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Что такое темп?-(скорость произведения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Кем стал Александр Невский, когда оставил военную службу?-(святым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ефлекс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учеников на столе лежат смайли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: «Ребята, оцените свою работу с помощью этих смайликов.»</w:t>
      </w:r>
    </w:p>
    <w:p>
      <w:pPr>
        <w:pStyle w:val="Style1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0:00Z</dcterms:created>
  <dc:creator>Admin</dc:creator>
  <dc:description/>
  <dc:language>en-US</dc:language>
  <cp:lastModifiedBy>Таня</cp:lastModifiedBy>
  <cp:lastPrinted>2018-12-03T15:29:00Z</cp:lastPrinted>
  <dcterms:modified xsi:type="dcterms:W3CDTF">2018-12-03T12:30:00Z</dcterms:modified>
  <cp:revision>2</cp:revision>
  <dc:subject/>
  <dc:title/>
</cp:coreProperties>
</file>