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ДОУ Знаменский детский сад «Светлячок» с приоритетным осуществлением   деятельности по художественно-эстетическому направлению развития де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артотека подвижных игр в группе «Божьи коровки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</w:t>
      </w:r>
      <w:r>
        <w:rPr>
          <w:bCs/>
          <w:iCs/>
          <w:sz w:val="28"/>
          <w:szCs w:val="28"/>
        </w:rPr>
        <w:t xml:space="preserve">Воспитатель: Милёшкина Е.Н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18 г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Бездомный заяц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бегать с увертыванием, быстро ориентироваться в пространстве.</w:t>
      </w:r>
    </w:p>
    <w:p>
      <w:pPr>
        <w:pStyle w:val="Normal"/>
        <w:ind w:firstLine="540"/>
        <w:rPr/>
      </w:pPr>
      <w:r>
        <w:rPr>
          <w:sz w:val="28"/>
          <w:szCs w:val="28"/>
        </w:rPr>
        <w:t>Из числа играющих выбирается охотник и бездомный заяц. Остальные играющие – зайцы, сидят в домиках (круги, обручи).</w:t>
      </w:r>
    </w:p>
    <w:p>
      <w:pPr>
        <w:pStyle w:val="TextBodyIndent"/>
        <w:rPr/>
      </w:pPr>
      <w:r>
        <w:rPr>
          <w:sz w:val="28"/>
          <w:szCs w:val="28"/>
        </w:rPr>
        <w:t>Бездомный заяц убегает, охотник догоняет его. Спастись бездомный заяц может, забежав в любой домик. Тогда «хозяин» домика должен убегать, т.к. охотник будет ловить его. Если охотник пятнает зайца, то они меняются ролями. Выигрывает тот, кто побыв зайцем не был пойман охотником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в одни и те же домики не забега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домики делают 2-3 ребенка, внутри стоит заяц; дети по очереди меняются с зайцем, чтобы все дети побывали в роли зайцев. 2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Волк и олен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убегать с увертыванием.</w:t>
      </w:r>
    </w:p>
    <w:p>
      <w:pPr>
        <w:pStyle w:val="TextBodyIndent"/>
        <w:rPr/>
      </w:pPr>
      <w:r>
        <w:rPr>
          <w:sz w:val="28"/>
          <w:szCs w:val="28"/>
        </w:rPr>
        <w:t>Волк в логове, на другом конце площадки пасутся олени. По сигналу «Волк» волк просыпается, выходит из логова и обходит стадо вокруг. Сначала широким шагом по большому кругу, затем круг постепенно сужается. По сигналу (рычание волка) олени разбегаются в разные стороны, волк их ловит. Пойманных оленей отводит в логово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выбегать из круга можно только по сигнал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2 волка либо в одном логове, либо у каждого свое и расположены они в противоположных концах, пастбище в сер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Встречные перебеж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бег с ускорением по прямой.</w:t>
      </w:r>
    </w:p>
    <w:p>
      <w:pPr>
        <w:pStyle w:val="TextBodyIndent"/>
        <w:rPr/>
      </w:pPr>
      <w:r>
        <w:rPr>
          <w:sz w:val="28"/>
          <w:szCs w:val="28"/>
        </w:rPr>
        <w:t>Дети, разделившись пополам, становятся в противоположных сторонах за линиями в шеренгу, на расстоянии вытянутых рук. У каждой группы детей ленточки своего цвета – синие, желтые. По сигналу воспитателя «синие», дети с синими ленточками бегут на противоположную сторону площадки. Стоящие напротив дети протягивают вперед ладошки и ждут, когда бегущие прикоснуться к ним рукой. Тот, кого коснулись, бежит на другую сторону площадки, останавливается за чертой, поворачивается и поднимает руку вверх. Чья пара или шеренга быстре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еребегать только тогда, когда прибежавший игрок коснулся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Гуси-лебед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бегать с одной стороны площадки на другую с увертыва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гуси, 1 волк, 1 пасту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обеим сторонам площадки проводят линии – дом и луг, сбоку площадки – логово волка. Пастух выгоняет гусей на луг – гуси бегают по лугу. Пастух и гуси переговариваю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уси, Гуси!    --- Га – га – г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ть хотите?  --- Да – да – д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 летите.     --- Нам нельзя! Серый волк под горой не пускает нас дом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к летите как хотите, только крылья берегите.</w:t>
      </w:r>
    </w:p>
    <w:p>
      <w:pPr>
        <w:pStyle w:val="Normal"/>
        <w:ind w:firstLine="540"/>
        <w:rPr/>
      </w:pPr>
      <w:r>
        <w:rPr>
          <w:sz w:val="28"/>
          <w:szCs w:val="28"/>
        </w:rPr>
        <w:t>Гуси, расправив крылья в сторону, летят домой, волк выбегает, пересекает им дорогу и пятнает. Пойманные гуси отходят в логово к волку. Производится их подсчет и из ловких выбирается волк и пасту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еребегать только по сигнал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2 волка, логово расположено в центре площ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Перебеж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делать длинные шаги.</w:t>
      </w:r>
    </w:p>
    <w:p>
      <w:pPr>
        <w:pStyle w:val="TextBodyIndent"/>
        <w:rPr/>
      </w:pPr>
      <w:r>
        <w:rPr>
          <w:sz w:val="28"/>
          <w:szCs w:val="28"/>
        </w:rPr>
        <w:t>На площадке 2 линии на расстоянии 6-8 м. Несколько играющих (2-3) становятся за линию и начинают перебегать за другую линию, стараясь делать длинные шаги. Кто сделает меньше шаг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Караси и щук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егать врассыпную, занимая всю ограниченную площадь, не наталкиваясь.</w:t>
      </w:r>
    </w:p>
    <w:p>
      <w:pPr>
        <w:pStyle w:val="Normal"/>
        <w:ind w:firstLine="540"/>
        <w:rPr/>
      </w:pPr>
      <w:r>
        <w:rPr>
          <w:sz w:val="28"/>
          <w:szCs w:val="28"/>
        </w:rPr>
        <w:t>Один ребенок – щука. Остальные дети делятся на 2 группы: одна – камешки – образует круг, другая – караси – плавают внутри круга. Щука за кругом. По сигналу «Щука» она выбегает в круг и пятнает карасей. Караси прячутся за камешки. Подсчитывается количество пойманных карасей. Выбирается новая щука, камешки и караси меняются местам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караси плавают только в кругу, выбегают прятаться по сигналу. За камешек может прятаться только один карас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2 щуки; щука не стоит за кругом, а передвигается вокруг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Ловля олене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бег с увертыванием; умение согласовывать свои движения друг с другом, бегать не разрывая круг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ловина детей олени, половина – пастухи. Пастухи, держась за руки, стоят полукругом лицом к оленям. Олени бегают по площадке. По сигналу «Лови» пастухи стараются поймать оленей, замкнув круг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ловить оленей по сигналу, олени  бегают по ограниченной площадке. Если олень пойман в круг, то не может вырываться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если детей мало, то пастухи держатся  за концы веревочек или скак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Ловиш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егать врассыпную с увертыванием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оят по кругу, ловишка в середине. По сигналу «Раз, два, три – лови» дети разбегаются по площадке, увертываясь от ловишки, который их пятнает. Пойманные отходят в сторону. По сигналу «В круг» дети встают в круг, ловишка перестает пятнать. Подсчитывается количество пойманных и из ловких  выбирается ловишка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если ловишка коснулся, то отойти в сторону, ловишка по сигналу «В круг» не пятнает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2 ловиш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Мы веселые ребят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бегать с одной стороны площадки на другую с увертыванием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обеим сторонам площадки проводятся линии, за одной из них стоят дети. Ловишка посередине площадки. Дети произнося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веселые ребята! Любим бегать и игр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у, попробуй нас догнать: 1-2-3-лови!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ле слов «лови» дети перебегают на другую сторону площадки, ловишка их пятнает. Подсчет пойманных детей, выбор нового ловишки, даже если он никого не поймал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за линией не пятнать; кого запятнали отходят в сторону; выбегать после слова «лови»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2 ловишки; дети строятся в круг, ловишка в кругу, дети разбегаются в стороны с увертыванием; ловишка ловит, пока не прозвучит сигнал «В круг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Затейни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идти не держась за руки ровным кругом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ановятся в кругу, водящий в середине круга. Дети идут по кругу и произносят: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Ровным кругом, друг за другом </w:t>
        <w:tab/>
        <w:t>Стой на месте, дружно вместе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Мы идем за шагом шаг. </w:t>
        <w:tab/>
        <w:tab/>
        <w:t>Сделаем вот та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тейник показывает любое движение, все повторяют его. Выбирается новый затейник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движения не повторять.</w:t>
      </w:r>
    </w:p>
    <w:p>
      <w:pPr>
        <w:pStyle w:val="TextBodyIndent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вместо слов «стой на месте» произносят слова: «разбежимся, дружно вместе сделаем вот так». Дети разбегаются врассыпную, бегают, а по сигналу «вот так» повторяют фигуру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Мышеловк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бег с увертыванием и ускорением, быстро реагировать на сигнал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делятся на 3 группы: 2/3 группы – мышеловка – образуют круг. 1/3 – мыши, находятся вне круга. Дети -мышеловка берутся за руки и, идя по кругу, говоря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х, как мыши  надоели. Развелось их просто стра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погрызли, все поели, всюду лезут – вот напа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регитесь же плутовки, доберемся мы до вас.</w:t>
      </w:r>
    </w:p>
    <w:p>
      <w:pPr>
        <w:pStyle w:val="Normal"/>
        <w:ind w:firstLine="540"/>
        <w:rPr/>
      </w:pPr>
      <w:r>
        <w:rPr>
          <w:sz w:val="28"/>
          <w:szCs w:val="28"/>
        </w:rPr>
        <w:t>Вот поставим мышеловки, переловим всех за раз.</w:t>
      </w:r>
    </w:p>
    <w:p>
      <w:pPr>
        <w:pStyle w:val="Normal"/>
        <w:ind w:firstLine="540"/>
        <w:rPr/>
      </w:pPr>
      <w:r>
        <w:rPr>
          <w:sz w:val="28"/>
          <w:szCs w:val="28"/>
        </w:rPr>
        <w:t>Мыши бегают за кругом. Мышеловка останавливается, дети поднимают руки вверх, мыши бегают в круг и из круга. По сигналу «Хлоп» дети опускают руки вниз и приседают – мышеловка захлопнулась. Мыши, оставшиеся в кругу, считаются пойманными. Подсчитывается их количество. Следующая 1\3 становится мышами. Так же проигрывается и третий раз. Выигрывают те дети, которые поймали наибольшее количество мышей и те мыши, которые не попали в мышеловк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мы, вбежав в мышеловку, должны пробежать через нее и выбежать с другой стороны; мышеловка захлопывается только по сигналу, мыши не могут разрывать мышеловку и выбегать после сиг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Парный бег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выполнять челночный бег в паре.</w:t>
      </w:r>
    </w:p>
    <w:p>
      <w:pPr>
        <w:pStyle w:val="TextBodyIndent"/>
        <w:rPr/>
      </w:pPr>
      <w:r>
        <w:rPr>
          <w:sz w:val="28"/>
          <w:szCs w:val="28"/>
        </w:rPr>
        <w:t>Дети, парами в несколько звеньев, стоят на одной стороне площадки, за чертой. На другой против каждого звена стоит булава. По сигналу первая пара, держась за руки, бежит до булавы, огибает ее и возвращается на свое место. По следующему сигналу бегут дети второй пары. Чья пара быстрее?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ара, отпустившая руки, считается проиграв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3. Пустое место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егать по кругу с ускорением.</w:t>
      </w:r>
    </w:p>
    <w:p>
      <w:pPr>
        <w:pStyle w:val="Normal"/>
        <w:ind w:firstLine="540"/>
        <w:rPr/>
      </w:pPr>
      <w:r>
        <w:rPr>
          <w:sz w:val="28"/>
          <w:szCs w:val="28"/>
        </w:rPr>
        <w:t>Играющие стоят в кругу, положив руки на пояс – получаются окошки. Водящий идет за кругом и говори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округ домика хожу и в окошечки гляж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одному я подойду и тихонько постучу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ле слов «постучу» водящий останавливается, заглядывает в окошко, против которого остановился и говорит «Тук-тук». Стоящий впереди спрашивает «Кто пришел?» Водящий говорит свое имя. «Зачем пришел?» - «Бежим наперегонки» и оба бегут вокруг играющих в разные стороны. Прибежавший раньше занимает пустое место. Опоздавший становится водящим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бежать только по сигн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4. Хитрая лис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бегать врассыпную с увертыванием.</w:t>
      </w:r>
    </w:p>
    <w:p>
      <w:pPr>
        <w:pStyle w:val="TextBodyIndent"/>
        <w:rPr/>
      </w:pPr>
      <w:r>
        <w:rPr>
          <w:sz w:val="28"/>
          <w:szCs w:val="28"/>
        </w:rPr>
        <w:t>Играющие стоят по кругу, закрыв глаза. Воспитатель, обходя их по кругу за спинами, дотрагивается до одного из играющих, который становится «хитрой лисой». Дети по сигналу открывают глаза и 3 раза спрашивают хором, сначала тихо, потом громче: «Хитрая лиса, где ты?» Все играющие смотрят друг на друга. Когда все играющие (в том числе и хитрая лиса) спросят, хитрая лиса выходит в середину круга, поднимает руку и говорит: «Я здесь». Все разбегаются по площадке, лиса ловит. Пойманные отходят в сторону. По сигналу «В круг» дети становятся в круг, подсчитывается количество пойманных детей, они входят в середину круга. Дети, стоящие в обоих кругах закрывают глаза и хитрая лиса выбирает из внешнего круга. Все становятся в один круг и новая игр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открывать глаза по сигналу; хитрая лиса не имеет права выдавать себя раньше, чем оговорено правилами и ловить после сигнала «В круг»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2 л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5. Ручейки и озер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егать в колоннах друг за другом, соблюдая дистанцию, быстро строится в круг.</w:t>
      </w:r>
    </w:p>
    <w:p>
      <w:pPr>
        <w:pStyle w:val="Normal"/>
        <w:ind w:firstLine="540"/>
        <w:rPr/>
      </w:pPr>
      <w:r>
        <w:rPr>
          <w:sz w:val="28"/>
          <w:szCs w:val="28"/>
        </w:rPr>
        <w:t>Несколько колонн в разных частях зала с равным количеством играющих. На сигнал «Ручейки» дети в колоннах бегут друг за другом за ведущим в разных направлениях. На сигнал «Озера» игроки останавливаются, берутся за руки и образуют озера. Чей ручеек быстрее стал озером и в каком ручейке не потерялись дет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бегать в колоннах друг за другом не держась за руки и не выходя из своей колонны; озера образуются по сигналу; ручейки, пересекая друг другу путь не должны смешиватьс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6. Салки в два круг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двигаться боковым галопом по кругу, быстро реагировать на сигнал.</w:t>
      </w:r>
    </w:p>
    <w:p>
      <w:pPr>
        <w:pStyle w:val="TextBodyIndent"/>
        <w:rPr/>
      </w:pPr>
      <w:r>
        <w:rPr>
          <w:sz w:val="28"/>
          <w:szCs w:val="28"/>
        </w:rPr>
        <w:t>Дети образуют два круга: внутренний и внешний, двигаясь боковым галопом в противоположных направлениях. По сигналу останавливаются и дети внутреннего круга пятнают детей внешнего круга, не успевших присес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ловить и приседать после сигнала; после подсчета пойманные встают во внутренний круг; дети внешнего круга не должны отходит далеко. Играют 2-3 раза и меняются местами. Чья команда больше осалит?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пятнает внешни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7. Сделай фигур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егать врассыпную, не наталкиваясь друг на друга, принимать устойчивую позу, удерживая ее в течение 5-10 с.</w:t>
      </w:r>
    </w:p>
    <w:p>
      <w:pPr>
        <w:pStyle w:val="Normal"/>
        <w:ind w:firstLine="540"/>
        <w:rPr/>
      </w:pPr>
      <w:r>
        <w:rPr>
          <w:sz w:val="28"/>
          <w:szCs w:val="28"/>
        </w:rPr>
        <w:t>Один – ведущий, остальные – играющие. Дети бегают врассыпную по всей площадке, по сигналу останавливаются в какой-либо позе. Ведущий в течение 5-10 с. выбирает фигуру, которая ему больше всего понравилась. Этот ребенок становится ведущим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каждый раз принимать новые позы, не повторять позы товарищей, в течение оговоренных секунд стоять не шевеляс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принимать фигуры по заданию: животных (морских, домашних, диких), мебели, посуд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8. Солнце (Хейро)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бег с увертыванием врассыпн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, держась за руки, идут по кругу приставными шагами, руками делают взмахи вперед – назад и на каждый шаг говорят «Хейро». Ведущий – солнце сидит на корточках в середине круга. По сигналу солнце выпрямляется (вытягивает руки в стороны), дети разбегаются, а солнце их ловит. На сигнал «Раз, два, три, в круг беги» те, кого не запятнали, возвращается в круг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 xml:space="preserve">: не увернувшиеся остаются на своих местах; разбегаться только по сигналу. 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солнце не одно, а с 2-3 лучиками – лови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9. Угол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бегать с ускорением в определенном направлении, быстро ориентироваться в пространстве.</w:t>
      </w:r>
    </w:p>
    <w:p>
      <w:pPr>
        <w:pStyle w:val="TextBodyIndent"/>
        <w:rPr/>
      </w:pPr>
      <w:r>
        <w:rPr>
          <w:sz w:val="28"/>
          <w:szCs w:val="28"/>
        </w:rPr>
        <w:t>У всех детей, кроме водящего, свой уголок или кружок. Водящий в середине. Водящий подходит к одному из игроков и говорит: «Мышка, мышка, отдай свой домик». Мышка говорит: «Не отдам». Водящий переходит к другому ребенку, а в это время все дети выбегают из своих уголков и меняются местами. Водящий старается занять чье-нибудь место. Тот, кто остался без уголка становится водящим. Выигрывает тот, кто ни разу не был водящим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можно договориться за спиной у водящего о смене места; перебегать по 2-3 пары, но если звучит сигнал «кошка», то все меняются местам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2 водящих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964" w:footer="0" w:bottom="964"/>
          <w:pgBorders w:display="allPages" w:offsetFrom="text">
            <w:top w:val="double" w:sz="4" w:space="10" w:color="000000"/>
            <w:left w:val="double" w:sz="4" w:space="31" w:color="000000"/>
            <w:bottom w:val="double" w:sz="4" w:space="23" w:color="000000"/>
            <w:right w:val="double" w:sz="4" w:space="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Веревочка под ногам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сочетать отталкивание и прыжок с приближением веревоч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оят в 2 колонны, напротив каждой на расстоянии 4-6 м флажок. Первым в колоннах дают скакалки, они бегут до флажка, оббегают его и возвращаются назад, протягивают впереди стоящему ребенку один конец скакалки, сами держат за другой. Натянув скакалку не выше колен, проводят ее под ногами стоящих в колонне, дети перепрыгивают. Первый игрок остается в конце колонны, второй бежит к флажк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стоять в колонне с дистанцией в один шаг; скакалку под ногами протягивать, чтобы не провисал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со скакалкой не бежать, а прыгать через нее; колонна перепрыгивает любым способом: двумя ногами, одн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Волк и овцы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ыгать в длину с разбега.</w:t>
      </w:r>
    </w:p>
    <w:p>
      <w:pPr>
        <w:pStyle w:val="TextBodyIndent"/>
        <w:rPr/>
      </w:pPr>
      <w:r>
        <w:rPr>
          <w:sz w:val="28"/>
          <w:szCs w:val="28"/>
        </w:rPr>
        <w:t>В одной стороне зала «дом», в другой – «поле», посередине – «ров». Две длинные рейки кладут на кирпичики высотой 10-15 см на расстоянии 40-50 см друг от друга, в нем гуляет волк. По сигналу «Овцы в поле» овцы бегут и перепрыгивают через ров, в поле, пасутся там. Через несколько секунд по сигналу «Овцы домой» они возвращаются и с разбега перепрыгивают ров. В это время волк, не выходя из рва, старается поймать овец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ерепрыгивать с разбега: отталкиваться одной ногой, приземляться на обе ноги; волк ловит не выходя из рв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увеличить высоту и расстояние; 2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Классы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рассчитывать силу толчка, чтобы приземляться в центр квадрата, прыгать легко, приземляться мягко на одну или обе ноги.</w:t>
      </w:r>
    </w:p>
    <w:p>
      <w:pPr>
        <w:pStyle w:val="TextBodyIndent"/>
        <w:rPr/>
      </w:pPr>
      <w:r>
        <w:rPr>
          <w:sz w:val="28"/>
          <w:szCs w:val="28"/>
        </w:rPr>
        <w:t>Дети по очереди бросают плоские предметы в квадраты, начиная с первого и если попадают, то впрыгивают в них на 1 ноге, останавливаются, встав на обе ноги, берут предмет и снова продолжают прыгать на 1 ноге без остановки все последующие классы. Выпрыгнув из последнего снова бросают предмет, но уже во второй класс. Делают прыжок в первый класс, оттуда во второй, останавливаются, берут предмет и продолжают прыжки до последнего класс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рыгать указанным способом, на линию не наступать, если наступил, то право игры передается следующему; если предмет не попал в класс, то право играть передается другому: если предмет попал на линию, начинать играть сначал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в 1 и 2 классы на одной ноге, в 3 и 4 на двух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Кто сделает меньше прыжков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сильно отталкиваться и мягко приземляться на обе ног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оят в шеренгу, на расстоянии 6 м линия, которую нужно достичь за меньшее количество прыжков. Считают прыжки сами дет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ноги не расставлять, приземляться на обе ноги.</w:t>
      </w:r>
    </w:p>
    <w:p>
      <w:pPr>
        <w:pStyle w:val="TextBodyIndent"/>
        <w:rPr/>
      </w:pPr>
      <w:r>
        <w:rPr>
          <w:iCs/>
          <w:sz w:val="28"/>
          <w:szCs w:val="28"/>
        </w:rPr>
        <w:t>Вариант</w:t>
      </w:r>
      <w:r>
        <w:rPr>
          <w:sz w:val="28"/>
          <w:szCs w:val="28"/>
        </w:rPr>
        <w:t>: прыгать на 1 ноге; прыгать не 1 шеренгой, а двумя или колоннами, чтобы можно было провести командное соревн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Кто дольш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прыгать на скакалке любым способом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о скакалками становятся в одну шеренгу и начинают по сигналу прыгать любым способом. Тот, кто сбился делает шаг назад и продолжает прыгать, и так после каждого сбоя. После 10-20 с. игры подводятся итоги: кто сумел остаться на одной линии – тот самый ловкий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не мешать другим; во время прыжков можно переходить с одного вида прыжков на други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продолжительность прыжков; прыгать определен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Лягушки в болот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ыгать в длину с места на 2 ногах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ямоугольник – болото. С двух длинных сторон кочки (кружки) на расстоянии 50-60 см от болота. На них лягушки, журавль в гнезде в стороне. Лягушки произнося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т с насиженной гнилуш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воду шлепнулись лягуш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ли квакать из вод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Ква – ке – ке, ква – ке – к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дет дождик на реке»</w:t>
      </w:r>
    </w:p>
    <w:p>
      <w:pPr>
        <w:pStyle w:val="Normal"/>
        <w:ind w:firstLine="540"/>
        <w:rPr/>
      </w:pPr>
      <w:r>
        <w:rPr>
          <w:sz w:val="28"/>
          <w:szCs w:val="28"/>
        </w:rPr>
        <w:t>С окончанием слов журавль ловит лягушек, а они прыгают в воду. В болоте ловить лягушек нельзя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с кочки в болото прыгать одним прыжком на двух ногах; ловить лягушек можно на кочках и за границами болот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2 журавля, увеличение расстояния от кочек до б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Не заден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прыгивать в высоту с места.</w:t>
      </w:r>
    </w:p>
    <w:p>
      <w:pPr>
        <w:pStyle w:val="TextBodyIndent"/>
        <w:rPr/>
      </w:pPr>
      <w:r>
        <w:rPr>
          <w:sz w:val="28"/>
          <w:szCs w:val="28"/>
        </w:rPr>
        <w:t>Играющие бегают по площадке, двое водящих с длинной веревкой переходят на противоположную сторону площадки, натянув веревку по всей ширине площадки на высоте 15-20 см от пола. Играющие, как только к ним приближается веревка, перепрыгивают через не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ерепрыгивать любым способом, не задевая веревк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ведущие бегут с веревкой; 2 пары ведущих, продвигаются навстречу друг другу, встречаются на середине, затем расходятся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Не оставайся на пол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спрыгивать 2 ногами, мягко приземляться на обе ноги; запрыгнув на предмет, удержаться на нем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периметру зала расположены предметы высотой 25-30 см (скамейки, ящики и т.д.). Дети на них располагаются. Ловишка с повязкой на руке в центре. На сигнал «Играть» дети спрыгивают и бегают. По сигналу «Лови» дети взбираются на предметы, ловишка ловит тех, кто не успел запрыгнуть. Подсчитываются пойманные и из ловких выбирается ловишка. Пойманные включаются в игр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спрыгивать с предметов, а не сшагивать; если место занято, не сталкивать детей, а искать свободное место; не бегать рядом с предметам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расставить предметы в разном порядке; перед сигналом «Лови» называть предметы, на которых можно прятаться; 2 лов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Пробегай, не задевай и скорей звонок пода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ить умение прыгать в высоту любым способом: отталкиваясь 1 или 2 ногам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оят в две колонны. Перед ними на расстоянии 1,5-2 м 4 рейки, лежащие на кубах высотой 15-20 см с промежутком в 30-35 см, на расстоянии 2-3 м от последней рейки подвешены колокольчики, выше поднятой руки ребенка на 15-20 см. Дети в парах по сигналу бегут к колокольчикам, перепрыгивая через рейки, добежав до него подпрыгивают и звонят. Кто не сбил рейки и допрыгнул до колокольчика?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ерепрыгивать рейки и подпрыгивать любым способом, реек не сбива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высоту предметов и расстояние между рейками; командное соревн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С кочки на кочк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ыгать легко, мягко приземляться точно в кружок, рассчитывать силу толчка.</w:t>
      </w:r>
    </w:p>
    <w:p>
      <w:pPr>
        <w:pStyle w:val="TextBodyIndent"/>
        <w:rPr/>
      </w:pPr>
      <w:r>
        <w:rPr>
          <w:sz w:val="28"/>
          <w:szCs w:val="28"/>
        </w:rPr>
        <w:t>Дети стоят в 4 команды: 2 с одной стороны зала, 2 – напротив на расстоянии 4-5 м. Между ними нарисованы кружки – кочки на расстоянии от 10 до 40 см. Первые в двух колоннах получают задание направиться на противоположную сторону, как только они оказываются на противоположной стороне – берегу, дети, стоящие первыми в этих колоннах начинают прыжками перебираться на противоположный берег. Перебравшиеся дети становятся в конец колонны. Игра заканчивается, когда колонны меняются местам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если ребенок оступился, то начинает передвижение от берега; дети противоположной колонны начинают передвижение тогда, когда их рук коснулись перебравшиеся дет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прыгать на 2 ногах, на 1 ноге, с ноги на ногу; «кочки» расположить в шахм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Сумей вскочи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впрыгивать на возвышенность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площадке расставлены устойчивые пособия: бревна, скамейки, ящики. По сигналу дети выполняют прыжок на препятствие разными способами: с места на обе ноги, с 2-3 шагов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впрыгивать по сигнал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высоту предметов; гулять на одной стороне площадки, а по сигналу бежать на другую и запрыг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Удочк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согласовывать энергичный толчок двумя ногами с вращением верев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оят по кругу, воспитатель – в центре круга. Он вращает «удочку» (веревка с привязанным на конце мешочком) над самой землей. Дети перепрыгивают удочку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одпрыгивать на месте, не отходить от центра круга; удочку вращает воспитатель ритмично и на одной высот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играть на выбывание; играть с отшагиванием (попался на удочку, шаг назад); между прыжками выполнять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654" w:gutter="0" w:header="709" w:top="96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Белки в лес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взбираться и спускаться по гимнастической лестнице, не спрыгивать с последней рей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Белки на гимнастической лестнице, наклонных лестницах, пирамидах. На противоположной стороне – охотник. По сигналу «Берегись» все белки меняются местами: спускаются, перебегают, поднимаются. В это время охотник их ловит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нельзя спрыгивать; каждый раз менять место. Пойманными считаются те, кого коснулся охотник, когда они были на полу, те, кто остался на местах. Выбор охотника из ловки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перебегать по доскам, скамейкам, дорож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За флажком через препятстви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одлезать, не касаясь рейки; перепрыгивать не сбивая веревку.</w:t>
      </w:r>
    </w:p>
    <w:p>
      <w:pPr>
        <w:pStyle w:val="TextBodyIndent"/>
        <w:rPr/>
      </w:pPr>
      <w:r>
        <w:rPr>
          <w:sz w:val="28"/>
          <w:szCs w:val="28"/>
        </w:rPr>
        <w:t>Дети стоят в 2-3 колонны. Против каждой колонны на расстоянии 2 м веревочка на высоте 30 см, через нее нужно перепрыгивать. На расстоянии 4 м рейка на высоте 50 см, под нее нужно подлезать. Преодолев препятствие нужно пробежать еще 2 м, взять флажок (флажки для каждого ребенка) и, минуя препятствия стороной, вернуться к своей команде. Подбежав, хлопнуть в ладони товарища, передав ему эстафету. Итог: чья колонна быстре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одлезать и перепрыгивать оговоренным способом; начинать движение после передачи эстафеты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вместо рейки – дуги, вместо веревочки – к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Кот и мыш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олезать под препятствие, не касаясь спиной.</w:t>
      </w:r>
    </w:p>
    <w:p>
      <w:pPr>
        <w:pStyle w:val="TextBodyIndent"/>
        <w:rPr/>
      </w:pPr>
      <w:r>
        <w:rPr>
          <w:sz w:val="28"/>
          <w:szCs w:val="28"/>
        </w:rPr>
        <w:t>Мыши в норках: часть помещения, отгорожена лестницей, положенной на ребро или рейками, положенными на кубы. Кот на другой стороне площадки. Воспитатель говорит: «Кот мышей сторожит, притворился будто спит». Мыши, услышав эти слова, проползают между рейками лестницы, встают и начинают бегать врассыпную. Воспитатель проговаривает: «Тише, тише, не шумите и кота не разбудите». Дети продолжают бегать. Звучит сигнал «Просыпается кот». Кот мяукает и бежит ловить мышей. Мыши прячутся в нор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кот ловит после слов «мяу», мыши убегают после слов «кот просыпается». Выбор кота из ловки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с обеих сторон площадки норки, кот посередине; 2 кота по обеим сторонам площ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Кто скорее через обруч к флажк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олезать в обруч сверху вниз или снизу вверх.</w:t>
      </w:r>
    </w:p>
    <w:p>
      <w:pPr>
        <w:pStyle w:val="TextBodyIndent"/>
        <w:rPr/>
      </w:pPr>
      <w:r>
        <w:rPr>
          <w:sz w:val="28"/>
          <w:szCs w:val="28"/>
        </w:rPr>
        <w:t>Дети стоят в 3-4 колонны. Напротив каждой лежит обруч на расстоянии 3-4 м, на таком же расстоянии стоят флажки. По сигналу первые дети бегут, пролезают в обруч. Кладут обруч на место и бегут к флажку, поднимают его над головой. Отмечается, кто прибежал первым. Дети возвращаются в конец колонны и бегут следующие дет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обруч класть, а не бросать; пролезать оговоренным способом; возвращаться назад по внешней стороне колонны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2 обруча – в один пролезать сверху, в другой снизу; командное соревн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Кто скорее через скамейку к флажк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лезать через скамейку «перевалом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в 2 колонны. Перед каждой колонной препятствие на высоте бедра детей, которое дети по очереди преодолевают «перевалом». Затем бегут к флажку, оббегают его и возвращаются назад. Кто первый прибежит, тот  получает флажок. Выигрывает команда, получившая больше флажков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реодолевать препятствие одним из 3 способов или оговоренным заране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2 скамейки для перелезани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Медведи и пчелы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взбираться и спускаться по гимнастической лестнице, не спрыгивая.</w:t>
      </w:r>
    </w:p>
    <w:p>
      <w:pPr>
        <w:pStyle w:val="TextBodyIndent"/>
        <w:rPr/>
      </w:pPr>
      <w:r>
        <w:rPr>
          <w:sz w:val="28"/>
          <w:szCs w:val="28"/>
        </w:rPr>
        <w:t>Улей – гимнастическая стенка на одной стороне площадки; луг на другой. В стороне медвежья берлога. Играющие делятся: 1\3 – медведи, 2\3 – пчелы. По сигналу «Пчелы на луг» пчелы спускаются с лестницы и летят на луг за медом. Медведи бегут и забираются в улей, лакомятся медом. На сигнал «Медведи», они спускаются и бегут в берлогу, пчелы летят в улья и жалят не успевших убежать медведей. Подсчитывается количество пойманных и следующая 1\3 из пчел становятся медведями. Играют 3, 6, 9 раз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с лестницы не спрыгивать, а спускаться до последней рейки, жалить – касаясь руко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медведям прикрепляются ленточки, которые вытягивают пчелы; изменять расположение луга и бер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Мыши в кладово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олезать любым способом, не касаясь веревки (дуги…)</w:t>
      </w:r>
    </w:p>
    <w:p>
      <w:pPr>
        <w:pStyle w:val="TextBodyIndent"/>
        <w:rPr/>
      </w:pPr>
      <w:r>
        <w:rPr>
          <w:sz w:val="28"/>
          <w:szCs w:val="28"/>
        </w:rPr>
        <w:t>На одной стороне площадки за линией норки для мышей, посередине площадки натянута веревка высотой 40 см, за ней кладовая. В стороне кошка. По сигналу «Кошка спит» мыши бегут в кладовую, подлезая под веревку. В кладовой бегают, ищут сухарики – присаживаются. По сигналу «Кошка проснулась» убегают из кладово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одлезать не задевая веревку, убегать по сигналу, выбирать кошку из ловки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посередине стоит дуга, лестница, поставленная на ребро; 2 кошки (с двух стор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Перелет птиц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взбираться и спускаться по лестнице, не пропуская реек, любым способом.</w:t>
      </w:r>
    </w:p>
    <w:p>
      <w:pPr>
        <w:pStyle w:val="TextBodyIndent"/>
        <w:rPr/>
      </w:pPr>
      <w:r>
        <w:rPr>
          <w:sz w:val="28"/>
          <w:szCs w:val="28"/>
        </w:rPr>
        <w:t>Гимнастическая стенка – деревья, дети – птицы. Птицы летают по площадке, на сигнал «Буря» бегут к лестнице и взбираются на нее. По сигналу «Буря прошла» дети спускаются с лестницы и летают по площадк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взбираться на лестницу, не толкаясь; спускаться до последней рейки, не спрыгива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использовать для влезания башенки, наклонные лестницы; ввести лов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Пожарные на учени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одниматься и спускаться по гимнастической лестнице, не пропуская реек любым способом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каждом пролете гимнастической лестницы подвешены колокольчики на одинаковой высоте. Напротив каждого пролета на расстоянии 4-5 м стоят команды детей. По сигналу воспитателя первые дети бегут к лестнице, влезают и звонят в колокольчики. Воспитатель отмечает, кто позвонил первым. Затем дети спускаются и возвращаются в конец своей колонны. Выигрывает та колонна, в которой больше играющих сумели позвонить первыми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с лестницы спускаться до последней рейки, не спрыгивать; забираться любым способом, не пропуская реек.</w:t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ариант 2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олзать по скамейке или наклонной доске на животе, подтягиваясь руками.</w:t>
      </w:r>
    </w:p>
    <w:p>
      <w:pPr>
        <w:pStyle w:val="Normal"/>
        <w:ind w:firstLine="540"/>
        <w:rPr/>
      </w:pPr>
      <w:r>
        <w:rPr>
          <w:sz w:val="28"/>
          <w:szCs w:val="28"/>
        </w:rPr>
        <w:t>К гимнастической лестнице поставлены наклонные доски. Дети подтягиваются руками, лежа на животе. Берутся за рейку, встают на перекладину или доску и звонят в колокольчик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одтягиваться руками, ноги к скамейке или доске плотно приж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Пролезай – убега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олезать в обруч любым способом.</w:t>
      </w:r>
    </w:p>
    <w:p>
      <w:pPr>
        <w:pStyle w:val="TextBodyIndent"/>
        <w:rPr/>
      </w:pPr>
      <w:r>
        <w:rPr>
          <w:sz w:val="28"/>
          <w:szCs w:val="28"/>
        </w:rPr>
        <w:t>Дети стоят в 2 шеренги. Первая стоит вдоль стены, другая, с обручами в руках, напротив первой посередине зала. У противоположной стены линия. Дети с обручами становятся на колено, ставят обручи на пол и придерживают их. По сигналу воспитателя «В обруч быстро пролезай и быстрее убегай» дети, стоящие у стены, бегут к обручам, пролезают любым способом и бегут за линию. Дети, державшие обручи, кладут их на пол, встают и разгоняют детей первой шеренги. Подсчитывается количество пойманных детей и шеренги меняются местами. Итог – чья шеренга ловкая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ролезать любым способом в обруч; обруч класть на место, не броса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дети не кладут обручи, а ими ловят, надевая обруч с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С мячом под дуго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олзти на четвереньках, толкая головой набивной мяч; рассчитывать силу толчка, чтобы мяч не укатывался далеко.</w:t>
      </w:r>
    </w:p>
    <w:p>
      <w:pPr>
        <w:pStyle w:val="TextBodyIndent"/>
        <w:rPr/>
      </w:pPr>
      <w:r>
        <w:rPr>
          <w:sz w:val="28"/>
          <w:szCs w:val="28"/>
        </w:rPr>
        <w:t>Дистанция 8 м на ней 4-5 препятствий высотой 40-50 см (дуги, рейки, веревки). Несколько детей встают на четвереньки, перед каждым набивной мяч. По сигналу ползут, толкая мяч головой, проползают под препятствиями. Доползая до финиша, встают и поднимают мяч над голово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мяч толкать не очень далеко и сильно; дугу не задевать; брать мяч в руки только у финиш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654" w:gutter="0" w:header="709" w:top="96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Брось за флажок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росать мешочек одной рукой из-за спины через плеч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в 2 шеренги парами друг за другом. На расстоянии 4-6 м стоят флажки. Дети первой шеренги по сигналу бросают мешочки с песком за флажки. Отмечается место самого дальнего броска. Дети бегут, берут мешочки и передают своей паре. Бросает следующая шеренга и сравнивается какая шеренга бросила дальше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бросать мешочек одной рукой из-за спины через плечо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; отмечать все места падений мешочков первой шеренги, чтобы сравнить с результатами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Встреч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ицеливаться и прокатывать мяч по прямой, энергично выполняя толчок.</w:t>
      </w:r>
    </w:p>
    <w:p>
      <w:pPr>
        <w:pStyle w:val="TextBodyIndent"/>
        <w:rPr/>
      </w:pPr>
      <w:r>
        <w:rPr>
          <w:sz w:val="28"/>
          <w:szCs w:val="28"/>
        </w:rPr>
        <w:t>Дети стоят в шеренгах друг напротив друга на расстоянии 4-6 м. По сигналу все одновременно прокатывают мячи так, чтобы они встретились. Та пара, у которой мячи встретились, выигрывает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пары стоят друг против друг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; пара, у которой встретились мячи, делает шаг  вперед, пока не сойдутся на середине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Вызови по имен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ловить мяч летящий сверху, делая несколько шагов вперед.</w:t>
      </w:r>
    </w:p>
    <w:p>
      <w:pPr>
        <w:pStyle w:val="TextBodyIndent"/>
        <w:rPr/>
      </w:pPr>
      <w:r>
        <w:rPr>
          <w:sz w:val="28"/>
          <w:szCs w:val="28"/>
        </w:rPr>
        <w:t>Дети делятся на группы по 4-5 человек и образуют круги. В центре кругов водящий с мячом. По сигналу воспитателя водящие бросают мяч вверх и называют по имени ребенка, который должен его поймать. Поймавший занимает место водящего. Выигрывает та группа, которая меньше уронит мяч на землю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мяч подбрасывать вертикально вверх, всем стоять на одинаковом расстояни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диаметр круга; ходить или бегать по кругу, ожидая выз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Займи свободный кружок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еребрасывать мяч 2 руками от груд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разных местах площадки на расстоянии 1,5-2 м один от другого чертятся круж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50 см. Дети, стоя в кружках, перебрасывают мяч друг другу в разных направлениях. Водящий передвигается между кружками стараясь поймать мяч. Если это удается, по свистку дети меняются кружками, в это время водящий тоже занимает кружок. Оставшийся без кружка становится водящим. Побеждает тот, кто ни разу не был водящим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перебрасывать мяч 2 руками от груди; если мяч никто не поймал смена кругов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 между кружками; ввести 2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Играй, мяч не теря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управлять мячом, играть с ним не мешая товарищам, быстро реагировать на сигна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тоят свободно на площадке и играют с мячом (отбивание, подбрасывание и ловля, ведение, броски в корзину). По сигналу воспитателя все должны быстро поднять мяч вверх.</w:t>
      </w:r>
    </w:p>
    <w:p>
      <w:pPr>
        <w:pStyle w:val="TextBodyIndent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с мячом не стоять; мяч не ронять; друзьям не меша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 воспитатель называет конкретные движения с мячом, играть со штрафными 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Кегл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ицеливаться и энергично прокатывать мяч по прямой, направляя его одной рук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ети стоят в 2 колонны, на расстоянии 3-4 м от них стоит ряд кеглей (5-7) на расстоянии 5 см друг от друга. Дети по очереди из колонны выходят и с силой катят шар, стараясь сбить кегли. Сбитые кегли убираются. Чья колонна быстрее собьет кегли. 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шар катить, не бросать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 до кеглей, между кеглями; расставить кегли в виде фигуры; изменить и.п. (стоя на колене, спиной к кеглям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Куропатки и охотни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росать мяч одной рукой снизу.</w:t>
      </w:r>
    </w:p>
    <w:p>
      <w:pPr>
        <w:pStyle w:val="TextBodyIndent"/>
        <w:rPr/>
      </w:pPr>
      <w:r>
        <w:rPr>
          <w:sz w:val="28"/>
          <w:szCs w:val="28"/>
        </w:rPr>
        <w:t>Дети – куропатки бегают по полю. Охотники – 3 ребенка сидят в засаде. На сигнал «Охотники» куропатки прячутся за кустами (линией), охотники бросают мячи в ноги убегающих. На сигнал «Охотники ушли» игра продолжается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стрелять в ноги убегающим одной рукой сниз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охотники в разных местах; увеличить каждому количество мячей; увеличить расстояние до ку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Мяч водящем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росать мяч в руки товарищу, рассчитывая силу броска и траекторию полета.</w:t>
      </w:r>
    </w:p>
    <w:p>
      <w:pPr>
        <w:pStyle w:val="TextBodyIndent"/>
        <w:rPr/>
      </w:pPr>
      <w:r>
        <w:rPr>
          <w:sz w:val="28"/>
          <w:szCs w:val="28"/>
        </w:rPr>
        <w:t>Дети стоят в 2-3 колонны, на расстоянии 2-3 метра от каждой колонны стоит водящий. Водящий бросает мяч первому игроку своей колонны. Тот, поймав мяч, возвращает мяч водящему, а сам перебегает в конец колонны. После того, как все дети бросят мяч, выбирают новых водящи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если ребенок не поймал мяч, водящий бросаем ему еще раз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ловить определенным способом; перебегать не в конец колонны, а за водящего; увеличить рас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Охотники и зайцы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росать мяч одной рукой снизу в ноги бегущим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одной стороне площадки место для охотников, на другой – домики зайцев (2-3 зайца в домике). По сигналу «Зайцы» они выпрыгивают и прыгают по полянке на 2 ногах. По сигналу «Охотники» зайцы убегают в домики, охотники бросают мячи в ноги убегающим. Подсчитываются «убитые» зайцы. Из ловких зайцев выбираются новые охотни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бросать мяч одной рукой снизу в ноги бегущим; прыгать по всей полянк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 от полянки до домиков, количество охотников; охотники располагаются в раз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. Перебежк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бросать мяч одной рукой снизу в ноги бегущим.</w:t>
      </w:r>
    </w:p>
    <w:p>
      <w:pPr>
        <w:pStyle w:val="TextBodyIndent"/>
        <w:rPr/>
      </w:pPr>
      <w:r>
        <w:rPr>
          <w:sz w:val="28"/>
          <w:szCs w:val="28"/>
        </w:rPr>
        <w:t>На противоположных концах площадки на расстоянии 5-6 м друг от друга расположены «города». Вдоль одной из сторон перпендикулярно «городам» проводится черта, на ней стрелки. Дели делятся на 2 команды: первая – стрелки, вторая – дети. Дети встают вдоль линии любого «города» и по сигналу «Беги» перебегают в другой город. Стрелки выбивают мячом в ноги бегущим. В чьей команде больше метки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бросать мяч одной рукой снизу в ноги бегущим; если мяч после отскока попал в ребенка, он засчитывается как попадание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стрелкам по 2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 Попади в круг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рассчитывать силу и угол броска так, чтобы мяч можно было поймать партнеру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стоят на расстоянии 4-5 м в две шеренги. Посередине между парами лежат обручи. Дети одной шеренги бросают мячи одной рукой от плеча в обруч так, чтобы они отскакивали и дети второй команды поймали мячи. Какая пара выиграет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бросать указанным способом; бежит за мячом тот, кто не поймал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, количество бросков; изменить способ броска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. Проведи мяч, не задев кеглю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отбивать мяч на каждый шаг правой рукой у правой ноги, левой – у левой; правильно накладывать руку на мяч.</w:t>
      </w:r>
    </w:p>
    <w:p>
      <w:pPr>
        <w:pStyle w:val="TextBodyIndent"/>
        <w:rPr/>
      </w:pPr>
      <w:r>
        <w:rPr>
          <w:sz w:val="28"/>
          <w:szCs w:val="28"/>
        </w:rPr>
        <w:t>Дети стоят в две колонны в противоположных сторонах зала напротив друг друга (расстояние 4-6 м). Между ними стоят 4-6 кеглей. Первые получают мячи и обводят кегли. Дойдя до другой колонны передают мяч и встают в конец колонны. Игра закончена, когда колонны поменялись местами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мяч отбивать любой рукой; доводить мяч до черты; потеряв мяч начинать с того же мест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, количество кеглей; кегли в шахматном порядке; вести определенн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3. Сбей кеглю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ицеливаться и энергично прокатывать мяч по прямой, направляя его одной или двумя рукам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в 2 шеренги. Напротив каждой пары на расстоянии 3-5 м стоит кегля. Дети первой шеренги прокатывают мяч, подсчитываются упавшие кегли. Они же ставят кегли и приносят мячи второй шеренге. В чьей шеренге больше метких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мяч катить по полу; действовать по сигналу; за черту не заходить; катить указанным способом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разные и.п.; прокатывать мяч одной рукой, двумя,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4. Сбей мяч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прицеливаться и энергично бросать мешочек одной рукой снизу по прямой.</w:t>
      </w:r>
    </w:p>
    <w:p>
      <w:pPr>
        <w:pStyle w:val="Normal"/>
        <w:ind w:firstLine="540"/>
        <w:rPr/>
      </w:pPr>
      <w:r>
        <w:rPr>
          <w:sz w:val="28"/>
          <w:szCs w:val="28"/>
        </w:rPr>
        <w:t>Дети в 2 шеренги. Напротив каждой пары на расстоянии 3-5 м лежат кольца от серсо, на них большие мячи. Дети первой шеренги бросают мешочки с песком одной рукой снизу. Поднимают сбитые мячи и подсчитывают. Передают мешочки детям второй шеренги. В чьей шеренге больше мячей, метких детей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Правила</w:t>
      </w:r>
      <w:r>
        <w:rPr>
          <w:sz w:val="28"/>
          <w:szCs w:val="28"/>
        </w:rPr>
        <w:t>:  бросать определенным способом одной рукой, по сигналу; не заходить за линию, бежать за мешочком по сигналу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Варианты</w:t>
      </w:r>
      <w:r>
        <w:rPr>
          <w:sz w:val="28"/>
          <w:szCs w:val="28"/>
        </w:rPr>
        <w:t>: увеличить расстояние, уменьшить объем мячей; мячи разложить на скам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5. Школа мяча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Цель</w:t>
      </w:r>
      <w:r>
        <w:rPr>
          <w:sz w:val="28"/>
          <w:szCs w:val="28"/>
        </w:rPr>
        <w:t>: закреплять умение ловить мяч одной или двумя руками, рассчитывать траекторию полета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дбросить мяч вверх и поймать одной рукой. Ударить мяч о землю и поймать одной рукой. Подбросить вверх, хлопнуть в ладоши и поймать двумя руками. Ударить мяч о стену и поймать его одной рукой. Тоже через отскок мяча от пола, через хлопок. Ударить мяч о стену бросая из-за спины, головы, из-под ноги, из под руки и поймать е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арах: ударить о стену, чтобы мяч отскочил партне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654" w:gutter="0" w:header="709" w:top="96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Игры на бе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2:00Z</dcterms:created>
  <dc:creator>Воронина</dc:creator>
  <dc:description/>
  <cp:keywords/>
  <dc:language>en-US</dc:language>
  <cp:lastModifiedBy>Милёшкина Екатерина Николаевна</cp:lastModifiedBy>
  <cp:lastPrinted>1998-01-01T14:13:00Z</cp:lastPrinted>
  <dcterms:modified xsi:type="dcterms:W3CDTF">2018-11-23T06:11:00Z</dcterms:modified>
  <cp:revision>5</cp:revision>
  <dc:subject/>
  <dc:title>Содержание подвижных игр для детей старшего дошкольного возраста</dc:title>
</cp:coreProperties>
</file>