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. Новомоисеевский Пролетарский район Ростовская область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Ново-Моисеевская основная общеобразовательная школа</w:t>
      </w:r>
    </w:p>
    <w:p>
      <w:pPr>
        <w:pStyle w:val="Normal"/>
        <w:jc w:val="center"/>
        <w:rPr/>
      </w:pPr>
      <w:r>
        <w:rPr/>
        <w:t>Пролетарского района Ростовской област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Директор МБОУ Ново-Моисеевской ООШ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каз   от                              № </w:t>
      </w:r>
    </w:p>
    <w:p>
      <w:pPr>
        <w:pStyle w:val="Normal"/>
        <w:jc w:val="right"/>
        <w:rPr/>
      </w:pPr>
      <w:r>
        <w:rPr/>
        <w:t>______________________ Пальчик О.А.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 п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литера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ровень общего образования: основное общее образование: 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оличество часов: 1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читель: Ткачева Татьяна Анато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абочая программа составлена с учётом Федерального государственного образовательного стандарта, разработана на основе программы общеобразовательных программ «Литература. 5-11 класс», автор-составитель Г.С. Меркин, С.А.Зинин, В.А.Чалмаев/ М.: «Русское слово», 2009года. Программа допущена Министерством образования и науки Российской Федерации. 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Федеральный Закон от 29.12. 2012 № 273-ФЗ «Об образовании в Российской Федерации»;</w:t>
      </w:r>
    </w:p>
    <w:p>
      <w:pPr>
        <w:pStyle w:val="Normal"/>
        <w:ind w:left="180" w:right="-5" w:firstLine="540"/>
        <w:jc w:val="both"/>
        <w:rPr/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- </w:t>
      </w:r>
      <w:r>
        <w:rPr>
          <w:rFonts w:eastAsia="+mn-ea"/>
          <w:color w:val="000000"/>
          <w:kern w:val="2"/>
          <w:sz w:val="28"/>
          <w:szCs w:val="28"/>
        </w:rPr>
        <w:t>Примерная основная образовательная программа основного общего образования</w:t>
      </w: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 xml:space="preserve">(одобрена федеральным учебно-методическим объединением по общему образованию, протокол заседания от 08.04.2015 № 1/15). 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 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приказ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приказ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;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</w:rPr>
        <w:t>- письмо Минобрнауки России от 29.04.2014 № 08-548 «О федеральном перечне учебников»;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-   Письмо Минобрнауки России от 02. 02..2015 № НТ -136/08 «О федеральном перечне учебников»;</w:t>
      </w:r>
    </w:p>
    <w:p>
      <w:pPr>
        <w:pStyle w:val="Normal"/>
        <w:ind w:left="180" w:right="-5" w:hanging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Учебник «Литература 5 класс. Автор-составитель: Меркин Г.С. Москва, «Русское слово», 2015 г.» соответствует   основным задачам современного литературного образования, учитывает требования Государственного стандарта основного общего образования и знакомит учащихся с вершинами отечественной и мировой художественной литературы,</w:t>
      </w:r>
      <w:r>
        <w:rPr>
          <w:spacing w:val="-6"/>
          <w:sz w:val="28"/>
          <w:szCs w:val="28"/>
        </w:rPr>
        <w:t xml:space="preserve"> ориентирован на формирование умения анализировать и интерпретировать текст.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: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воение текстов художественных произведений в единстве формы и содержания, основных историко- литературных сведений и теоретико-литературных понятий;</w:t>
      </w:r>
    </w:p>
    <w:p>
      <w:pPr>
        <w:pStyle w:val="Normal"/>
        <w:ind w:left="180"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владение умениями и навыка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 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– базовая учебная дисциплина, формирующая духовный облик, и нравственные ориентиры молодого поколения. Ей принадлежит ведущее место в эмоциональном, интеллектуальном и эстетическом развити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у содержания литературы как учебного предмета составляет чтение и текстуальное изучение художественных произведений. 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, примерной программой под редакцией Г.С МЕР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ориентирован на совершенствование умения анализа и интерпретации художественного текста, предполагающего установление связей произведения с исторической эпохой, культурным контекстом, литературным окружением и судьбой писателя; развитие способности формулировать и аргументировано отстаивать личностную позицию, связанную с нравственной проблематикой произведения; воспитание у школьника активного отношения к действительности, к природе, ко всему окружающему миру, выявлению места художественной литературы в общественной жизни и культуре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Литература тесно связана с другими учебными предметами и, в первую очередь, с русским языком. Оба предмет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, историей и обществозн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дна из составляющих литературного образования – литературное творчество обучаю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едеральный базисный учебный план для образовательных учреждений Российской Федерации предусматривает обязательное изучение литературы в 5 классе – 105 часов (из расчёта – 3 часа в неделю), но </w:t>
      </w:r>
      <w:r>
        <w:rPr>
          <w:rFonts w:eastAsia="Calibri"/>
          <w:sz w:val="28"/>
          <w:szCs w:val="28"/>
          <w:lang w:eastAsia="en-US"/>
        </w:rPr>
        <w:t xml:space="preserve">с целью достижения необходимого для продолжения образования уровня 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>читательской</w:t>
      </w:r>
      <w:r>
        <w:rPr>
          <w:rFonts w:eastAsia="Calibri"/>
          <w:i/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  <w:t xml:space="preserve">компетенции  </w:t>
      </w:r>
      <w:r>
        <w:rPr>
          <w:rFonts w:eastAsia="Calibri"/>
          <w:sz w:val="28"/>
          <w:szCs w:val="28"/>
          <w:lang w:eastAsia="en-US"/>
        </w:rPr>
        <w:t>учебный предмет «Литература» в 5  классе дополнен 1 часом из части, формируемой участниками образовательных отношений, вводится раздел «Литература Дона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воения учебного предмет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spacing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aps/>
          <w:sz w:val="28"/>
          <w:szCs w:val="28"/>
        </w:rPr>
        <w:t xml:space="preserve">              </w:t>
      </w:r>
      <w:r>
        <w:rPr>
          <w:rFonts w:eastAsia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понимания важности процесса обучения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мотивации к процессу изучения литературы как одного из учебных предметов, необходимых для самопознания, дальнейшего развития и успешного обучения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понимания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в процессе чтения нравственно развитой личности, любящей свою Родину, семью, обладающую высокой культурой общения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вершенствование ценностно-смысловых представлений о человеке и мире в процессе чтения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готовности к получению новых знаний, их применению и преобразованию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эстетических чувств и художественного вкуса на основе знакомства с лучшими образцами литературы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личной ответственности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и углубление восприятия литературы как особого вида искусства, умения соотносить с другими видами искусства;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способности принимать и сохранять цели и задачи учебной деятельности, поиска средств её осуществления в процессе чтения и изучения литературного произведения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в ситуации неуспеха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умения осваивать разнообразные формы познавательной и личной рефлексии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 активно использовать речевые средства и средства ИКТ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воение приемов поиска нужной информации (в справочных источниках и открытом учебном информационном пространстве сети Интернет)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 </w:t>
      </w:r>
      <w:r>
        <w:rPr>
          <w:color w:val="000000"/>
          <w:sz w:val="21"/>
          <w:szCs w:val="21"/>
        </w:rPr>
        <w:t>понимать проблему, выдвигать гипотезу, структурировать материал, подбирать аргументы для подтверждения собственной позиции, формулировать выводы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умения осознанно строить речевое высказывание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ршенствование владения логическими действиями сравнения (персонажей, групп персонажей, двух или нескольких произведений), умениями устанавливать аналогии и выделять причинно-следственные связи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готовности слушать собеседника и вести диалог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умения определять общую цель и пути её достижения, умения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ступки окружающих;</w:t>
      </w:r>
    </w:p>
    <w:p>
      <w:pPr>
        <w:pStyle w:val="Normal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интереса к исследовательской и проектной деятельности в процессе изучения курса, в том числе для реализации личных потребностей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едметные результаты: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питание творческой личности путем приобщения к литературе как искусству слова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ршенствование умения читать правильно и осознанно, вслух и про себя, пересказывать текст различными способами (полный, выборочный, краткий)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ршенствование мотивации к систематическому, системному, инициативному чтению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ршенствование умения пользоваться библиотечными фондами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интереса к творчеству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умения характеризовать художественные и научно-популярные тексты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навыков характеристики и анализа текстов различных стилей и жанров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итие умения пользоваться монологической диалогической, устной и письменной речью, составлять отзыв о прочитанном, краткую аннотацию к книге, создавать творческие работы различных видов и жанров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ирование умения находить родовые и жанровые особенности различных видов текстов;</w:t>
      </w:r>
    </w:p>
    <w:p>
      <w:pPr>
        <w:pStyle w:val="Normal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ирование умения по применению литературоведческих понятий для анализа текстов;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учебного предмета </w:t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ига и ее роль в духовной жизни человека и общества (родина, край, искусство, нравственная память). Литература как искусство слова. Писатель — книга — читатель. Книга художественная и учеб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с учебной хрестоматией (сведения о писателях, художественные произведения, вопросы и задания, статьи, рубрики с дополнительной информацией, справочные материалы, иллюстрации и т. 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мифологии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о мифе и мифологии. Миф —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Античный миф:</w:t>
      </w:r>
      <w:r>
        <w:rPr>
          <w:sz w:val="28"/>
          <w:szCs w:val="28"/>
        </w:rPr>
        <w:t xml:space="preserve"> происхождение мира и богов: </w:t>
      </w:r>
      <w:r>
        <w:rPr>
          <w:i/>
          <w:iCs/>
          <w:sz w:val="28"/>
          <w:szCs w:val="28"/>
        </w:rPr>
        <w:t>«Рождение Зевса», «Олимп».</w:t>
      </w:r>
      <w:r>
        <w:rPr>
          <w:sz w:val="28"/>
          <w:szCs w:val="28"/>
        </w:rPr>
        <w:t xml:space="preserve"> Представления древних греков о сотворении Вселенной, богов и героев. Гомер. </w:t>
      </w:r>
      <w:r>
        <w:rPr>
          <w:i/>
          <w:iCs/>
          <w:sz w:val="28"/>
          <w:szCs w:val="28"/>
        </w:rPr>
        <w:t>«Одиссея»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«Одиссей на острове циклопов. Полифем»</w:t>
      </w:r>
      <w:r>
        <w:rPr>
          <w:sz w:val="28"/>
          <w:szCs w:val="28"/>
        </w:rPr>
        <w:t xml:space="preserve">). Рассказ о Гомере. Сюжет мифа. Образы Одиссея и Полифем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миф, легенда, предание; мифологический сюжет; мифологический герой; мифологический персонаж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гомеровские сюжеты в изобразительном искусстве и книжной график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легенды, мифы и предания в регион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можные виды внеурочной деятельности:</w:t>
      </w:r>
      <w:r>
        <w:rPr>
          <w:sz w:val="28"/>
          <w:szCs w:val="28"/>
        </w:rPr>
        <w:t xml:space="preserve"> час поэзии (или вечер одного стихотворения) — чтение наизусть стихотворений из античной поэз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устного народного творчест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ки устного народного творчества, его основные ви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азки. Волшебная сказка: </w:t>
      </w:r>
      <w:r>
        <w:rPr>
          <w:i/>
          <w:iCs/>
          <w:sz w:val="28"/>
          <w:szCs w:val="28"/>
        </w:rPr>
        <w:t>«Царевна-лягушка».</w:t>
      </w:r>
      <w:r>
        <w:rPr>
          <w:sz w:val="28"/>
          <w:szCs w:val="28"/>
        </w:rPr>
        <w:t xml:space="preserve"> 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</w:t>
      </w:r>
      <w:r>
        <w:rPr>
          <w:i/>
          <w:iCs/>
          <w:sz w:val="28"/>
          <w:szCs w:val="28"/>
        </w:rPr>
        <w:t>«Чего на свете не бывает».</w:t>
      </w:r>
      <w:r>
        <w:rPr>
          <w:sz w:val="28"/>
          <w:szCs w:val="28"/>
        </w:rPr>
        <w:t xml:space="preserve"> 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i/>
          <w:iCs/>
          <w:sz w:val="28"/>
          <w:szCs w:val="28"/>
        </w:rPr>
        <w:t>«Падчерица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загадки, пословицы, поговорки (развитие представлений), афоризмы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бота со словарями, составление словарной статьи; сказывание сказки; сочинение собственной сказ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книжная выставка, кинофильмы и мультипликации по мотивам сказочных сюже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аеведение: </w:t>
      </w:r>
      <w:r>
        <w:rPr>
          <w:sz w:val="28"/>
          <w:szCs w:val="28"/>
        </w:rPr>
        <w:t>сказки и другие жанры фольклора в регион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можные виды внеурочной деятельности:</w:t>
      </w:r>
      <w:r>
        <w:rPr>
          <w:sz w:val="28"/>
          <w:szCs w:val="28"/>
        </w:rPr>
        <w:t xml:space="preserve"> вечер сказок, фольклорный праздник, предметная неделя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древнерусской литературы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ервичных представлений о древнерусской литерату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«Повести временных лет»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«Расселение славян», «Кий, Щек и Хорив», «Дань хазарам»</w:t>
      </w:r>
      <w:r>
        <w:rPr>
          <w:sz w:val="28"/>
          <w:szCs w:val="28"/>
        </w:rPr>
        <w:t>). 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х древнерусской литератур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начальное понятие о древнерусской литературе; летопись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ересказ текстов древнерусской литератур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родной край в произведениях древнерусской лит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Басни народов мира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Эзоп. </w:t>
      </w:r>
      <w:r>
        <w:rPr>
          <w:sz w:val="28"/>
          <w:szCs w:val="28"/>
        </w:rPr>
        <w:t xml:space="preserve">Краткие сведения о баснописце. Басни </w:t>
      </w:r>
      <w:r>
        <w:rPr>
          <w:i/>
          <w:iCs/>
          <w:sz w:val="28"/>
          <w:szCs w:val="28"/>
        </w:rPr>
        <w:t>«Ворон и Лисица»</w:t>
      </w:r>
      <w:r>
        <w:rPr>
          <w:sz w:val="28"/>
          <w:szCs w:val="28"/>
        </w:rPr>
        <w:t>,</w:t>
      </w:r>
      <w:r>
        <w:rPr>
          <w:rFonts w:eastAsia="Arial Unicode MS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Лисица и виноград»</w:t>
      </w:r>
      <w:r>
        <w:rPr>
          <w:sz w:val="28"/>
          <w:szCs w:val="28"/>
        </w:rPr>
        <w:t>. Раскрытие характеров персонажей в баснях: ум, хитрость, сообразительность, глупость, жадность; элементы дидактизма в басн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басня, притча, эзопов язык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, письменный ответ на вопрос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рисунки учащихс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Жан де Лафонтен.</w:t>
      </w:r>
      <w:r>
        <w:rPr>
          <w:sz w:val="28"/>
          <w:szCs w:val="28"/>
        </w:rPr>
        <w:t xml:space="preserve"> Краткие сведения о баснописце. Своеобразие басен Лафонтена. Басня </w:t>
      </w:r>
      <w:r>
        <w:rPr>
          <w:i/>
          <w:iCs/>
          <w:sz w:val="28"/>
          <w:szCs w:val="28"/>
        </w:rPr>
        <w:t>«Лисица и виноград»</w:t>
      </w:r>
      <w:r>
        <w:rPr>
          <w:sz w:val="28"/>
          <w:szCs w:val="28"/>
        </w:rPr>
        <w:t>. Сравнение басни Лафонтена с басней Эзоп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басня, синонимы, сюжет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усская басня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.К. Тредиаковский.</w:t>
      </w:r>
      <w:r>
        <w:rPr>
          <w:sz w:val="28"/>
          <w:szCs w:val="28"/>
        </w:rPr>
        <w:t xml:space="preserve"> Краткие сведения о писателе. Басня </w:t>
      </w:r>
      <w:r>
        <w:rPr>
          <w:i/>
          <w:iCs/>
          <w:sz w:val="28"/>
          <w:szCs w:val="28"/>
        </w:rPr>
        <w:t>«Ворон и Лис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.В. Ломоносов.</w:t>
      </w:r>
      <w:r>
        <w:rPr>
          <w:sz w:val="28"/>
          <w:szCs w:val="28"/>
        </w:rPr>
        <w:t xml:space="preserve"> Краткие сведения о писателе. Басня </w:t>
      </w:r>
      <w:r>
        <w:rPr>
          <w:i/>
          <w:iCs/>
          <w:sz w:val="28"/>
          <w:szCs w:val="28"/>
        </w:rPr>
        <w:t>«Случились вместе два Астронома в пиру...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А.П. Сумароков.</w:t>
      </w:r>
      <w:r>
        <w:rPr>
          <w:sz w:val="28"/>
          <w:szCs w:val="28"/>
        </w:rPr>
        <w:t xml:space="preserve"> Краткие сведения о писателе. Басня </w:t>
      </w:r>
      <w:r>
        <w:rPr>
          <w:i/>
          <w:iCs/>
          <w:sz w:val="28"/>
          <w:szCs w:val="28"/>
        </w:rPr>
        <w:t>«Ворона и Лис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И.А. Крылов.</w:t>
      </w:r>
      <w:r>
        <w:rPr>
          <w:sz w:val="28"/>
          <w:szCs w:val="28"/>
        </w:rPr>
        <w:t xml:space="preserve"> Краткие сведения о писателе. Детство. Отношение к книге. Басни: </w:t>
      </w:r>
      <w:r>
        <w:rPr>
          <w:i/>
          <w:iCs/>
          <w:sz w:val="28"/>
          <w:szCs w:val="28"/>
        </w:rPr>
        <w:t xml:space="preserve">«Ворона и Лисица», «Волк и Ягненок», «Волк на псарне», «Свинья под Дубом» </w:t>
      </w:r>
      <w:r>
        <w:rPr>
          <w:sz w:val="28"/>
          <w:szCs w:val="28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.В. Михалков.</w:t>
      </w:r>
      <w:r>
        <w:rPr>
          <w:sz w:val="28"/>
          <w:szCs w:val="28"/>
        </w:rPr>
        <w:t xml:space="preserve"> Басни: </w:t>
      </w:r>
      <w:r>
        <w:rPr>
          <w:i/>
          <w:iCs/>
          <w:sz w:val="28"/>
          <w:szCs w:val="28"/>
        </w:rPr>
        <w:t>«Грибы», «Зеркало».</w:t>
      </w:r>
      <w:r>
        <w:rPr>
          <w:sz w:val="28"/>
          <w:szCs w:val="28"/>
        </w:rPr>
        <w:t xml:space="preserve"> Тематика, проблемати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басенный сюжет; мораль, аллегория, сравнение, гипербол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; мультипликации басен И.А. Крылова; портрет И.А. Крылов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заочная экскурсия («У памятника И.А. Крылову»); сбор материалов о баснописцах регион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sz w:val="28"/>
          <w:szCs w:val="28"/>
        </w:rPr>
        <w:t>«В литературной гостиной» — конкурс на лучшую инсценировку басни; устный журнал «Дедушка Крыл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литературы ХIХ века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С. ПУШКИ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детстве и детских впечатлениях поэта. Пушкин и книга. А.С.Пушкин и няня Арина Родионовна. Стихотворение «Няне». Образы природы в стихотворении поэта </w:t>
      </w:r>
      <w:r>
        <w:rPr>
          <w:i/>
          <w:iCs/>
          <w:sz w:val="28"/>
          <w:szCs w:val="28"/>
        </w:rPr>
        <w:t>«Зимняя дорога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казка о мертвой царевне и о семи богатырях».</w:t>
      </w:r>
      <w:r>
        <w:rPr>
          <w:sz w:val="28"/>
          <w:szCs w:val="28"/>
        </w:rPr>
        <w:t xml:space="preserve"> «Пушкинская сказка — прямая наследница народ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; чувство благодарности; верность, преданность, зависть, подлость; отношение автора к героям. Поэма </w:t>
      </w:r>
      <w:r>
        <w:rPr>
          <w:i/>
          <w:iCs/>
          <w:sz w:val="28"/>
          <w:szCs w:val="28"/>
        </w:rPr>
        <w:t xml:space="preserve">«Руслан и Людмила» </w:t>
      </w:r>
      <w:r>
        <w:rPr>
          <w:sz w:val="28"/>
          <w:szCs w:val="28"/>
        </w:rPr>
        <w:t>(отрывок). Сказочные элементы. Богатство выразительных средст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первое представление о пейзажной лирике; риторическое обращение; фольклорные элемент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, в том числе наизусть; письменный ответ на вопрос; рассказ о герое; словесное рисова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портреты поэта. Кинематографические и музыкальные произведения на сюжеты сказок А.С. Пушкин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литературная викторина («Пушкинские места в Москве и Петербурге»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Возможные формы внеурочной деятельности: </w:t>
      </w:r>
      <w:r>
        <w:rPr>
          <w:sz w:val="28"/>
          <w:szCs w:val="28"/>
        </w:rPr>
        <w:t>конкурс на лучшее знание сказок А.С. Пушкина, вечер пушкинской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оэзия XIX века о родной природе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Ю. Лермонтов. </w:t>
      </w:r>
      <w:r>
        <w:rPr>
          <w:i/>
          <w:iCs/>
          <w:sz w:val="28"/>
          <w:szCs w:val="28"/>
        </w:rPr>
        <w:t>«Когда волнуется желтеющая нива..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.А. Баратынский. </w:t>
      </w:r>
      <w:r>
        <w:rPr>
          <w:i/>
          <w:iCs/>
          <w:sz w:val="28"/>
          <w:szCs w:val="28"/>
        </w:rPr>
        <w:t>«Весна, весна! как воздух чист!.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 Тютчев. </w:t>
      </w:r>
      <w:r>
        <w:rPr>
          <w:i/>
          <w:iCs/>
          <w:sz w:val="28"/>
          <w:szCs w:val="28"/>
        </w:rPr>
        <w:t>«Весенняя гроза», «Весенние воды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Есть в осени первоначальной...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А. Фет. </w:t>
      </w:r>
      <w:r>
        <w:rPr>
          <w:i/>
          <w:iCs/>
          <w:sz w:val="28"/>
          <w:szCs w:val="28"/>
        </w:rPr>
        <w:t>«Чудная картина..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З. Суриков. </w:t>
      </w:r>
      <w:r>
        <w:rPr>
          <w:i/>
          <w:iCs/>
          <w:sz w:val="28"/>
          <w:szCs w:val="28"/>
        </w:rPr>
        <w:t>«В ночн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Ю. ЛЕРМО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детских годах поэта. Стихотворение «Бородино». История создания стихотворения. Бородинская битва и русский солдат в изображении М.Ю.Лермонтова. Художественное богатство стихотворения. История и литература; любовь к родине, верность долг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эпитет, сравнение, метафора (развитие представлений о тропах); звукопись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портрет М.Ю. Лермонтова, работа с иллюстрациями, в том числе с материалами о Бородинской панораме в Москве; репродукции картин, посвященных Отечественной войне 1812 год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литературная игра «Что? Где? Когда?» или викторина («Тарханы — Москва»; «На поле Бородина»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В. ГОГО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писателе. Малороссия в жизни и творчестве Н.В. Гоголя.  Повесть «Ночь перед Рождеством». 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мифологические и фольклорные мотивы в художественном произведении; фантастика; юмор; сюжет; художественная деталь, портрет, речевая характеристи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bCs/>
          <w:sz w:val="28"/>
          <w:szCs w:val="28"/>
        </w:rPr>
        <w:t>выставка</w:t>
      </w:r>
      <w:r>
        <w:rPr>
          <w:sz w:val="28"/>
          <w:szCs w:val="28"/>
        </w:rPr>
        <w:t xml:space="preserve"> «Различные издания повести Н.В.Гоголя»; репродукция картины К. Трутовского «Колядки в Малороссии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аеведение: </w:t>
      </w:r>
      <w:r>
        <w:rPr>
          <w:sz w:val="28"/>
          <w:szCs w:val="28"/>
        </w:rPr>
        <w:t>литературная викторина «На родине Н.В. Гоголя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можные виды внеурочной деятельности:</w:t>
      </w:r>
      <w:r>
        <w:rPr>
          <w:sz w:val="28"/>
          <w:szCs w:val="28"/>
        </w:rPr>
        <w:t xml:space="preserve"> написание сценария, инсценирование фрагментов пове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С. ТУРГЕН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впечатления И.С. Тургенева. Спасское-Лутовиново в творческой биографии писателя. Рассказ </w:t>
      </w:r>
      <w:r>
        <w:rPr>
          <w:i/>
          <w:iCs/>
          <w:sz w:val="28"/>
          <w:szCs w:val="28"/>
        </w:rPr>
        <w:t>«Муму»</w:t>
      </w:r>
      <w:r>
        <w:rPr>
          <w:sz w:val="28"/>
          <w:szCs w:val="28"/>
        </w:rPr>
        <w:t xml:space="preserve"> и стихотворения в прозе </w:t>
      </w:r>
      <w:r>
        <w:rPr>
          <w:i/>
          <w:iCs/>
          <w:sz w:val="28"/>
          <w:szCs w:val="28"/>
        </w:rPr>
        <w:t>«Два богача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робей»</w:t>
      </w:r>
      <w:r>
        <w:rPr>
          <w:sz w:val="28"/>
          <w:szCs w:val="28"/>
        </w:rPr>
        <w:t xml:space="preserve">. Современники о рассказе «Муму». Образы центральные и второстепенные; образ Муму. Тематика и социально-нравственная проблематика рассказа. И.С. Тургенев о языке: стихотворение в прозе </w:t>
      </w:r>
      <w:r>
        <w:rPr>
          <w:i/>
          <w:iCs/>
          <w:sz w:val="28"/>
          <w:szCs w:val="28"/>
        </w:rPr>
        <w:t>«Русский язык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рассказ; углубление представлений о теме художественного произведения; стихотворение в прозе; эпитет, сравнение (развитие представлен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рисунки учащихся, экранизация рассказа И.С. Тургенева; репродукция картины Н. Неврева «Торг. Сцена из крепостного быта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аеведение: </w:t>
      </w:r>
      <w:r>
        <w:rPr>
          <w:sz w:val="28"/>
          <w:szCs w:val="28"/>
        </w:rPr>
        <w:t>заочная литературно-краеведческая экскурсия «Спасское-Лутовин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А. НЕКРАС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ские впечатления поэта. Стихотворение </w:t>
      </w:r>
      <w:r>
        <w:rPr>
          <w:i/>
          <w:iCs/>
          <w:sz w:val="28"/>
          <w:szCs w:val="28"/>
        </w:rPr>
        <w:t>«Крестьянские дети»</w:t>
      </w:r>
      <w:r>
        <w:rPr>
          <w:sz w:val="28"/>
          <w:szCs w:val="28"/>
        </w:rPr>
        <w:t xml:space="preserve">. Основная тема и способы ее раскрытия. Отношение автора к персонажам стихотворения. Стихотворение </w:t>
      </w:r>
      <w:r>
        <w:rPr>
          <w:i/>
          <w:iCs/>
          <w:sz w:val="28"/>
          <w:szCs w:val="28"/>
        </w:rPr>
        <w:t>«Тройк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фольклорные элементы в художественном произведении; строфа; эпитет, сравнение (развитие представлен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, рассказ о герое, работа со словарям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иллюстрации к поэме; репродукция картины А.Венецианова «Захарка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Краеведение: </w:t>
      </w:r>
      <w:r>
        <w:rPr>
          <w:sz w:val="28"/>
          <w:szCs w:val="28"/>
        </w:rPr>
        <w:t>страницы устного журнала о Н.А. Некрасове. («Грешнево — Карабиха»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.Н. ТОЛСТО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едения о писателе. Л.Н. Толстой в Ясной Поляне. Яснополянская школа. Рассказ </w:t>
      </w:r>
      <w:r>
        <w:rPr>
          <w:i/>
          <w:iCs/>
          <w:sz w:val="28"/>
          <w:szCs w:val="28"/>
        </w:rPr>
        <w:t>«Кавказский пленник»</w:t>
      </w:r>
      <w:r>
        <w:rPr>
          <w:sz w:val="28"/>
          <w:szCs w:val="28"/>
        </w:rPr>
        <w:t>. 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шение писателя к события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рассказ (развитие представлений); портрет; контраст; завязка, кульминация, развяз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выставка-конкурс рисунков учащихс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материалы к выставке о Л.Н. Толстом («Ясная Поляна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П. ЧЕХ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ские и юношеские годы писателя. Семья А.П. Чехова. Врач А.П. Чехов и писатель Антоша Чехонте. Книга в жизни Чехова. Рассказы </w:t>
      </w:r>
      <w:r>
        <w:rPr>
          <w:i/>
          <w:iCs/>
          <w:sz w:val="28"/>
          <w:szCs w:val="28"/>
        </w:rPr>
        <w:t>«Пересолил», «Злоумышленник»</w:t>
      </w:r>
      <w:r>
        <w:rPr>
          <w:sz w:val="28"/>
          <w:szCs w:val="28"/>
        </w:rPr>
        <w:t>: темы; приемы создания характеров и ситуаций; отношение писателя к персонажам. Жанровое своеобразие рассказ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исунки учащихс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создание диафильма «По чеховским местам (Мелихово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литературы XX века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А. БУНИ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ские годы И.А. Бунина. Семейные традиции и их влияние на формирование личности. Книга в жизни писателя. Стихотворение </w:t>
      </w:r>
      <w:r>
        <w:rPr>
          <w:i/>
          <w:iCs/>
          <w:sz w:val="28"/>
          <w:szCs w:val="28"/>
        </w:rPr>
        <w:t>«Густой зеленый ельник у дороги...»</w:t>
      </w:r>
      <w:r>
        <w:rPr>
          <w:sz w:val="28"/>
          <w:szCs w:val="28"/>
        </w:rPr>
        <w:t xml:space="preserve">: тема природы и приемы ее раскрытия; художественное богатство стихотворения; второй план в стихотворении. Рассказы </w:t>
      </w:r>
      <w:r>
        <w:rPr>
          <w:i/>
          <w:sz w:val="28"/>
          <w:szCs w:val="28"/>
        </w:rPr>
        <w:t xml:space="preserve">«В деревне», «Подснежник»: </w:t>
      </w:r>
      <w:r>
        <w:rPr>
          <w:sz w:val="28"/>
          <w:szCs w:val="28"/>
        </w:rPr>
        <w:t>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стихотворение-размышление, образ-пейзаж, образы животных (развитие представлен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ересказ и чтение наизусть, цитатный план, письменный ответ на вопрос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епродукция картины Б. Кустодиева «Масленица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заочная литературно-краеведческая экскурсия «Литературный Оре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.Н. АНДРЕ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>«Петька на даче»</w:t>
      </w:r>
      <w:r>
        <w:rPr>
          <w:sz w:val="28"/>
          <w:szCs w:val="28"/>
        </w:rPr>
        <w:t>: 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тема, эпизод, финал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ересказ краткий, выборочный; составление вопросов; письменный ответ на вопр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И. КУПРИ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>«Золотой петух»</w:t>
      </w:r>
      <w:r>
        <w:rPr>
          <w:sz w:val="28"/>
          <w:szCs w:val="28"/>
        </w:rPr>
        <w:t>. Тема, особенности создания образ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рассказ (расширение и углубление представлений); характеристика персонажа, портрет геро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ересказ от другого лица, отзыв об эпизод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исунк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А. БЛО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ские впечатления поэта. Книга в жизни юного А. Блока. Блоковские места (Петербург, Шахматово). Стихотворение </w:t>
      </w:r>
      <w:r>
        <w:rPr>
          <w:i/>
          <w:iCs/>
          <w:sz w:val="28"/>
          <w:szCs w:val="28"/>
        </w:rPr>
        <w:t>«Летний вечер»</w:t>
      </w:r>
      <w:r>
        <w:rPr>
          <w:sz w:val="28"/>
          <w:szCs w:val="28"/>
        </w:rPr>
        <w:t xml:space="preserve">: умение чувствовать красоту природы и сопереживать ей; стихотворение </w:t>
      </w:r>
      <w:r>
        <w:rPr>
          <w:i/>
          <w:iCs/>
          <w:sz w:val="28"/>
          <w:szCs w:val="28"/>
        </w:rPr>
        <w:t>«Полный месяц встал над лугом...»</w:t>
      </w:r>
      <w:r>
        <w:rPr>
          <w:sz w:val="28"/>
          <w:szCs w:val="28"/>
        </w:rPr>
        <w:t>: образная система, художественное своеобразие стихотворе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антитез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выразительное чтение, рассказ с использованием ключевых слов, альтернативное изложе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вязь с другими искусствами: </w:t>
      </w:r>
      <w:r>
        <w:rPr>
          <w:sz w:val="28"/>
          <w:szCs w:val="28"/>
        </w:rPr>
        <w:t>репродукция картины И. Левитана «Стога. Сумерки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подбор материала о блоковском Петербурге и имении Шахмато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А. ЕСЕНИ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ские годы С. Есенина. В есенинском Константинове. Стихотворения: </w:t>
      </w:r>
      <w:r>
        <w:rPr>
          <w:i/>
          <w:iCs/>
          <w:sz w:val="28"/>
          <w:szCs w:val="28"/>
        </w:rPr>
        <w:t>«Ты запой мне ту песню, что прежде...», «Поет зима — аукает...», «Нивы сжаты, рощи голы...».</w:t>
      </w:r>
      <w:r>
        <w:rPr>
          <w:sz w:val="28"/>
          <w:szCs w:val="28"/>
        </w:rPr>
        <w:t xml:space="preserve"> Единство человека и природы. Малая и большая родин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эпитет, метафора, сравнение, олицетворение (развитие представлений о понятиях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чтение наизусть, цитатный план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художественными и документальными фотографиям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заочная литературно-краеведческая экскурсия «Константиново — Моск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П. ПЛАТОН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биографические сведения о писателе. Рассказы </w:t>
      </w:r>
      <w:r>
        <w:rPr>
          <w:i/>
          <w:sz w:val="28"/>
          <w:szCs w:val="28"/>
        </w:rPr>
        <w:t xml:space="preserve">«Никита», «Цветок на земле». </w:t>
      </w:r>
      <w:r>
        <w:rPr>
          <w:sz w:val="28"/>
          <w:szCs w:val="28"/>
        </w:rPr>
        <w:t>Мир глазами ребенка (беда и радость; злое и доброе начало в окружающем мире); образы главных героев; своеобразие язы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исунки учащихся; репродукция картины А.Пластова «Сеноко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П. БАЖ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Сказ </w:t>
      </w:r>
      <w:r>
        <w:rPr>
          <w:i/>
          <w:iCs/>
          <w:sz w:val="28"/>
          <w:szCs w:val="28"/>
        </w:rPr>
        <w:t>«Каменный цветок»</w:t>
      </w:r>
      <w:r>
        <w:rPr>
          <w:sz w:val="28"/>
          <w:szCs w:val="28"/>
        </w:rPr>
        <w:t>. Человек труда в сказе П.П.Бажова (труд и мастерство, вдохновение). Приемы создания художественного образ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сказ, отличие сказа от сказки, герой повествования, афориз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ересказ от другого лица, отзыв об эпизод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исунки учащихся; репродукция картины В.Переплетчикова «Урал»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Краеведение:</w:t>
      </w:r>
      <w:r>
        <w:rPr>
          <w:sz w:val="28"/>
          <w:szCs w:val="28"/>
        </w:rPr>
        <w:t xml:space="preserve"> Екатеринбург П.П. Баж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Н. НОС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sz w:val="28"/>
          <w:szCs w:val="28"/>
        </w:rPr>
        <w:t>«Три охотника»:</w:t>
      </w:r>
      <w:r>
        <w:rPr>
          <w:sz w:val="28"/>
          <w:szCs w:val="28"/>
        </w:rPr>
        <w:t xml:space="preserve"> тема, система образ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Развитие речи: </w:t>
      </w:r>
      <w:r>
        <w:rPr>
          <w:sz w:val="28"/>
          <w:szCs w:val="28"/>
        </w:rPr>
        <w:t>перес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П. АСТАФЬЕ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sz w:val="28"/>
          <w:szCs w:val="28"/>
        </w:rPr>
        <w:t xml:space="preserve">«Васюткино озеро». </w:t>
      </w:r>
      <w:r>
        <w:rPr>
          <w:sz w:val="28"/>
          <w:szCs w:val="28"/>
        </w:rPr>
        <w:t>Образ главного героя. Борьба за спасение. Становление характер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чтения, сложный план к сочинению, подбор эпиграф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раеведение:</w:t>
      </w:r>
      <w:r>
        <w:rPr>
          <w:sz w:val="28"/>
          <w:szCs w:val="28"/>
        </w:rPr>
        <w:t xml:space="preserve"> выставка «На родине писателя» (по материалам периодики и произведений В.П. Астафье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.И. НОС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ассказ </w:t>
      </w:r>
      <w:r>
        <w:rPr>
          <w:i/>
          <w:iCs/>
          <w:sz w:val="28"/>
          <w:szCs w:val="28"/>
        </w:rPr>
        <w:t>«Как патефон петуха от смерти спас»</w:t>
      </w:r>
      <w:r>
        <w:rPr>
          <w:sz w:val="28"/>
          <w:szCs w:val="28"/>
        </w:rPr>
        <w:t>. 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юмор (развитие представлен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 пересказ</w:t>
      </w:r>
      <w:r>
        <w:rPr>
          <w:sz w:val="28"/>
          <w:szCs w:val="28"/>
        </w:rPr>
        <w:t xml:space="preserve"> (краткий и от другого лица), письменный ответ на вопрос, инсценированное чте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можные виды внеурочной деятельности:</w:t>
      </w:r>
      <w:r>
        <w:rPr>
          <w:sz w:val="28"/>
          <w:szCs w:val="28"/>
        </w:rPr>
        <w:t xml:space="preserve"> инсце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одная природа в произведениях писателей XX века </w:t>
      </w:r>
    </w:p>
    <w:p>
      <w:pPr>
        <w:pStyle w:val="Normal"/>
        <w:ind w:firstLine="54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поэзии «Поэзия и проза XX века о родной природе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Ф. Боков. </w:t>
      </w:r>
      <w:r>
        <w:rPr>
          <w:i/>
          <w:iCs/>
          <w:sz w:val="28"/>
          <w:szCs w:val="28"/>
        </w:rPr>
        <w:t>«Поклон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.М. Рубцов. </w:t>
      </w:r>
      <w:r>
        <w:rPr>
          <w:i/>
          <w:iCs/>
          <w:sz w:val="28"/>
          <w:szCs w:val="28"/>
        </w:rPr>
        <w:t>«В осеннем лесу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.Г. Гамзатов. </w:t>
      </w:r>
      <w:r>
        <w:rPr>
          <w:i/>
          <w:iCs/>
          <w:sz w:val="28"/>
          <w:szCs w:val="28"/>
        </w:rPr>
        <w:t>«Песня соловья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И. Белов. </w:t>
      </w:r>
      <w:r>
        <w:rPr>
          <w:i/>
          <w:iCs/>
          <w:sz w:val="28"/>
          <w:szCs w:val="28"/>
        </w:rPr>
        <w:t>«Весенняя ночь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Г. Распутин. </w:t>
      </w:r>
      <w:r>
        <w:rPr>
          <w:i/>
          <w:iCs/>
          <w:sz w:val="28"/>
          <w:szCs w:val="28"/>
        </w:rPr>
        <w:t>«Век живи — век люби»</w:t>
      </w:r>
      <w:r>
        <w:rPr>
          <w:sz w:val="28"/>
          <w:szCs w:val="28"/>
        </w:rPr>
        <w:t xml:space="preserve"> (отрыв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з зарубежной литературы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ДЕФ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Роман </w:t>
      </w:r>
      <w:r>
        <w:rPr>
          <w:i/>
          <w:iCs/>
          <w:sz w:val="28"/>
          <w:szCs w:val="28"/>
        </w:rPr>
        <w:t>«Жизнь, необыкновенные и удивительные приключения Робинзона Крузо»</w:t>
      </w:r>
      <w:r>
        <w:rPr>
          <w:sz w:val="28"/>
          <w:szCs w:val="28"/>
        </w:rPr>
        <w:t xml:space="preserve"> (отрывок). Сюжетные линии, характеристика персонажей (находчивость, смекалка, доброта), характеристика жанр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притча, приключенческий роман, роман воспитания, путешеств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пересказа, изложение с элементами сочине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рисунк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.К. АНДЕРСЕ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, его детстве. Сказка </w:t>
      </w:r>
      <w:r>
        <w:rPr>
          <w:i/>
          <w:iCs/>
          <w:sz w:val="28"/>
          <w:szCs w:val="28"/>
        </w:rPr>
        <w:t>«Соловей»</w:t>
      </w:r>
      <w:r>
        <w:rPr>
          <w:sz w:val="28"/>
          <w:szCs w:val="28"/>
        </w:rPr>
        <w:t>: внешняя и внутренняя красота, благодарность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волшебная сказка (развитие представлений), авторский замысел и способы его характеристи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пересказов, письменный отзыв об эпизод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рисунки учащихс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можные виды внеурочной деятельности:</w:t>
      </w:r>
      <w:r>
        <w:rPr>
          <w:sz w:val="28"/>
          <w:szCs w:val="28"/>
        </w:rPr>
        <w:t xml:space="preserve"> написание сценария мультфильма, инсценирование сказки и ее постан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ТВЕ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Автобиография и автобиографические мотивы.  Роман </w:t>
      </w:r>
      <w:r>
        <w:rPr>
          <w:i/>
          <w:iCs/>
          <w:sz w:val="28"/>
          <w:szCs w:val="28"/>
        </w:rPr>
        <w:t>«Приключения Тома Сойера»</w:t>
      </w:r>
      <w:r>
        <w:rPr>
          <w:sz w:val="28"/>
          <w:szCs w:val="28"/>
        </w:rPr>
        <w:t xml:space="preserve"> (отрывок): мир детства и мир взрослых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ория литературы:</w:t>
      </w:r>
      <w:r>
        <w:rPr>
          <w:sz w:val="28"/>
          <w:szCs w:val="28"/>
        </w:rPr>
        <w:t xml:space="preserve"> юмор, приключения как форма детской фантаз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чтения и пересказа, письменный отзыв о геро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вязь с другими искусствами:</w:t>
      </w:r>
      <w:r>
        <w:rPr>
          <w:sz w:val="28"/>
          <w:szCs w:val="28"/>
        </w:rPr>
        <w:t xml:space="preserve"> работа с иллюстрациями, рисунк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. РОНИ-СТАРШ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Повесть </w:t>
      </w:r>
      <w:r>
        <w:rPr>
          <w:i/>
          <w:iCs/>
          <w:sz w:val="28"/>
          <w:szCs w:val="28"/>
        </w:rPr>
        <w:t>«Борьба за огонь»</w:t>
      </w:r>
      <w:r>
        <w:rPr>
          <w:sz w:val="28"/>
          <w:szCs w:val="28"/>
        </w:rPr>
        <w:t xml:space="preserve"> 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составление плана, письменная и устная характеристика геро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Ж. ЛОНДО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е. Детские впечатления. </w:t>
      </w:r>
      <w:r>
        <w:rPr>
          <w:i/>
          <w:iCs/>
          <w:sz w:val="28"/>
          <w:szCs w:val="28"/>
        </w:rPr>
        <w:t>«Сказание о Кише»</w:t>
      </w:r>
      <w:r>
        <w:rPr>
          <w:sz w:val="28"/>
          <w:szCs w:val="28"/>
        </w:rPr>
        <w:t xml:space="preserve"> (период раннего взросления в связи с обстоятельствами жизни; добро и зло, благородство, уважение взрослых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рассказ (развитие представлен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различные виды пересказов, устный и письменный портрет геро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ЛИНДГРЕ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аткие сведения о писательнице. Роман </w:t>
      </w:r>
      <w:r>
        <w:rPr>
          <w:i/>
          <w:iCs/>
          <w:sz w:val="28"/>
          <w:szCs w:val="28"/>
        </w:rPr>
        <w:t>«Приключения Эмиля из Лённеберги»</w:t>
      </w:r>
      <w:r>
        <w:rPr>
          <w:sz w:val="28"/>
          <w:szCs w:val="28"/>
        </w:rPr>
        <w:t xml:space="preserve"> (отрывок)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sz w:val="28"/>
          <w:szCs w:val="28"/>
        </w:rPr>
        <w:t>литературная виктор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  <w:t>Подведение итогов года. Литературная игра.</w:t>
      </w:r>
    </w:p>
    <w:p>
      <w:pPr>
        <w:pStyle w:val="Normal"/>
        <w:ind w:firstLine="540"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  <w:t xml:space="preserve">Рекомендации по самостоятельному чтению во время летних каникул </w:t>
      </w:r>
    </w:p>
    <w:p>
      <w:pPr>
        <w:pStyle w:val="Normal"/>
        <w:ind w:firstLine="540"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ля заучивания наизусть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А. Крылов. Одна басня (по выбор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С. Пушкин. </w:t>
      </w:r>
      <w:r>
        <w:rPr>
          <w:i/>
          <w:iCs/>
          <w:sz w:val="28"/>
          <w:szCs w:val="28"/>
        </w:rPr>
        <w:t xml:space="preserve">«Сказка о мертвой царевне и о семи богатырях» </w:t>
      </w:r>
      <w:r>
        <w:rPr>
          <w:sz w:val="28"/>
          <w:szCs w:val="28"/>
        </w:rPr>
        <w:t>(отрыв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Ю. Лермонтов. </w:t>
      </w:r>
      <w:r>
        <w:rPr>
          <w:i/>
          <w:iCs/>
          <w:sz w:val="28"/>
          <w:szCs w:val="28"/>
        </w:rPr>
        <w:t>«Бородино»</w:t>
      </w:r>
      <w:r>
        <w:rPr>
          <w:sz w:val="28"/>
          <w:szCs w:val="28"/>
        </w:rPr>
        <w:t xml:space="preserve"> (отрыв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Тургенев. </w:t>
      </w:r>
      <w:r>
        <w:rPr>
          <w:i/>
          <w:sz w:val="28"/>
          <w:szCs w:val="28"/>
        </w:rPr>
        <w:t>«Русский язы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.А. Некрасов. </w:t>
      </w:r>
      <w:r>
        <w:rPr>
          <w:i/>
          <w:sz w:val="28"/>
          <w:szCs w:val="28"/>
        </w:rPr>
        <w:t>«Крестьянские дети»</w:t>
      </w:r>
      <w:r>
        <w:rPr>
          <w:sz w:val="28"/>
          <w:szCs w:val="28"/>
        </w:rPr>
        <w:t xml:space="preserve"> (отрывок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стихотворений о русской природе поэтов ХIХ 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 Блок. </w:t>
      </w:r>
      <w:r>
        <w:rPr>
          <w:i/>
          <w:sz w:val="28"/>
          <w:szCs w:val="28"/>
        </w:rPr>
        <w:t>«Летний вече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А. Бунин. Одно из стихотворений (по выб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А. Есенин. Одно из стихотворений (по выб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стихотворений о русской природе поэтов ХХ 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ля домашнего чтения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чные мифы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чь, Луна, Заря и Солнц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цисс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ая Библ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ое народное творчество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азки: </w:t>
      </w:r>
      <w:r>
        <w:rPr>
          <w:i/>
          <w:iCs/>
          <w:sz w:val="28"/>
          <w:szCs w:val="28"/>
        </w:rPr>
        <w:t>«Лиса и журавль», «Ворона и рак», «Иван — крестьянский сын и чудо-юдо», «Поди туда — не знаю куда, принеси то — не знаю, чт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ки, частушки, пословицы, поговорки, бывальщ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ные сказк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Ф. Одоевский, Л.Н. Толстой, А.Н. Толстой (1-2 по выб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и братьев Гримм, Ш. Перро, Х.К. Андерсена (1-2 по выбо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древнерусской литературы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мострой. Как детям почитать и беречь отца и мать, и повиноваться им, и утешать их во вс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 xml:space="preserve">«Хождения за три моря» </w:t>
      </w:r>
      <w:r>
        <w:rPr>
          <w:sz w:val="28"/>
          <w:szCs w:val="28"/>
        </w:rPr>
        <w:t>Афанасия Никит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русской литературы XVIII ве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.В. Ломоносов. </w:t>
      </w:r>
      <w:r>
        <w:rPr>
          <w:i/>
          <w:sz w:val="28"/>
          <w:szCs w:val="28"/>
        </w:rPr>
        <w:t>«Лишь только дневный шум умолк...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русской литературы XIX века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.А. Крылов. </w:t>
      </w:r>
      <w:r>
        <w:rPr>
          <w:i/>
          <w:iCs/>
          <w:sz w:val="28"/>
          <w:szCs w:val="28"/>
        </w:rPr>
        <w:t>«Листы и Корни», «Ларчик», «Обоз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.Ф. Рылеев. </w:t>
      </w:r>
      <w:r>
        <w:rPr>
          <w:i/>
          <w:iCs/>
          <w:sz w:val="28"/>
          <w:szCs w:val="28"/>
        </w:rPr>
        <w:t>«Иван Сусанин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А. Дельвиг. </w:t>
      </w:r>
      <w:r>
        <w:rPr>
          <w:i/>
          <w:iCs/>
          <w:sz w:val="28"/>
          <w:szCs w:val="28"/>
        </w:rPr>
        <w:t>«Русская песня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.А. Баратынский. </w:t>
      </w:r>
      <w:r>
        <w:rPr>
          <w:i/>
          <w:iCs/>
          <w:sz w:val="28"/>
          <w:szCs w:val="28"/>
        </w:rPr>
        <w:t>«Водопад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 Погорельский. </w:t>
      </w:r>
      <w:r>
        <w:rPr>
          <w:i/>
          <w:iCs/>
          <w:sz w:val="28"/>
          <w:szCs w:val="28"/>
        </w:rPr>
        <w:t>«Черная курица, или Подземные жител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С. Пушкин. </w:t>
      </w:r>
      <w:r>
        <w:rPr>
          <w:i/>
          <w:iCs/>
          <w:sz w:val="28"/>
          <w:szCs w:val="28"/>
        </w:rPr>
        <w:t>«Кавказ», «Выстрел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Ю. Лермонтов. </w:t>
      </w:r>
      <w:r>
        <w:rPr>
          <w:i/>
          <w:iCs/>
          <w:sz w:val="28"/>
          <w:szCs w:val="28"/>
        </w:rPr>
        <w:t>«Ветка Палестины», «Пленный рыцарь», «Утес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В. Кольцов. </w:t>
      </w:r>
      <w:r>
        <w:rPr>
          <w:i/>
          <w:iCs/>
          <w:sz w:val="28"/>
          <w:szCs w:val="28"/>
        </w:rPr>
        <w:t>«Осень», «Урожай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.В. Гоголь. </w:t>
      </w:r>
      <w:r>
        <w:rPr>
          <w:i/>
          <w:iCs/>
          <w:sz w:val="28"/>
          <w:szCs w:val="28"/>
        </w:rPr>
        <w:t>«Заколдованное место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.А. Некрасов. </w:t>
      </w:r>
      <w:r>
        <w:rPr>
          <w:i/>
          <w:iCs/>
          <w:sz w:val="28"/>
          <w:szCs w:val="28"/>
        </w:rPr>
        <w:t>«Накануне светлого праздник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.В. Григорович. </w:t>
      </w:r>
      <w:r>
        <w:rPr>
          <w:i/>
          <w:iCs/>
          <w:sz w:val="28"/>
          <w:szCs w:val="28"/>
        </w:rPr>
        <w:t>«Гуттаперчевый мальчик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С. Тургенев. </w:t>
      </w:r>
      <w:r>
        <w:rPr>
          <w:i/>
          <w:iCs/>
          <w:sz w:val="28"/>
          <w:szCs w:val="28"/>
        </w:rPr>
        <w:t>«Бежин 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М. Гаршин. </w:t>
      </w:r>
      <w:r>
        <w:rPr>
          <w:i/>
          <w:iCs/>
          <w:sz w:val="28"/>
          <w:szCs w:val="28"/>
        </w:rPr>
        <w:t>«Сказка о жабе и розе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А. Фет. </w:t>
      </w:r>
      <w:r>
        <w:rPr>
          <w:i/>
          <w:iCs/>
          <w:sz w:val="28"/>
          <w:szCs w:val="28"/>
        </w:rPr>
        <w:t>«Облаком волнистым...», «Печальная береза…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.С. Никитин. </w:t>
      </w:r>
      <w:r>
        <w:rPr>
          <w:i/>
          <w:iCs/>
          <w:sz w:val="28"/>
          <w:szCs w:val="28"/>
        </w:rPr>
        <w:t>«Утро», «Пахарь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.П. Полонский. </w:t>
      </w:r>
      <w:r>
        <w:rPr>
          <w:i/>
          <w:iCs/>
          <w:sz w:val="28"/>
          <w:szCs w:val="28"/>
        </w:rPr>
        <w:t>«Утр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Н. Майков. </w:t>
      </w:r>
      <w:r>
        <w:rPr>
          <w:i/>
          <w:iCs/>
          <w:sz w:val="28"/>
          <w:szCs w:val="28"/>
        </w:rPr>
        <w:t>«Весна», «Осенние листья по ветру кружат...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.И. Тютчев. </w:t>
      </w:r>
      <w:r>
        <w:rPr>
          <w:i/>
          <w:iCs/>
          <w:sz w:val="28"/>
          <w:szCs w:val="28"/>
        </w:rPr>
        <w:t>«Утро в горах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С. Лесков. </w:t>
      </w:r>
      <w:r>
        <w:rPr>
          <w:i/>
          <w:iCs/>
          <w:sz w:val="28"/>
          <w:szCs w:val="28"/>
        </w:rPr>
        <w:t>«Привидение в Инженерном замке. Из кадетских воспоминаний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русской литературы XX века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 Горький. </w:t>
      </w:r>
      <w:r>
        <w:rPr>
          <w:i/>
          <w:iCs/>
          <w:sz w:val="28"/>
          <w:szCs w:val="28"/>
        </w:rPr>
        <w:t>«Дети Пармы»</w:t>
      </w:r>
      <w:r>
        <w:rPr>
          <w:sz w:val="28"/>
          <w:szCs w:val="28"/>
        </w:rPr>
        <w:t xml:space="preserve">, из </w:t>
      </w:r>
      <w:r>
        <w:rPr>
          <w:i/>
          <w:iCs/>
          <w:sz w:val="28"/>
          <w:szCs w:val="28"/>
        </w:rPr>
        <w:t>«Сказок об Итали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 Бунин. </w:t>
      </w:r>
      <w:r>
        <w:rPr>
          <w:i/>
          <w:iCs/>
          <w:sz w:val="28"/>
          <w:szCs w:val="28"/>
        </w:rPr>
        <w:t>«Шире, грудь, распахнись...», «Деревенский нищий», «Затишье», «Высоко полный месяц стоит...», «Помню — долгий зимний вечер..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.С. Соколов-Микитов. </w:t>
      </w:r>
      <w:r>
        <w:rPr>
          <w:i/>
          <w:iCs/>
          <w:sz w:val="28"/>
          <w:szCs w:val="28"/>
        </w:rPr>
        <w:t>«Петька», «Зим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М. Пришвин. </w:t>
      </w:r>
      <w:r>
        <w:rPr>
          <w:i/>
          <w:iCs/>
          <w:sz w:val="28"/>
          <w:szCs w:val="28"/>
        </w:rPr>
        <w:t>«Моя родин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Т. Твардовский. </w:t>
      </w:r>
      <w:r>
        <w:rPr>
          <w:i/>
          <w:iCs/>
          <w:sz w:val="28"/>
          <w:szCs w:val="28"/>
        </w:rPr>
        <w:t>«Лес осенью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.М. Симонов. </w:t>
      </w:r>
      <w:r>
        <w:rPr>
          <w:i/>
          <w:iCs/>
          <w:sz w:val="28"/>
          <w:szCs w:val="28"/>
        </w:rPr>
        <w:t>«Майор привез мальчишку на лафете...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.И. Носов. </w:t>
      </w:r>
      <w:r>
        <w:rPr>
          <w:i/>
          <w:iCs/>
          <w:sz w:val="28"/>
          <w:szCs w:val="28"/>
        </w:rPr>
        <w:t>«Варьк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П. Астафьев. </w:t>
      </w:r>
      <w:r>
        <w:rPr>
          <w:i/>
          <w:iCs/>
          <w:sz w:val="28"/>
          <w:szCs w:val="28"/>
        </w:rPr>
        <w:t>«Зачем я убил коростеля?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Белогрудка»</w:t>
      </w:r>
      <w:r>
        <w:rPr>
          <w:sz w:val="28"/>
          <w:szCs w:val="28"/>
        </w:rPr>
        <w:t xml:space="preserve"> (по выбор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П. Крапивин. </w:t>
      </w:r>
      <w:r>
        <w:rPr>
          <w:i/>
          <w:iCs/>
          <w:sz w:val="28"/>
          <w:szCs w:val="28"/>
        </w:rPr>
        <w:t>«Дети синего Фламин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Г. Алексин. </w:t>
      </w:r>
      <w:r>
        <w:rPr>
          <w:i/>
          <w:iCs/>
          <w:sz w:val="28"/>
          <w:szCs w:val="28"/>
        </w:rPr>
        <w:t>«Самый счастливый ден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И. Белов. </w:t>
      </w:r>
      <w:r>
        <w:rPr>
          <w:i/>
          <w:iCs/>
          <w:sz w:val="28"/>
          <w:szCs w:val="28"/>
        </w:rPr>
        <w:t>«Скворц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К. Железников. </w:t>
      </w:r>
      <w:r>
        <w:rPr>
          <w:i/>
          <w:iCs/>
          <w:sz w:val="28"/>
          <w:szCs w:val="28"/>
        </w:rPr>
        <w:t>«Чудак из 6 “Б”»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.П. Погодин. </w:t>
      </w:r>
      <w:r>
        <w:rPr>
          <w:i/>
          <w:iCs/>
          <w:sz w:val="28"/>
          <w:szCs w:val="28"/>
        </w:rPr>
        <w:t>«Тишина»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зарубежной литературы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. Скотт. </w:t>
      </w:r>
      <w:r>
        <w:rPr>
          <w:i/>
          <w:iCs/>
          <w:sz w:val="28"/>
          <w:szCs w:val="28"/>
        </w:rPr>
        <w:t>«Айвен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. Рид. </w:t>
      </w:r>
      <w:r>
        <w:rPr>
          <w:i/>
          <w:iCs/>
          <w:sz w:val="28"/>
          <w:szCs w:val="28"/>
        </w:rPr>
        <w:t>«Всадник без голов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. Верн. </w:t>
      </w:r>
      <w:r>
        <w:rPr>
          <w:i/>
          <w:iCs/>
          <w:sz w:val="28"/>
          <w:szCs w:val="28"/>
        </w:rPr>
        <w:t>«Таинственный остров», «Дети капитана Грант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ж. Лондон. </w:t>
      </w:r>
      <w:r>
        <w:rPr>
          <w:i/>
          <w:iCs/>
          <w:sz w:val="28"/>
          <w:szCs w:val="28"/>
        </w:rPr>
        <w:t>«Мексиканец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. Конан Дойл. </w:t>
      </w:r>
      <w:r>
        <w:rPr>
          <w:i/>
          <w:iCs/>
          <w:sz w:val="28"/>
          <w:szCs w:val="28"/>
        </w:rPr>
        <w:t>«Голубой карбункул»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Линдгрен. </w:t>
      </w:r>
      <w:r>
        <w:rPr>
          <w:i/>
          <w:iCs/>
          <w:sz w:val="28"/>
          <w:szCs w:val="28"/>
        </w:rPr>
        <w:t>«Приключения Кале Блюмквиста»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Литература Дона 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ая область - мой родной край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анры художественной литературы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нской фольклор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овицы и поговорки жителей Дона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гадки Дона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Сказы, былички, байки Дона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зки жителей Дона различных национальностей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родные сказки казаков Дона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шебные сказки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зки о животных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зки об истории Дона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зки казаков-некрасовцев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тоговый урок-викторина по теме «Донской фольклор»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казки донских писателей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П. В. Лебеденко «Сказки Тихого Дона». «Доброе сердце дороже красоты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Игнатка». Характеристика героя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рои сказки в оценке народа. «Сказка о чуде – чудище заморском, девице – красавице и серой волчице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ная сказка «Сказка о песне легкокрылой и казаке Макаре Бесслезном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Ю.А.Дьяконов. Краткие сведения о писателе. «Восемь волшебных желудей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Восемь волшебных желудей»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.Г.Аматуни «Королевство Восемью восемь»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Н.А.Суханова «В пещерах Мурозавра»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ок - игра по «Сказкам Тихого Дона»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усские поэты о Доне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.С.Пушкин «Дон». Дон в стихах поэтов 19 века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за донских писателей 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П.Чехов. Герои рассказа А.П.Чехова «Белолобый»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Славный народ собаки» …по рассказу А.П.Чехова «Каштанка»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.Шолохов. Краткие сведения о писателе. М.Шолохов «Федотка»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ок-игра «По дорогам героев любимых произведений»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 – тематическое планирование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04"/>
        <w:gridCol w:w="990"/>
        <w:gridCol w:w="1650"/>
        <w:gridCol w:w="5500"/>
        <w:gridCol w:w="1016"/>
        <w:gridCol w:w="992"/>
        <w:gridCol w:w="2079"/>
      </w:tblGrid>
      <w:tr>
        <w:trPr>
          <w:trHeight w:val="7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8" w:hanging="3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раздела.</w:t>
            </w:r>
          </w:p>
          <w:p>
            <w:pPr>
              <w:pStyle w:val="Normal"/>
              <w:suppressAutoHyphens w:val="true"/>
              <w:ind w:left="38" w:hanging="3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ind w:right="49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Тип уро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сновные виды деятельности учащихся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е результаты</w:t>
            </w:r>
          </w:p>
          <w:p>
            <w:pPr>
              <w:pStyle w:val="Normal"/>
              <w:suppressAutoHyphens w:val="true"/>
              <w:ind w:right="141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ind w:right="141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Метапредметные</w:t>
            </w:r>
          </w:p>
          <w:p>
            <w:pPr>
              <w:pStyle w:val="Normal"/>
              <w:suppressAutoHyphens w:val="true"/>
              <w:ind w:right="141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Предметные</w:t>
            </w:r>
          </w:p>
          <w:p>
            <w:pPr>
              <w:pStyle w:val="Normal"/>
              <w:suppressAutoHyphens w:val="true"/>
              <w:ind w:right="141" w:hanging="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Домашнее задание</w:t>
            </w:r>
          </w:p>
        </w:tc>
      </w:tr>
      <w:tr>
        <w:trPr>
          <w:trHeight w:val="3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9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49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ведение (1 ч.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нига – твой дру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абота с учебником, работа в парах, составление пословиц, участие в игровой ситу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  <w:t>Личностные: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формирование представлений о познании как гуманистической ценности, роли книги как духовного завещания, способа познания прошлого, осмысления настоящего и будущего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умение организовывать учебное сотрудничество и совместную деятельность с учителем и сверстниками; осознание значимости чтения и изучения литературы для своего дальнейшего развития;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  <w:t>Предметные:</w:t>
            </w:r>
            <w:r>
              <w:rPr>
                <w:rFonts w:eastAsia="Calibri"/>
              </w:rPr>
              <w:t xml:space="preserve"> умение создавать устные монологические высказывания разного типа, вести диало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rFonts w:eastAsia="Calibri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eastAsia="Calibri"/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/>
            </w:pPr>
            <w:r>
              <w:rPr>
                <w:b/>
                <w:lang w:eastAsia="ar-SA"/>
              </w:rPr>
              <w:t>Из мифологии (3 ч.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Античный миф. «Рождение Зевс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составление вопросов, выразительное чтение, работа с таблице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 xml:space="preserve">Личностные: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lang w:eastAsia="ar-SA"/>
              </w:rPr>
              <w:t>умение чувствовать красоту и выразительность речи, стремиться к совершенствованию собственной речи; самостоятельно формулировать проблему (тему) и цели уро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- умение пользоваться разными видами чтения; уметь формулировать собственное мнение и позицию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сознанно воспринимать и понимать фольклорный текст; выразительно читать мифы, соблюдая соответствующую интонацию «устного высказывания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иф «Олимп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таблицей, с иллюстрациями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 совершенстве как гуманистической ценности, понятиях «нравственные принципы» и «авторитеты»; формирование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и развитие компетентности в области использования информационно-коммуникационных технологий; умение организовывать учебное сотрудничество и совместную деятельность с учителем и сверстниками; работать индивидуально и в группах; развитие способности понимать литературные художественные произведения, отражающие разные этнокультурные тради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 xml:space="preserve">Предметные: </w:t>
            </w:r>
            <w:r>
              <w:rPr>
                <w:lang w:eastAsia="ar-SA"/>
              </w:rPr>
              <w:t>понимание связи литературных произведений с эпохой их написания, выявление заложенных в них вневременных, непреходящих ценностей и их современного звучания; владение литературоведческим термином «предание»; умение отвечать на вопросы по прослушанному или прочитанному текст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Одиссей на острове циклопов. Полифе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составление плана, выразительное чтение, работа в парах, составление таблицы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представлений о патриотизме как гуманистической ценности, единстве трагического и комического, высоких чувств (патриотизм, почтение к богам) и житейского, прозаического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и развитие компетентности в области использования информационно-коммуникационных технологий; умение организовывать учебное сотрудничество и совместную деятельность с учителем и сверстниками; работать индивидуально и в группах; развитие способности понимать литературные художественные произведения, отражающие разные этнокультурные тради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связи литературных произведений с эпохой их написания, выявление заложенных в них вневременных, непреходящих ценностей и их современного звучания; владение литературоведческими терминами «мифологический герой» и «персонаж»; умение вести диалог; понимание образной природы литературы как явления словесного искусств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en-US"/>
              </w:rPr>
              <w:t>Из устного народного творчества (8 ч.+ 1 ч.р/р)</w:t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гад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иком, заполнение таблицы, сообщения, конструирование загад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 высших ценностях; осмысление сущности мифологических представлений, культовой, мистической и социальной роли загадки; совершенствование духовно-нравственных качеств лич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формировать умения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ых проблем изученных произведений русского фольклора; владение литературоведческим термином «загадка»; восприятие на слух литературных произведений разных жанров, осмысленное чтение и адекватное восприятие; формирование собственного отношения к произведениям русского фольклора, их оцен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ловицы и поговор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Беседа, составление таблицы, экскурсия по книжной выставке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формирование представлений о социальных ценностях гуманизма: о духовном облике народа, его стремлениях, идеалах, христианских верованиях, нравственности, качествах характер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  <w:r>
              <w:rPr>
                <w:lang w:eastAsia="ar-SA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ах; формировать умения воспринимать, анализировать, критически оценивать и интерпретиро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понимание ключевых проблем изученных произведений русского фольклора; владение литературоведческими терминами «Пословицы и поговорки», «антитеза», «антонимы», «иносказание»; восприятие на слух литературных произведений разных жанров, осмысленное чтение и адекватное восприятие; приобщение к духовно-нравственным ценностям русской культуры, сопоставление их с духовно-нравственными ценностями других народ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тературная иг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иг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труирование пословиц, составление толкований, ответы на вопросы, защита иллюстрац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формирование осознанного, уважительного и доброжелательного отношения к другому человеку, его мнени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умение создавать устные монологические высказывания разного типа; вести диалог; понимание связи фолькло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Анализ письменных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явление фактических, логических, речевых ошибок, редакт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оценивать выполнение учебной задачи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оздавать устные монологические высказывания, вести диал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i/>
                <w:i/>
                <w:lang w:eastAsia="ar-SA"/>
              </w:rPr>
            </w:pPr>
            <w:r>
              <w:rPr>
                <w:lang w:eastAsia="en-US"/>
              </w:rPr>
              <w:t>Сказка. «Царевна-лягушка». Подготовка к мини-проек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, таблицы, лексическая работа, пересказ, работа над мини-проек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б эстетических ценностях гуманизма, о красоте внешней и внутренней, справедливости, счастье настоящих людских отношений, не омраченных помыслами о знатности и богатстве, о необходимости обретения существования, достойного душевных качеств человека, о торжестве справедливости; развитие морального осознания и компетентности в решении моральных пробле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организовывать учебное сотрудничество и совместную деятельность с учителем и сверстниками; работать индивидуально и в группах;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понимание ключевых проблем изученных произведений русского фольклора; владение литературоведческими терминами «сказка», «типы сказок», «образы животных», «образ-пейзаж», «композиция волшебной сказки»; определение в произведении элементов сюжета, композиции, изобразительно-выразительных средств язы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южет и реальная основа в бытовой сказке «Чего на свете не бывает?» Подготовка к мини-проек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сказ, составление таблицы, работа над мини-проектом, иллюстр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чувствовать красоту и выразительность речи, стремиться к совершенствованию собственной речи; самостоятельно формулировать проблему (тему) и цели уро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ерерабатывать и преобразовывать информацию из одной формы в другую (составлять план, таблицу, схему); излагать содержание прочитанного (прослушанного) текста подробно, сжато, выборочно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ыявлять характерные для сказок художественные приемы; формировать умение высказывать мнение о проблематике фольклорных текстов как основе развития представлений о нравственном идеале своего наро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зки народов России. «Падчерица». Подготовка к мини-проек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Беседа, пересказ, иллюстрирование, работа над проек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формирование представлений о жизни как экзистенциальной ценности гуманизма; о трудолюбии, терпении как духовном богатстве человека; о зависти, злобе, нерадивости, стремлении к материальному как причинах духовной смерти; развитие морального сознания и компетентности в решении моральных пробле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ах; развитие способности понимать литературные художественные произведения, отражающие разные этнокультурные тради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понимание ключевых проблем изученных произведений русского фольклора; владение литературоведческими терминами «типы сказочных персонажей», «бродячий сюжет», «народная и литературная сказка»; приобщение к духовно-нравственным ценностям русской литературы и культуры, сопоставление их с духовно-нравственными ценностями других народ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волшебной сказки. Подготовка к мини-проек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беседа, работа с таблицей, работа над проек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  <w:r>
              <w:rPr>
                <w:lang w:eastAsia="ar-SA"/>
              </w:rPr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ах; формировать умение отстаивать свою точку зрения, умение создавать устные монологические и диалогические высказыв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понимание связи литературных произведений с эпохой их написания; владение литературоведческими терминами «присказка», «зачин», «повтор», «концовка», «постоянные эпитеты», «сравнения», «композиция сказки», «сказочные формулы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-проект «Скоро сказка сказывается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Защита проекта, иллюстрирование, инсценирование фрагмен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выступать перед аудиторией сверстников с сообщения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ть умение отстаивать свою точку зрения, умение создавать устные монологические и диалогические высказыв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умение выявлять характерные для сказок художественные приемы; формировать умение высказывать мнение о проблематике фольклорных текстов как основе развития представлений о нравственном идеале своего народ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з древнерусской литературы (2 ч.)</w:t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«Повести временных лет»: «Расселение славян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е, составление вопросов, конструирование диалога, выразительное чт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</w:t>
            </w:r>
            <w:r>
              <w:rPr>
                <w:lang w:eastAsia="ar-SA"/>
              </w:rPr>
              <w:t>- формирование представлений о социальных ценностях гуманизма, о проблеме народа и государства; осмысление образа коня в магических представлениях и верованиях разных народов; противопоставление Олегу волхва как представителя местного общест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формирование и развитие компетентности в области использования информационно-коммуникационных технологий;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умение осознанно воспринимать и понимать древнерусский текст; уметь анализировать текст, выбирать ключевые слова, сравнивать древнерусский язык и современный русский язык; понимать связь литературных произведений с эпохой их напис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ий, Щек и Хорив», «Дань хазара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сказ, сообщения, работа с текс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патриотизме как гуманистической ценности в процессе осмысления идеи объединения славянских племён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формирование и развитие компетентности в области использования информационно-коммуникационных технологий;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ых проблем изученных произведений древнерусской литературы; владение литературоведческим термином «летопись»; формулирование собственного отношения к произведениям русской литературы, их оценка; понимание русского слова в его эстетической функци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en-US"/>
              </w:rPr>
              <w:t>Басни народов мира (1 ч.)</w:t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зоп. «Ворон и Лисица». Жан де Лафонтен «Лисица и виноград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седа, выразительное чтение, составление вопросов к статье учебника, инсценирование, сообщ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б обмане как антиценности в процессе осмысления понятий «мудрость истинная и ложная»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мировой литератур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басня», «притча», «эзопов язык»; приобщение к духовно-нравственным ценностям мировой литературы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сская басня (5 ч.+1 ч.р/р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сские басни. М.В.Ломоносов «Случились два астронома в пиру…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статьи учебника, сообщение, лексическая работа, выразительное чт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 познании как гуманистической цен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работать в группах, задавать вопросы классу и отвечать на вопрос;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анализировать басню, доказывать особенности басни, объяснять отличие басни от сказки; умение организовывать учебное сотрудничество и совместную деятельность с учителем и сверстниками; работать индивидуально и в группа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Басни о Вороне и Лисице В.К.Тредиаковского, А.П.Сумарокова, И.А.Крыл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Урок-исслед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иллюстрациями, исследовательская работа, сообщ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смысление языка басен как одного из необходимых источников русского литературного язы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ах; обеспечение культурной самоидентификации, осознание коммуникативно-эстетических возможностей язы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анализировать басню, доказывать особенности басни, объяснять отличие басни от сказки; владение литературоведческим термином «сравнение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сни И.А. Крылова. «Волк на псарн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беседа, лексиче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формирование представлений о патриотизме как гуманистической цен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и формулировать для себя новые задачи в учёбе и познавательной деятельности; воспитание квалифицированного читателя со сформированным эстетическим вкусом, способного аргументировать своё мн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гипербола», «аллегория»; умение понимать и формулировать тему, идею, нравственный пафос литературного произведения; понимание авторской позиции и своего отношения к ней; понимание русского слова и его эстетической функци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А. Крылов. Басни «Волк и Ягнёнок», «Свинья под Дубом», «Демьянова ух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ллюстрирование, выразит. чтение, сообщ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 в процессе осмысления проблемы народа и вла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и формулировать для себя новые задачи в учёбе и познавательной деятельности; воспитание квалифицированного читателя со сформированным эстетическим вкусом, способного аргументировать своё мн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гипербола», «аллегория»; умение понимать и формулировать тему, идею, нравственный пафос литературного произведения; понимание авторской позиции и своего отношения к ней; понимание русского слова и его эстетической функци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Конкурс чтецов на лучшее исполнение басен И.А.Крыл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конкур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Чтение наизусть, чтение по ролям.</w:t>
            </w:r>
          </w:p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ыступать перед аудиторией сверстник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договариваться и приходить к общему решению в совмест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выявлять авторскую позицию, определять своё отношение к ней и на этой основе формировать собственные ценностные ориентации; определять актуальность басен для читател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сская басня в XX в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выразительное чтение, лексическая работа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б антиценностях в процессе выявления смысла противопоставления скромности бахвальству и самоуверен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и формулировать для себя задачи в учёбе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 термином «аллегория»; понимание авторской позиции и своё отношение к ней; восприятие на слух литературных произведений; осмысленное чтение и адекватное восприятие; понимание образной природы литературы как явления словесного искусств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литературы XIX века (32 ч. + 6 ч. р/р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б А.С.Пушкине. Заочная экскурсия по пушкинским мест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иком, с портретами Пушкина, беседа, сообщ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овершенствование духовно-нравственные качеств личности, воспитание чувства любви к многонациональному Отечеству, уважительного отношения к русской литератур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и формулировать для себя задачи в учёбе; развитие мотивов и интересов своей познавательной деятельности;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ых проблем изученных произведений русских писателей XIX века; приобщение к духовно-нравственным ценностям русской литературы и культуры; умение создавать устные монологические высказывания разного типа; умение вести диалог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С. Пушкин. Стихотворение «Нян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Выразит.чтение стихотворения, работа над тропами, с иллюстрациями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вершенстве как нравственной ценности гуманизма; образное представление состояния няни как отражение глубины души самого поэта, его человеч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умение организовывать учебное сотрудничество и совместную деятельность с учителем и сверстниками; владение устной и письменной речью, монологической контекстной речью; овладение процедурами смыслового и эстетического анализа текст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онимать и формулировать тему, идею, нравственный пафос литературного произведения; владение литературоведческим термином «риторическое обращение»; понимание авторской позиции и умение сформулировать своё отношение к ней; умение вести диалог; эстетическое восприятие произведени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С.Пушкин. «Сказка о мёртвой царевне и о семи богатырях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Беседа, сообщения, работа с иллюстрациями, работа в группах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вершенстве как нравственной ценности гуманизма; внутренняя несостоятельность и обреченность зла; беззащитность и доверчивость доброты перед жестоким и коварным злом; противопоставление мягкости и надменности, любви и эгоизма; нравственная красота, взаимное уважение и целомудрие – моральный идеал народа; истинная красота человека – красота душ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умения отбирать нужный материал; умения организовывать учебное сотрудничество и совместную деятельность с учителем и сверстниками; владение устной и письменной речью, монологической контекстной речью; овладение процедурами смыслового и эстетического анализа текст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 термином «фольклорные элементы»; умение понимать и формулировать тему, идею, нравственный пафос литературного произведения; умение отвечать на вопросы по прослушанному или прочитанному тексту; создавать устные монологические высказывания разного типа; эстетическое восприятие произведений литературы,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рты сходства и различия волшебной и литературной сказ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седа, сообщения, работа с иллюстрациями, чтение наизу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представлений о совершенстве как нравственной ценности гуманизма; истинные ценности человека: кротость, трудолюбие, скромность, искренность, верность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оотносить свои действия с планируемыми результатами, осуществлять контроль своей деятельности в процессе достижения результата; владение устной и письменной речью; воспитание квалифицированного читателя со сформированным эстетическим вкусо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; владение литературоведческими терминами «литературная сказка», «народная сказка»; умение вести диалог; понимание образной природы литературы как явления словесного искусств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С.Пушкин. «Руслан и Людмила» (отрывок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Работа с ключевыми понятиями, сообщения, выразит. чтение, сжатый пересказ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чувствовать красоту и выразительность речи, стремиться к совершенствованию собственной речи; формирование представлений о совершенстве как нравственной ценности гуманизма; утверждение единства русского духа, воплощенного в сказках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владение устной и письменной речью, монологической контекстной речью; формирование умения воспринимать, анализировать,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связи литературных произведений с эпохой их написания, выявление заложенных в них вневременных ценностей и их современного звучания; владение литературоведческим термином «рифма»; умение понимать и формулировать тему, идею, нравственный пафос литературного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С.Пушкин. Стихотворение «Зимняя дорог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.чтение, работа с иллюстрациями, с учебник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чувствовать красоту и выразительность речи, стремиться к совершенствованию собственной речи; формирование представлений о смысле жизни как ценности гуманизма; образ дороги как изображение жизненного пути человека (жизненные невзгоды, скитания, поиски счастья, перемены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; владение литературоведческим термином «пейзажная лирик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Поэзия XIX века о родной природ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Выраз.чтение, сообщения, лексическая работа, составление таблицы, исследовательская работа с текс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овершенствование духовно-нравственные качеств личности, воспитание чувства любви к многонациональному Отечеству, уважительного отношения к русской литературе; формирование представлений об участии как гуманистической цен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сознанно использовать речевые средства в соответствии с задачей коммуникации для выражения своих чувств, мыслей и потребностей; формирование умения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ых проблем изученных произведений русских писателей XIX века; владение литературоведческим термином «пейзажная лирика»; определение в произведении элементов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rPr>
                <w:lang w:eastAsia="en-US"/>
              </w:rPr>
            </w:pPr>
            <w:r>
              <w:rPr>
                <w:lang w:eastAsia="en-US"/>
              </w:rPr>
              <w:t>Краткие сведения о М.Ю.Лермонтове. Заочная экскурсия по лермонтовским мест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учебником, презентац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, о свободе выражения своих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задачи, познавать новое, сочетать познавательную деятельность и умение анализиро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ых проблем изученных произведений, их связи с эпохой написания и нравственными ценностя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ихотворение М.Ю.Лермонтова «Бородино». Историческая основа и прототипы героев.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родинское сражение и его герои в изобразительном искусств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учебником, презентация, лексиче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патриотизме как гуманистической ценности; гордость за великое прошлое, полное славы и великих дел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я критически оценивать и интерпретировать прочитанное, осознавать художественную картину жизни, отраженную в литературе, на уровне не только эмоционального восприятия, но и интеллектуального осмысл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эпитет», «сравнение», «прототип»;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умение анализировать литературное произведение: определять его принадлежность к одному из литературных родов и жанр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художественной выразительности в стихотворении М.Ю.Лермонтова «Бородин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Работа с текстом, с терминами, исследовательская работ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патриотизме как гуманистической ценности; патриотизм, мужество, единство русского народ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сознанно использовать речевые средства в соответствии с задачей коммуникации для выражения своих мыслей, чувств и потребностей; воспитание квалифицированного читателя со сформированным эстетическим вкусом, способного аргументировать свое мнение, создавать развернутые высказывания аналитического и интерпретирующего характера, участвовать в обсуждении прочитанного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метафора», «звукопись», «диалог», «монолог», «аллитерация», «ассонанс»; умение понимать и формулировать тему, идею, нравственный пафос литературного произведения; формулирование собственного отношения к произведениям русской литературы, их оценка; понимание изобразительно-выразительных языковых средств в создании художественных образ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-3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Подготовка к сочинению «Путешествие на поле славы». (Повествование о событиях от лица их участников). Анализ письменных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здание рабочих материалов, составление плана сочинения, беседа, редакт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патриотизме как гуманистической ценности; осмысление значения Бородинской битвы как одной из величайших в истории своего народа, в истории европейских войн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оотносить свои действия с планируемыми результатами; воспитание квалифицированного читателя со сформированным эстетическим вкусом, способного аргументировать свое мнение и оформлять его словесно в письменных высказываниях разных жанр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 термином «повествование»; написание сочинений на темы, связанные с тематикой, проблематикой изученных произведений; понимание русского слова в его эстетической функци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В.Гоголь. Краткие сведения о писателе. Малороссия в жизни и судьбе Н.В.Гого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иллюстрациями, лексиче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становление творческой личности писателя; увлечение литературой и театром, интерес к этнографии, к украинской старине, к фольклору; осуждение образа жизни «существователей»; утверждение роли искусства в жизни общест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; формирование и развитие компетентности в области использования информационно-коммуникационных технолог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понимание ключевых проблем изученных произведений русских писателей XIX века; формулирование собственного отношения к произведениям русской литературы, их оценка; умение создавать устные монологические высказывания разного типа, вести диалог; эстетическое восприятие произведений литературы; формирование эстетического вкуса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14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В.Гоголь. «Ночь перед Рождеством». Фольклорные источники и мотивы. Историческая основа повести. Оксана и кузнец Вакула. 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текстом, пересказ, иллюстрирование, работа с таблице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 творчестве как экзистенциальной ценности гуманизма; искусство как самое сильное средство борьбы со зло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; умение осознанно использовать речевые средства в соответствии с задачей коммуникации для выражения своих чувств, мыслей и потребносте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мифологические и литературные мотивы»;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умение характеризовать героев, сопоставлять героев одного или нескольких произведений; эстетическое восприятие произведений художественно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нтастика и реальность в повести Н.В.Гоголя «Ночь перед Рождество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о герое, беседа, сообщ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победа добра над злом в фантастическом мире, созданном в воображении художника слова; открытый финал повести как перспектива реального мир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; формирование умения осознанно использовать речевые средства в соответствии с задачей коммуникации для выражения своих чувств, мыслей и потребностей; понимание литературы как одной из основных национально-культурных ценностей народа, как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характеризовать героев, сопоставлять героев одного или нескольких произведений; владение литературоведческими терминами «фантастика», «сюжет», «художественная деталь», «портрет», «речевая характеристика»; умение пересказывать прозаические отрывки с использованием образных средств русского языка и цитат из текста; понимание роли изобразительно-выразительных средств языка в создании художественных образов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ие впечатления И.С.Тургенева. Заочная экскурсия в Спасское-Лутовино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очная экскурсия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взаимоотношение народа и государства; выявление причин чувства одиночества, ощущение несправедливости окружающего мира; личные обиды как отголосок всенародной беды – крепостного пра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нимание литературы как одной из основных национально-культурных ценностей народа; умение самостоятельно определять цели своего обучения, ставить и формулировать для себя новые задачи в учении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умение литературоведческим термином «прототип»; приобщение к духовно-нравственным ценностям литературы и культуры; умение отвечать на вопросы по прослушанному или прочитанному тексту; создавать устные монологические высказывания разного тип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С.Тургенев. Рассказ «Муму». Образ Гераси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 xml:space="preserve">Пересказ, беседа, работа с иллюстрациями.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взаимоотношение народа и государства; черты характера русского человека: чувство собственного достоинства, трудолюбие, искренность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 прочитанное, осознавать художественную картину жизни, отражённую в литературном произведении;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характеризовать героев русской литературы 19 века; характеризовать сюжет произведения, его тематику, идейно-эмоциональное содержание; владение литературоведческими терминами «рассказ», «тема художественного произведения»; умение пересказывать прозаические произведения или их отрывки с использованием образных средств языка и цитат из текс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гатырский облик и нравственное превосходство Герасима над барыней и её челядь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Сравнительная характеристика героев, беседа, работа с иллюстра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; взаимоотношение народа и государства; отражение уродливых явлений русской жизни начала XIX в., порожденных крепостным правом, в образах барской дворни; нравственное превосходство Герасима над окружающими; внутренний протест, стремление к независимости геро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умения правильно отбирать материал, умения работать в группах; формирование умений воспринимать, анализировать прочитанное, осознавать художественную картину жизни, отражённую в литературном произведен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делать сравнительную характеристику персонажей, художественно пересказывать эпизод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ерасим и Муму. Немой протест героя – символ немоты крепостных крестья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Выразит.чтение, лексическая работа, пересказ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; взаимоотношение народа и государства; Герасим – символ русского народа, его страшной силы и непостижимой кротости; великое чувство любви к родной земле, родному дому – причина изменений в душе Герасима: от покорности барской воли к утверждению себя как личности, к осознанию своего права на решение собственной судьб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 термином «эпизод»;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-4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сочинение «Эпизод рассказа, который произвёл на меня самое сильное впечатление». Анализ сочи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планом, анализ эпизода, составление рабочих материалов к сочинению, редакт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формирование представлений о творчестве как экзистенциальной ценности гуманизма; взаимоотношение народа и государства; черты характера русского человека: доброта, отзывчивость, человеколюбие главного героя, «самого замечательного лица» из всей двор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 xml:space="preserve">Метапредметные: </w:t>
            </w:r>
            <w:r>
              <w:rPr>
                <w:lang w:eastAsia="ar-SA"/>
              </w:rPr>
      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; умение использовать речевые средства в соответствии с задачей коммуникации для выражения своих чувств, мыслей и потребносте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lang w:eastAsia="ar-SA"/>
              </w:rPr>
              <w:t xml:space="preserve"> умение грамотно строить письменную монологическую речь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С.Тургенев. Стихотворения в прозе «Воробей», «Русский язык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лексическая работа, анализ текс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российской гражданской идентичности, уважения к Отечеству, формирование представлений о патриотизме как гуманистической цен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- овладение процедурами смыслового и эстетического анализа текста;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стихотворение в прозе», «эпитете», «сравнение»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ихотворение в прозе И.С.Тургенева «Два богач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Чтение наизусть, анализ текст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российской гражданской идентичности, уважения к Отечеству, формирование представлений о патриотизме как гуманистической цен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- овладение процедурами смыслового и эстетического анализа текста;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стихотворение в прозе», «эпитете», «сравнение»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А.Некрасов. Детские впечатления поэта. Заочная экскурсия в Грешне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очная экскурсия, беседа, заполнение таблиц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вободе как экзистенциальной ценности гуманизм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понимание литературы как одной из основных национально-культурных ценностей народа, как особого способа познания жизни; умение самостоятельно определять цели своего обучения, ставить и формулировать для себя новые задачи в учебе и познавательной деятель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Н.А.Некрасов. Особенности композиции стихотворения «Крестьянские дети».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лексическая работа, анализ текста, работа с репродукциями карти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; взаимоотношение народа и государства; нелегкая крестьянская доля; богатые духовные возможности, таящиеся в народной сред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 и анализировать, критически оценивать прочитанное; умение определять понятия, устанавливать причинно-следственные связи, осознанно использовать речевые средства в соответствии с задачей коммуникации для выражения своих мыслей,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понимание ключевой проблемы произведения, связи литературных произведений с эпохой их написания; умение анализировать литературное произведение; владение литературоведческим термином «композиция»; эстетическое восприятие произведени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ая тема стихотворения «Крестьянские дети» и способы ее раскрытия. Отношение автора к персонаж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нализ фрагмента стихотворения. </w:t>
            </w:r>
          </w:p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, чтение наизусть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; взаимоотношение народа и государства; серьезное и строгое отношение к труду русского крестьянства; сознание своего долга перед семьей; чувство любви к России, соединенное с чувством боли за неё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 и анализировать, критически оценивать прочитанное; умение соотносить свои действия с планируемыми результатами, осуществлять контроль своей деятельности в процессе достижения результат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онимать и формулировать тему и идею литературного произведения; владение литературоведческими терминами «строфа», «эпитет», «сравнение», «оксюморон»; понимание авторской позиции и своего отношения к ней; умение вести диалог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А.Некрасов. Стихотворение «Тройк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Анализ и выраз. чтение стихотворения «Тройка». Прослушивание романса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формирование представлений о социальных ценностях гуманизма; взаимоотношение народа и государства; тройка как символ свободы, движения, мечты о счастье; авторская вера в то, что слова, полные иронии и гнева, дойдут до сознания тех, от кого зависит счастье простых люде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я осознавать художественную картину жизни, отраженную в литературном произведении; владение устной монологической речь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ключевой проблемы произведения, связи литературных произведений с жизнью; умение анализировать литературное произведение; владение литературоведческим термином «фольклорные элементы в художественном произведении»; умение отвечать на вопросы по прослушанному или прочитанному тексту; создавать устные монологические высказыв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Анализ письменных рабо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явление речевых, логических, фактических ошиб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создавать устные монологические высказывания разного типа, вести диало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Н.Толстой. Сведения о писателе. Историко-литературная основа рассказа «Кавказский пленник». Заочная экскурсия в Ясную Полян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полнение таблицы, беседа, работа с репродук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б агрессивности как антиценности; осуждение жестокости, национальной ро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извлекать информацию, представленную в разных формах (сплошной текст; не сплошной текст – иллюстрация, таблица, схема); умение перерабатывать информацию из одной формы в другую (составлять план, таблицу, схему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Н.Толстой. «Кавказский пленник». Жилин и Костылин в плен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Чтение по ролям, пересказ, словесное рисование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формирование представлений об агрессивности как антиценности; смелость и решительность, пренебрежение к смерти, готовность стоять на своем, противостояние агрессии (Жилин); отсутствие нравственной опоры – любви к людям как причина агрессивности (Костылин); противопоставление ненависти к иноверцам, кровной мести за измену вере законам гуманизма, человеч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, осознавать художественную картину жизни, отражённую в литературном произведении; умение организовывать учебное сотрудничество и совместную деятельность с учителем и сверстниками; работать индивидуально и в групп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характеризовать героев русской литературы 19 века; характеризовать сюжет произведения, его тематику, идейно-эмоциональное содержание; владение литературоведческими терминами «рассказ», «портрет»; умение пересказывать прозаическое произведение или отрывок из него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ве жизненные позиции в рассказе «Кавказский пленник». Художественная идея рассказа.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крепление изученн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цитатного плана, беседа, работа с иллюстра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чистосердечии, чувстве товарищеского долга, ответственности за более слабого; противопоставление активной жизненной позиции пассивности и нереши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витие способности понимать литературное художественное произведение, отражающее разные этнокультурные традиции; умение осознанно использовать речевые средства в соответствии с задачей коммуникации для выражения своих мыслей и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владение литературоведческими терминами «завязка», «кульминация», «развязка»; приобщение к духовно-нравственным ценностям русской литературы и культуры, сопоставление их с духовно-нравственными ценностями других народов; понимание авторской позиции и умение формулировать свое отношение к н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-5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Подготовка к сочинению «Над чем меня заставил задуматься рассказ Л.Н.Толстого «Кавказский пленник»?» Анализ сочи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планом, составление рабочих материалов к сочинению, редакт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мире и международном сотрудничестве, толерантности как гуманистических ценностях, необходимости построения отношений в современном мире на основе доброты и взаимопоним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развитие способности понимать литературное художественное произведение; умение самостоятельно определять цели своего обучения и умение самостоятельно планировать пути достижения целей;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грамотно строить письменную монологическую речь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ские и юношеские годы А.П.Чехова. Семья А.П.Чехова. Книга в жизни А.П.Чехов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выраз. чтение, работа со статьей учебни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свободе как экзистенциальной ценности гуманизма; чувство свободы и человеческого достоинства, непримиримое отношение к деспотизму, лжи, пресмыкательству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извлекать информацию, представленную в разных формах (сплошной текст; не сплошной текст – иллюстрация, таблица, схема); умение перерабатывать информацию из одной формы в другую (составлять план, таблицу, схему); осознание значимости литературы для своего дальнейшего развит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эстетическое восприятие произведени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каз А.П.Чехова «Злоумышленник». Приёмы создания характеров и ситуаций. Жанровое своеобразие рассказа. Работа над проек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ельное чтение рассказа по ролям, работа над проек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социальных ценностях гуманизма; народ и государство; противопоставление рациональной логики, основанной на законе, «праву по совести»; осуждение нелепости, абсурдности жизни, осмысление происходящего с высоты гуманистического идеал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я воспринимать, анализировать, критически оценивать прочитанное; умение организовывать учебное сотрудничество и совместную деятельность с учителем и сверстниками; работать индивидуально и в групп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характеризовать героев русской литературы 19 века; характеризовать сюжет произведения, его тематику, идейно-эмоциональное содержание; владение литературоведческими терминами «юмор», «комическая ситуация», «ирония», «антитеза», «метафора», «градация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Рассказ А.П.Чехова «Пересолил». Работа над проект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, работа над мини-проект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сказ, работа с терминами, выразительное чтение рассказа по ролям, работа над проек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циальных ценностях гуманизма; осуждение трусости, обмана, легковер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характеризовать героев русской литературы 19 века; характеризовать сюжет произведения, его тематику, идейно-эмоциональное содержание; владение литературоведческими терминами «юмористический рассказ», «жанр», «двойная развязка», «прием несоответствия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Сочинение-юмористический рассказ о случае из жиз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ставление устного рассказа, работа с таблицей, конструирование начала и финала сочин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осознанного, уважительного и доброжелательного отношения к другому человеку, его мнению, мировоззрению, культуре, языку, гражданской позиции; готовность и способность вести диалог с другими людьми и достигать с ними взаимопоним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использовать речевые средства в соответствии с задачей коммуникации для выражения своих мыслей и чувств; владение устной и письменной монологической речь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осмысление роли детали в создании художественного образа; написание классных творческих рабо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зентация проекта «Краткость – сестра таланта» (по творчеству А.П.Чехова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про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щита и анализ проек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чувствовать красоту и выразительность речи, стремление к совершенствованию собственной речи; умение выступать перед аудиторией сверстник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умение самостоятельно организовывать собственную деятельность, оценивать е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вести диалог; понимание роли изобразительно-выразительных языковых средств в создании образ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 литературы XX века (28 ч. + 1 ч. р/р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б И.А.Бунине. Заочная экскурсия по бунинским мест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очная экскурсия, беседа, работа с иллюстра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совершенствование духовно-нравственных качествах личности, воспитание любви к многонациональному Отечеству, уважительного отношения к русской литератур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нимание литературы как одной из основных национально-культурных ценностей народа; 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ихотворение И.Бунина «Густой зеленый ельник у дороги…». Тема природы и приёмы её реализац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сообщения, беседа, лексиче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б эстетических ценностях гуманизма; красота как все то, что доставляет эстетическое и нравственное наслаждение; образ оленя как символ жизненной энергии, солнечного света, божественного дара, стремительности, гр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ыразительно читать стихотворение, оценивать отношение поэтов, художников к природе, определять роль эпитетов и метафор в создании словесной картины; владение литературоведческим термином «стихотворение-размышлени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И.А.Бунин. Рассказ «В деревн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, исследовательская работа, беседа, работа с репродук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трагическое несоответствие между прекрасной природой и человеческим бытием, мечтой о счастье и нарушением «заповеди радости»; стремление к постижению «вечных вопросов жизни»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 xml:space="preserve">Метапредметные: </w:t>
            </w:r>
            <w:r>
              <w:rPr>
                <w:lang w:eastAsia="ar-SA"/>
              </w:rPr>
              <w:t>владение устной речью; умение организовывать учебное сотрудничество и совместную деятельность с учителем и сверстниками; формирование умений воспринимать, анализировать,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умения выразительно читать текст; умения давать характеристику персонажу, определять его нравственно-эмоциональное состояние; владение литературоведческим термином «образ-пейзаж»; умение отвечать на вопросы по прослушанному или прочитанному текст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.А.Бунин. «Подснежник».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Лексическая работа, выраз. чтение, составление рассказ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вершенстве как нравственной ценности гуманизма; противопоставление искренности, доверчивости, стремления к прекрасному – пошлости, грубости и равнодуши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 и критически оценивать прочитанное, осознавать художественную картину жизни, отраженную в литературном произведен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и терминами «герой», «персонаж», «повествователь»; умение понимать и формулировать тему, идею и нравственный пафос литературного произведения; понимание авторской позиции и умение формулировать свое отношение к н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Н.Андреев. Краткие сведения о писател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очная экскурсия, беседа, ответ на вопрос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формирование представлений о творчестве как экзистенциальной ценности гуманизма; многогранность творческой лич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нимание литературы как одной из основных национально-культурных ценностей народа, как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умение вести диалог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Андреев «Петька на даче». Мир города в рассказ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ексическая работа, сообщения, беседа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жестокость, грубость, грязь, равнодушие окружающей действительности (мира города) – причина отсутствия интереса к жизни, непосредственности, искренности чувств, присущих детя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мысловой и эстетический анализ текста; умение формулировать, аргументировать и отстаивать свое мн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характеризовать героев русской литературы 19 века; характеризовать сюжет произведения, его тематику, идейно-эмоциональное содержание; владение литературоведческими терминами «тема», «эпизод»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Н.Андреев. «Петька на даче». Противопоставление мира города и дачи в рассказе. Тематика и нравственная проблематика расск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крепление изученн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сообщения, беседа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противопоставление одухотворяющей силы природы губительной и равнодушной силе города; жестокая действительность, разрушающая мечты о счастье, - причина апатии и духовной смер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 и критически оценивать прочитанное, осознавать художественную картину жизни, отраженную в литературном произведен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ладение литературоведческим термином «финал»; понимание связи литературных произведений с эпохой их написания; понимание авторской позиции и умение формулировать свое отношение к н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И.Куприн. Краткие сведения о писателе. Заочная экскурсия в музей А.И.Куприна в Наровча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сообщения, беседа, ответ на вопрос письменн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- формирование представлений о творчестве как экзистенциальной ценности гуманизма; уважение к человеку, к его неисчерпаемым творческим возможностям, ненависть к грубости, насилию, пошлости, лжи и жад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извлекать информацию, представленную в разных формах (сплошной текст; не сплошной текст – иллюстрация, таблица, схема); умение перерабатывать информацию из одной формы в другую (составлять план, таблицу, схему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понимание произведений русских писателей 19-20 в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каз А.И.Куприна «Золотой Петух». Тема, особенности создания обр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Анализ рассказа. лексическая работа, иллюстрирование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формирование представлений о творчестве как экзистенциальной ценности гуманизма; прославление природы, неисчерпаемая влюбленность в жизнь, ощущение праздника, величия происходящего, осознание бесконечности обновляющейс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умения воспринимать, анализировать и критически оценивать прочитанное; умение осознавать художественную картину жизни, отраженную в произведении; умение формулировать, аргументировать и отстаивать свое мн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ересказывать прозаические произведения или их фрагменты; отвечать на вопросы по прослушанному или прочитанному тексту; владение литературоведческими терминами «рассказ», «характеристика персонажа», «портрет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/р. Обучение анализу эпизо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развития ре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зыв об эпизод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lang w:eastAsia="ar-SA"/>
              </w:rPr>
              <w:t xml:space="preserve"> умение создавать устные и письменные монологические высказывания разных типов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ие впечатления А.А.Блока. Книга в жизни юного А.А.Блока. Блоковские мес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беседа, работа с учебник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нравственных ценностях гуманизма; любовь к родной земле, родному дому; доброта, высокое благородство, искренность и доверчивость – черты характера поэт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; умение самостоятельно планировать пути достижения целей; понимание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общение к духовно-нравственным ценностям русской литературы и культуры; понимание образной природы литературы как явления словесного искусств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А.Блок. «Летний вечер», «Полный месяц встал над лугом…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сообщения, беседа, иллюстр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мысле жизни как экзистенциальной ценности гуманизма; стремление к неуспокоенности, к борьб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 и критически оценивать прочитанное; осознавать художественную картину жизни, отраженную в литературном произведен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ыразительно читать стихотворение, оценивать отношение поэтов, художников к природе, определять роль эпитетов и метафор в создании словесной картины; владение литературоведческими терминами «антитеза», «художественное пространство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.А.Есенин. Детские годы. В есенинском Константинов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беседа, работа с учебником, письменный ответ на вопрос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б отношениях человека и природы как особой сфере участия, как гуманистической ценности; красота родного края – источник вдохновения и творческих сил поэт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извлекать информацию, представленную в разных формах (сплошной текст; не сплошной текст – иллюстрация, таблица, схема); умение перерабатывать информацию из одной формы в другую (составлять план, таблицу, схему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эстетическое восприятие произведений литературы; формирование эстетического вк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.А.Есенин «Ты запой мне ту песню, что прежде…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.чтение, сообщения, беседа, иллюстр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б участии как гуманистической ценности; неразрывная связь родной природы и человека; восхищение красотой русской природы, любовь к родин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слушать и слышать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умения анализировать лирические произведения, отбирать изобразительные средства; умения правильно, выразительно читать стихотворения; владеть литературоведческими терминами «эпитет», «метафора», «сравнение», «олицетворение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.А.Есенин «Поёт зима – аукает…», «Нивы сжаты, рощи голы…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.чтение, беседа, работа с репродукциями, лексиче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б участии как гуманистической ценности; восприятие человека как части природы; природа не символ человеческих чувств и не аналогия человеческого мира, а одушевленное существо, живущее самостоятельной жизнь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в диалоге с учителем вырабатывать критерии оценки и   определять степень успешности своей работы и работы других в соответствии с этими критериями; формирование умения воспринимать, анализировать и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формирование умения анализировать лирические произведения, отбирать изобразительные средства; умения правильно, выразительно читать стихотворения; владение литературоведческим термином «олицетворение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.П.Платонов. Краткие сведения о писател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.чтение, сообщения, работа с таблице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овершенствование духовно-нравственные качества личности, воспитание чувства любви к многонациональному Отечеству, уважительного отношения к русской литературе; стремление помочь изможденному судьбой человеку, понять и оправдать смысл и цель его существов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, способного аргументировать свое мнение;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П.Платонов. Мир глазами ребёнка в рассказе «Никит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, Выраз.чтение, сообщения, беседа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формирование представлений о творчестве как экзистенциальной ценности гуманизма; победа человека творческого над темными силами, которые мешают ему быть свободным и счастливым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  <w:i/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умение понимать проблему, выдвигать гипотезу, структурировать материал, подбирать аргументы для подтверждения собственной позиц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u w:val="single"/>
              </w:rPr>
              <w:t>Предметны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ормировать умение художественно пересказывать фрагмент; умение составлять словарь для характеристики предметов и явлений; умение давать характеристику герою; владение литературоведческим термином «мифологическое сознание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П.Платонов. «Цветок на земл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исследовательская работа, работа с текст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витие морального сознания и компетенции в решении моральных проблем, формирование нравственных ценносте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, способного аргументировать свое мнение;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.П.Бажов. Краткие сведения о писател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общения, работа с таблицей, беседа                               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служение народу – высшая цель творчест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понимание литературы как одной из основных национально-культурных ценностей народа, как особого способа познания жизн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формирование собственного отношения к произведениям русско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.Бажов «Каменный цветок». Человек труда в сказе П.Баж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ставление плана, лексическая работа, выраз. чтение, рассказ о событиях от лица участни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талант, способность восхищаться красотой окружающего мира, терпение, трудолюбие – качества характера творческого челове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оотносить свои действия с планируемым результатом; формирование навыка смыслового чт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уме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вать характеристику герою; умения пересказывать от другого лиц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.П.Бажов. «Каменный цветок». Приёмы создания художественного образ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тературоведческий, лингвистический анализ сказа.</w:t>
            </w:r>
          </w:p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творчестве как экзистенциальной ценности гуманизма; стремление к гармонии искусства и природы, к идеалу; постоянный творческий поиск страдания и разочарования на пути к недостижимому идеалу – удел творческой лич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; формирование умения воспринимать, анализировать и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ть умение отличать сказ от сказки, знать основные особенности сказа и сказки; владение литературоведческими терминами «сказ и сказка», «герой повествования», «афоризм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Н.Носов. Краткие сведения о жизни и творчестве писателя. Литературная викторин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виктор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составление комментариев к книжной выставке, иллюстрирование, пересказ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деликатности, ранимости, доброжелательности, точности в оценке явлений и событ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спитание квалифицированного читателя со сформированным эстетическим вкусом; владение основами самоконтроля, самооценки, принятия решений и осуществления выбора в учебной и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Н.Носов. Рассказ «Три охотника». Тема, система образ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статьи, рассказ о писателе, сообщения, чтение по ролям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бодром и жизнерадостном мироощущении, вере в будущее, в успех, в то, что в мире существует положительное начало, добро; умение любить все живое, не унывать ни при каких жизненных обстоятельствах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- формирование умения воспринимать, анализировать и критически оценивать прочитанное; формирование умения аргументированно высказывать собственное мнение и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ординировать его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авторской позиции и своего отношения к ней; владение литературоведческим термином «юмор»; восприятие на слух литературных произведений жанр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В.П.Астафьев. Краткие сведения о писателе. Рассказ «Васюткино озер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иллюстрациями, характеристика геро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овершенствование духовно-нравственных качеств личности, воспитание чувство любви к многонациональному Отечеству, уважительного отношения к русской литератур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 умения самостоятельно определять цели своего обуч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понимание ключевых проблем изученных произведений русских писателей 20 ве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П.Астафьев. Рассказ «Васюткино озер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седа, составление рассказа по личным впечатления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б участии как гуманистической ценности; становление личности человека, чувства единства природы и челове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 умения самостоятельно определять цели своего обуч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ладение литературоведческим термином «художественная идея»; умение отвечать на вопросы по прослушанному или прочитанному тексту; создавать устные монологические высказыв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И.Носов. «Как патефон петуха от смерти спас». Мир глазами ребёнка. Юмористическое и лирическое в рассказ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полнение таблицы, беседа, пересказ, исследова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милосердии, готовности помочь, сострадании, человеколюб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работать с разными источниками информации, находить ее, анализировать, использовать в самостоятельной деятельности; формирование умений воспринимать, анализировать, критически оценивать прочитанно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различать жанровые разновидности рассказа; знать особенности юмористического рассказа; овладевать различными видами пересказ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одная природа в произведениях писателей XX век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рок экскур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Сообщения, выраз. чтение, беседа, иллюстр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патриотизме как гуманистической ценности; «чистота души», чувство любви к родине, родной природе, ощущение глубинной связи с ней; Родина – духовная опора челове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умение оформлять свои мысли в устной и письменной форме с учётом речевой ситуации; умение создавать обобщения, устанавливать аналог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формирование умения анализировать лирические произведения, отбирать изобразительные средства; умения правильно, выразительно читать стихотвор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И.Белов. «Весенняя ноч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Исследовательская работа, создание письменного высказывания в жанре лир. прозы, составление сборника «Красота земли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жизни как экзистенциальной ценности гуманизма; утверждение бесконечности бытия природы и жизни челове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анализировать литературное произведение; владение литературоведческим термином «лирическая проз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Г.Распутин. «Век живи – век люб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Анализ текста, выраз. чтение, бесед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lang w:eastAsia="ar-SA"/>
              </w:rPr>
              <w:t>- формирование представлений о смысле жизни как экзистенциальной ценности гуманизма; осознание самого себя как личности, переживание момента своего самоопределения; ощущение кровной связи с огромным миром, наполненным жизнью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 умение самостоятельно определять цели своего обучения, формулировать для себя новые задачи в учеб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онимать и формулировать тему, идею, нравственный пафос литературного произведения; формулирование собственного отношения к произведениям русско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en-US"/>
              </w:rPr>
              <w:t>Из зарубежной литературы (15 ч.+ 1 ч.р/р)</w:t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 Д.Дефо. «Жизнь и удивительные приключения Робинзона Круз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общения, пересказ, иллюстрирова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руде как гуманистической ценности; творческий труд и созида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отребности в систематическом чтении как средстве познания мира и себя в этом мир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нимание ключевых проблем изученных произведений зарубежной литературы; сопоставление духовно-нравственных ценностей русской литературы и культуры с духовно-нравственными ценностями других народов; владение литературоведческим термином «приключенческий роман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Дефо. «Жизнь и удивительные приключения Робинзона Круз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крепление изученн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Хаар-ка персонажа, комментарии к книжной выставк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- умение формулировать собственное отношения к произведениям зарубежной литературы, их оценку; </w:t>
            </w: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ть уметь слушать и слышать других, пытаться принимать иную точку зрения, уметь корректировать свою точку зре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рименять разные типы пересказа, давать характеристику герою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.К.Андерсен. Краткие сведения о писателе. </w:t>
            </w:r>
          </w:p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очная экскурсия на родину сказочни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е, беседа, викторин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  <w:r>
              <w:rPr>
                <w:lang w:eastAsia="ar-SA"/>
              </w:rPr>
              <w:t xml:space="preserve"> - формирование представлений о творчестве как экзистенциальной ценности гуманизма; творчество как урок человечности, доброты, любви к людя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беспечение культурной самоидентификации, осознание коммуникативно-эстетических воздействий родного языка на основе изучения произведений мировой литературы; умение самостоятельно планировать пути достижения целе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нимание ключевых проблем изученных произведений зарубежной литературы; владение литературоведческим термином «волшебная сказк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/>
            </w:pPr>
            <w:r>
              <w:rPr>
                <w:lang w:eastAsia="en-US"/>
              </w:rPr>
              <w:t>Сказка Х.К.Андерсена «Соловей». Внутренняя и внешняя красо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сказ, составление вопросов, иллюстрирование, бесед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тивопоставление подлинного и мнимого в жизни и искусств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 умение организовывать сотрудничество и совместную деятельность с учителем и сверстникам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умение характеризовать литературных героев; владение литературоведческими терминами: авторский замысел и способы его характеристики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 М.Твене. Автобиографические мотивы в произведениях М.Твен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работа с иллюстрациями, таблице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творчестве как гуманистической ценности и свободе как условии творчеств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витие способности понимать литературные художественные произведения, отражающие разные этнокультурные традиции; умение осознанно использовать речевые средства в соответствии с задачей коммуникации для выражения своих мыслей и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; понимание ключевых проблем изученных произведений зарубежной литерат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Твен. «Приключения Тома Сойера» (отрывок): мир детства и мир взросл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.чтение, беседа. Работа с иллюстрац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представлений о свободе как гуманистической ценности; противопоставление сурового, деспотически нетерпимого мира взрослых красоте и поэзии «свободного», чистого, неразвращенного сознания, воспринимающего мир во всей полноте его объективного быт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витие способности понимать литературные художественные произведения, отражающие разные этнокультурные традиции; умение составлять собственное суждение о предмете реч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формирование умения давать характеристику герою; владение литературоведческим термином «юмор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Жизнерадостность, неутомимый интерес к жизни, бурная энергия Тома Сойер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спектак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Чтение по ролям, письменный отзыв о герое, инсцен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вободе как гуманистической ценности; противопоставление унылой «добродетели» высокому живому понятию «человечности»; ежедневные побуждения неиспорченного и неразвращенного человеческого сердца -  источника гуманных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умений воспринимать, анализировать, критически оценивать прочитанное; умение осознанно использовать речевые средства в соответствии с задачей коммуникации для выражения своих мыслей и чув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онимание авторской позиции и умение формулировать свое отношение к ней; владение литературоведческими терминами «юмор», «ирония», «сатир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Ж.Рони-Старший.  Повесть «Борьба за огонь». Гуманистическое изображение древнего челове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иком, цитатный план, 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овершенстве как нравственной ценности гуманизма; эволюция сознания человека; развитие благородных чувств и стремления защитить более слабых товарищей на фоне господства первобытных инстинкт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витие способности понимать литературные художественные произведения, отражающие разные этнокультурные традиции; умение составлять собственное суждение о предмете реч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пересказывать прозаические произведения или их отрывки с использованием образных средств языка и цитат из текст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 Дж.Лондо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составление комментариев к репродукция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мысле жизни как экзистенциальной ценности гуманизма; цельность характера, отвага и закаленность в борьбе за жизнь; протест против измельчания человеческой лич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u w:val="single"/>
                <w:lang w:eastAsia="ar-SA"/>
              </w:rPr>
              <w:t>Предметные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lang w:eastAsia="ar-SA"/>
              </w:rPr>
              <w:t>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b/>
                <w:i/>
                <w:u w:val="single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Лондон. Раннее взросление подростка в «Сказании о Киш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Комбинированный ур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составление цитатного плана, пересказ, ответ на вопрос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редставлений о смысле жизни как экзистенциальной ценности гуманизма; чувство собственного достоинства и скромность, умение терпеть страдания, не поступаясь национальной гордостью, готовность бороться за свое достоинство, отстаивая неотъемлемое право человека жить свободно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е; воспитание квалифицированного читателя со сформированным эстетическим вкусо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мение давать характеристику герою, определять тему произведения; владение литературоведческим термином «рассказ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стрид Линдгрен. Краткие сведения о писательнице. Заочная экскурсия на родину А.Линдгре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заочная экскур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бщения, заочная экскурс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своение социальных норм и правил поведения, ролей и форм социальной жизни в группе и сообществе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отребности в систематическом чтении как средстве познания мира и себя в этом мире;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подбирать материал о биографии и творчестве писателя, истории создания произвед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Линдгрен. Отрывки из романа «Приключения Эмиля из Леннеберги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 изучения нового материа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есказ, беседа, иллюстрир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освоение социальных норм и правил поведения, ролей и форм социальной жизни в группе и сообществе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потребности в систематическом чтении как средстве познания мира и себя в этом мире;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ыявление в произведении заложенных в нем вневременных, непреходящих нравственных ценностей и их современного звучания; умение вести диало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тературная иг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рок-виктор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ы на вопросы, инсценирование, составление викторин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формирование коммуникативной компетентности в общении и сотрудничестве; формирование ответственного отношения к учению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развивать мотивы и интересы своей познавательной деятельности; умение определять степень успешности своей работы и работы других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общение к духовно-нравственным ценностям русской культуры и литературы через сопоставление их с духовно-нравственными ценностями других народов; формирование собственного отношения к произведениям литературы, их оценк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5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9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лючительный урок. Рекомендации для летнего чт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/>
            </w:pPr>
            <w:r>
              <w:rPr>
                <w:lang w:eastAsia="ar-SA"/>
              </w:rPr>
              <w:t>Урок подведения ито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есед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- формирование ответственного отношения к учению;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eastAsia="ar-SA"/>
              </w:rPr>
            </w:pPr>
            <w:r>
              <w:rPr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знакомство с ключевыми проблемами произведений русского фольклора и фольклора других народов, древнерусской литературы, литературы 18 века, русских писателей 19-20 вв., литературы народов России и зарубежной литературы, которые будут изучаться в 6 класс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uppressAutoHyphens w:val="true"/>
              <w:snapToGrid w:val="false"/>
              <w:ind w:right="6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Литература Дона- 35 ч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992"/>
        <w:gridCol w:w="1559"/>
        <w:gridCol w:w="3062"/>
        <w:gridCol w:w="2466"/>
        <w:gridCol w:w="2268"/>
        <w:gridCol w:w="993"/>
        <w:gridCol w:w="850"/>
      </w:tblGrid>
      <w:tr>
        <w:trPr>
          <w:trHeight w:val="8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ащих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Дона и о Д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оиз</w:t>
              <w:softHyphen/>
              <w:t>ведений русской и донской литератур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 жителей Д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латйческий подбор пословиц и поговорок. Анализ изобразитель</w:t>
              <w:softHyphen/>
              <w:t>но-выразительных средств, использован</w:t>
              <w:softHyphen/>
              <w:t>ных в пословицах и поговорка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одбор загадок. Анализ струк</w:t>
              <w:softHyphen/>
              <w:t>туры загадок, их языка. Отгадывание загадок и обоснование отгад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ы. былички, байки 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ска</w:t>
              <w:softHyphen/>
              <w:t>зов, быличек, баек. Анализ языковых осо</w:t>
              <w:softHyphen/>
              <w:t>бенностей данных жанр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жителей Дона различных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. Комментированный переска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сказки казаков Дона</w:t>
            </w:r>
          </w:p>
          <w:p>
            <w:pPr>
              <w:pStyle w:val="Normal"/>
              <w:rPr/>
            </w:pPr>
            <w:r>
              <w:rPr/>
              <w:t>Волшебные сказки.</w:t>
            </w:r>
          </w:p>
          <w:p>
            <w:pPr>
              <w:pStyle w:val="Normal"/>
              <w:rPr/>
            </w:pPr>
            <w:r>
              <w:rPr/>
              <w:t>Сказки о животных.</w:t>
            </w:r>
          </w:p>
          <w:p>
            <w:pPr>
              <w:pStyle w:val="Normal"/>
              <w:rPr/>
            </w:pPr>
            <w:r>
              <w:rPr/>
              <w:t>Сказки об истории 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. Комментированный переска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-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казаков-некрасов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, анализ и интерпретация сказки. Уст</w:t>
              <w:softHyphen/>
              <w:t>ное словесное рисование. Выявление роли иллюстра</w:t>
              <w:softHyphen/>
              <w:t>ций в раскрытии идеи произ</w:t>
              <w:softHyphen/>
              <w:t>ведения. Выборочный пере</w:t>
              <w:softHyphen/>
              <w:t>сказ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льклора дон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-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.П.Чехов</w:t>
            </w:r>
            <w:r>
              <w:rPr/>
              <w:t xml:space="preserve"> «Наивный леш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 элементами комментария. Анализ идей</w:t>
              <w:softHyphen/>
              <w:t>но-художественн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-классиков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-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.В.Лебеденко</w:t>
            </w:r>
            <w:r>
              <w:rPr/>
              <w:t xml:space="preserve"> «Сказки Тихого Д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раз</w:t>
              <w:softHyphen/>
              <w:t>личные виды пересказа. Устное словесное рисова</w:t>
              <w:softHyphen/>
              <w:t>ние. Сопоставление сказок автора с народными сказка</w:t>
              <w:softHyphen/>
              <w:t>ми. Рассказывание сказо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-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Ю.А.Дьяконов</w:t>
            </w:r>
            <w:r>
              <w:rPr/>
              <w:t xml:space="preserve"> «Восемь вол</w:t>
              <w:softHyphen/>
              <w:t>шебных желуд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ментированное чтение. Краткий и близко к тексту пересказы. Сопоставление _героев произвед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-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.Г.Аматуни</w:t>
            </w:r>
            <w:r>
              <w:rPr/>
              <w:t xml:space="preserve"> «Королевство Восемью восем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лючевых эпизодов. Средства создания образов и характеристики герое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-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.А.Суханова</w:t>
            </w:r>
            <w:r>
              <w:rPr/>
              <w:t xml:space="preserve"> «Многоэтажная план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антастического сюжета. Выборочное выра</w:t>
              <w:softHyphen/>
              <w:t>зительное чтение. Выявле</w:t>
              <w:softHyphen/>
              <w:t>ние гуманистической пози</w:t>
              <w:softHyphen/>
              <w:t>ции ав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-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.А.Суханова</w:t>
            </w:r>
            <w:r>
              <w:rPr/>
              <w:t xml:space="preserve"> «Сказка о Юпп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 элементами комментария. Устное сло</w:t>
              <w:softHyphen/>
              <w:t>весное рисование. Выявле</w:t>
              <w:softHyphen/>
              <w:t>ние нравственных проблем сказ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.С.Пушкин</w:t>
            </w:r>
            <w:r>
              <w:rPr/>
              <w:t xml:space="preserve"> «Д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тики стихотворе</w:t>
              <w:softHyphen/>
              <w:t>ния (роль тропов, ритмика). Выявление поэтической идеи стихотворения. Выра</w:t>
              <w:softHyphen/>
              <w:t>зительное чт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ворчества великих русских писателей о Дон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.Н. Толстой</w:t>
            </w:r>
            <w:r>
              <w:rPr/>
              <w:t xml:space="preserve"> «Ме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. Ана</w:t>
              <w:softHyphen/>
              <w:t>лиз эпизодов: средства соз</w:t>
              <w:softHyphen/>
              <w:t>дания образов и характери</w:t>
              <w:softHyphen/>
              <w:t>стики герое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ворчества великих русских писателей о Дон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.П.Чехов</w:t>
            </w:r>
            <w:r>
              <w:rPr/>
              <w:t xml:space="preserve"> «Умный двор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выразительное чтение. Сопоставление с другими рассказами Чехова. Выявление особенностей юмора в рассказ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-классиков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-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.П.Чехов</w:t>
            </w:r>
            <w:r>
              <w:rPr/>
              <w:t xml:space="preserve"> «Дорогая соба</w:t>
              <w:softHyphen/>
              <w:t>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изученн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 элементами ком</w:t>
              <w:softHyphen/>
              <w:t>ментария. Характеристика главного героя. Сопоставле</w:t>
              <w:softHyphen/>
              <w:t>ние с рассказом «Умный двор</w:t>
              <w:softHyphen/>
              <w:t>ник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-классиков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.П. Чехов</w:t>
            </w:r>
            <w:r>
              <w:rPr/>
              <w:t xml:space="preserve"> «Письмо к ученому сосе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выяв</w:t>
              <w:softHyphen/>
              <w:t>ление особенностей речевой характеристики героя, опреде</w:t>
              <w:softHyphen/>
              <w:t>ление авторской позиции. Сопоставление героя с други</w:t>
              <w:softHyphen/>
              <w:t>ми чеховскими героя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-классиков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. Шолохов</w:t>
            </w:r>
            <w:r>
              <w:rPr/>
              <w:t xml:space="preserve"> «Федо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комментированный, близкий к тексту пересказ. Выразительное чтение по ролям. Выявление авторского отношения к геро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-классиков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.Г. Гарнакерьян</w:t>
            </w:r>
            <w:r>
              <w:rPr/>
              <w:t xml:space="preserve"> «Над До</w:t>
              <w:softHyphen/>
              <w:t>ном - рекой» (сбор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</w:t>
              <w:softHyphen/>
              <w:t>творения. Определение по</w:t>
              <w:softHyphen/>
              <w:t>этической идеи стихотворе</w:t>
              <w:softHyphen/>
              <w:t>ния. Анализ пейзажных зари</w:t>
              <w:softHyphen/>
              <w:t>совок, поэтический прием (одушевление, метафор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.И.Фролов.</w:t>
            </w:r>
            <w:r>
              <w:rPr/>
              <w:t xml:space="preserve"> Стихотворе</w:t>
              <w:softHyphen/>
              <w:t>ния о Д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Выяв</w:t>
              <w:softHyphen/>
              <w:t>ление внутреннего состояния лирического героя и способов его выраж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исателей Д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еоретического материала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огласовано 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отокол заседания                                                                                                                       Заместитель директора по УВР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етодического совета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БОУ НОВО-МОИСЕЕВКАЯ ООШ                                                                                                             30 августа 2017 год.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 «30» августа 2017 года.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___________________ Колесникова З.В.                                                                    ___________________ Колесникова З.В.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lang w:eastAsia="en-US"/>
        </w:rPr>
        <w:t xml:space="preserve">                                         </w:t>
      </w:r>
    </w:p>
    <w:p>
      <w:pPr>
        <w:pStyle w:val="Normal"/>
        <w:spacing w:before="0" w:after="150"/>
        <w:jc w:val="center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iCs/>
          <w:sz w:val="32"/>
          <w:szCs w:val="32"/>
        </w:rPr>
      </w:pPr>
      <w:r>
        <w:rPr>
          <w:rFonts w:eastAsia="Calibri"/>
          <w:b/>
          <w:bCs/>
          <w:i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Arial95pt">
    <w:name w:val="Основной текст + Arial;9;5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0ptExact">
    <w:name w:val="Основной текст (3) + Интервал 0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Heading4Char">
    <w:name w:val="Heading 4 Char"/>
    <w:qFormat/>
    <w:rPr>
      <w:b/>
      <w:bCs/>
      <w:sz w:val="28"/>
      <w:szCs w:val="28"/>
      <w:lang w:val="ru-RU" w:bidi="ar-SA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>
      <w:rFonts w:ascii="Book Antiqua" w:hAnsi="Book Antiqua" w:cs="Book Antiqua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910">
    <w:name w:val="Tekst(9/10)"/>
    <w:basedOn w:val="Normal"/>
    <w:qFormat/>
    <w:pPr>
      <w:autoSpaceDE w:val="false"/>
      <w:spacing w:lineRule="atLeast" w:line="200"/>
      <w:ind w:firstLine="340"/>
      <w:jc w:val="both"/>
    </w:pPr>
    <w:rPr>
      <w:rFonts w:ascii="PragmaticaC;Courier New" w:hAnsi="PragmaticaC;Courier New" w:cs="PragmaticaC;Courier New"/>
      <w:sz w:val="18"/>
      <w:szCs w:val="1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61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59"/>
      <w:ind w:firstLine="350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5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32"/>
    </w:pPr>
    <w:rPr/>
  </w:style>
  <w:style w:type="paragraph" w:styleId="3">
    <w:name w:val="Знак3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text">
    <w:name w:val="4-text"/>
    <w:basedOn w:val="Normal"/>
    <w:qFormat/>
    <w:pPr>
      <w:suppressAutoHyphens w:val="true"/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03:00Z</dcterms:created>
  <dc:creator>Андрей</dc:creator>
  <dc:description/>
  <cp:keywords/>
  <dc:language>en-US</dc:language>
  <cp:lastModifiedBy>PC</cp:lastModifiedBy>
  <cp:lastPrinted>2016-10-31T10:50:00Z</cp:lastPrinted>
  <dcterms:modified xsi:type="dcterms:W3CDTF">2017-09-17T09:06:00Z</dcterms:modified>
  <cp:revision>94</cp:revision>
  <dc:subject/>
  <dc:title>Пояснительная записка</dc:title>
</cp:coreProperties>
</file>