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епосредственно образовательная деятельность  по математике в старшей  группе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вторение и обобщение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>: закрепление знаний и умений по пройденному за год материал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бщить  пройденный материал по темам:счет, домашние и дикие животные, сложение предметов, измерение длины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ить основные понятия: счет до 7, домашние и дикие животные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ить навыки обучения с помощью социоигры: деление на группы по какомц-то признак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азвивающие: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ать речевую активность детей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математических способностей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зрительное внимание, мышление, обогащать словарь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звивать слуховое восприятие;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ть умение работать в команде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навыки общения и взаимодействи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Воспитательные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внимание и интерес к занятию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зывать эмоциональную отзывчивость и желание общатьс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ериалы: карточки с заданиями, Незнайка (игрушка), конверт с заданиями, листочки и простые карандаш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Мотивационный этап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вы уже заметили, что сегодня у нас гости, ваши родител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й, а кто это еще сидит на стульчике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гости к детям пришел Незнайка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езнайка: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те, ребята! Я не знаю к кому обратиться за помощью. Мне задали домашнее задание, но я никак не могу его сделать. Вы можете мне помочь? У меня с собой большой конверт, в котором лежат листочки с заданиями, которые я никак не могу выполнить (Приложение 1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поможем Незнайке? Давай твой конверт, посмотрим, что же та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рганизационный этап (основной).  </w:t>
      </w:r>
      <w:r>
        <w:rPr>
          <w:rFonts w:cs="Times New Roman CYR" w:ascii="Times New Roman CYR" w:hAnsi="Times New Roman CYR"/>
          <w:sz w:val="28"/>
          <w:szCs w:val="28"/>
        </w:rPr>
        <w:t xml:space="preserve">Но распечаток всего четыре, а ребят намного больше. Воспитатель предлагает детям подумать, что же сделать, чтобы помочь. Ребята предлагают поделиться на команды по какому-то признаку. Дети сами предлагают свои варианты. Например, в первую команду идут ребята, у которых голубые глаза, во вторую команду дети, у которых есть черный цвет в одежде и т. д. Когда все поделятся на команды, дети садятся за столы и  приступают к выполнению заданий (Приложение 1)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ем воспитатель проверяет и предлагает всем вместе проверить, справилась ли команд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езнайка:</w:t>
      </w:r>
      <w:r>
        <w:rPr>
          <w:rFonts w:cs="Times New Roman CYR" w:ascii="Times New Roman CYR" w:hAnsi="Times New Roman CYR"/>
          <w:sz w:val="28"/>
          <w:szCs w:val="28"/>
        </w:rPr>
        <w:t xml:space="preserve"> Спасибо, ребята. Вы мне очень помогли! Вы, наверное, устали. Давайте теперь поиграем. Я знаю одну очень интересную игру, она называетс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мик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Приложение 2) (физминутка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езнайка</w:t>
      </w:r>
      <w:r>
        <w:rPr>
          <w:rFonts w:cs="Times New Roman CYR" w:ascii="Times New Roman CYR" w:hAnsi="Times New Roman CYR"/>
          <w:sz w:val="28"/>
          <w:szCs w:val="28"/>
        </w:rPr>
        <w:t xml:space="preserve">: Весело с вами. Все то вы знаете. А давайте-ка с вами поиграем еще в одну игру, которая называетс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зови соседа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Приложение 3). Мы с моим воспитателем в нее играл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у точно вы все знаете. Буду вас теперь экспертами называть. Может вы и цифры уже писать умеете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Дети, умеем же? Давайте напишем диктант. Поиграем в школу, раз уж мы все знае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атель раздает листочки и начинает диктовать цифры от 1 до 7. Затем воспитатель вместе с Незнайкой проверяют диктанты у детей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езнайка:</w:t>
      </w:r>
      <w:r>
        <w:rPr>
          <w:rFonts w:cs="Times New Roman CYR" w:ascii="Times New Roman CYR" w:hAnsi="Times New Roman CYR"/>
          <w:sz w:val="28"/>
          <w:szCs w:val="28"/>
        </w:rPr>
        <w:t xml:space="preserve"> Вы, конечно, молодцы. Но что-то засиделись мы как-то. Выходите на коврик и становитесь в одну шеренгу. Давайте рассчитаемся на первый, второй, третий. А теперь встаньте по трое друг за другом и поиграем в игр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абль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Приложение 4). Теперь я знаю, что вы не только веселые, умные, но еще и дружные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флексия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Незнайка: </w:t>
      </w:r>
      <w:r>
        <w:rPr>
          <w:rFonts w:cs="Times New Roman CYR" w:ascii="Times New Roman CYR" w:hAnsi="Times New Roman CYR"/>
          <w:sz w:val="28"/>
          <w:szCs w:val="28"/>
        </w:rPr>
        <w:t>Как же мне у вас понравилось, особенно в последнюю  игру играть. А вам, что сегодня понравилось? (Ответы детей). Но мне пора. До свидания, ребята!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ход на свободную деятельность.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а кому вы можете такие задачки позадавать? Ответы: родителям, друзьям и т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авайте вы сейчасс и потренируетесь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ши задачу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952750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оедини цифру с той картинкой, на которой нарисовано столько же предметов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219325" cy="294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Распредели животных на 2 группы: хищные и домашние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638425" cy="336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Четвертой команде выдаются полоски разной длинны, которые надо выложить от самой короткой до самой длинной слева направо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2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мик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 лежат обручи. Обручей меньше, чем детей. Обручи — это домики. Дети по несколько человек встают в обручи. Затем по одному начинают ходить в гости. Один ребенок выходит из домика и говорит, сколько в домике осталось детей, затем выбирает другой обруч, говорит, сколько в нем ребят,  встает в него и называет количество детей, которое стало с его приходом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3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зови соседа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атель называет цифру, а дети называют два ближайших к ней числа. Например, соседями числа 3 будут цифры 2 и 4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4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абль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ти встают в ряды по три человека друг за другом. Крепко держаться за руки. Все вместе они корабль. Воспитатель дает команд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рен на левый борт!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Крен на правый борт!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Штиль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ети выполняют команды. Главное, чтобы ребята не расцепили руки и не упал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57:00Z</dcterms:created>
  <dc:creator>Admin</dc:creator>
  <dc:description/>
  <cp:keywords/>
  <dc:language>en-US</dc:language>
  <cp:lastModifiedBy>user</cp:lastModifiedBy>
  <dcterms:modified xsi:type="dcterms:W3CDTF">2018-12-11T05:31:00Z</dcterms:modified>
  <cp:revision>2</cp:revision>
  <dc:subject/>
  <dc:title>Непосредственно образовательная деятельность  по математике в старшей  группе  «Повторение и обобщение»</dc:title>
</cp:coreProperties>
</file>