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4" w:firstLine="5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ограмма по физике для 10 класса технологического профиля составлена на основ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К автора Г.Я.Мякишева.  Для реализации содержания учебного курса физики используется </w:t>
      </w:r>
      <w:r>
        <w:rPr>
          <w:rFonts w:cs="Times New Roman" w:ascii="Times New Roman" w:hAnsi="Times New Roman"/>
          <w:sz w:val="24"/>
          <w:szCs w:val="24"/>
        </w:rPr>
        <w:t>Физика 10 класс: Мякишев Г.Я, Буховцев Б.Б., Сотский Н.Н  Физика. учебник для 10 класса общеобразовательных учреждений М,;  Просвещение 2014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считана на 175 часов в 10 классе из расчёта 5 часов в неделю</w:t>
      </w:r>
    </w:p>
    <w:p>
      <w:pPr>
        <w:pStyle w:val="Normal"/>
        <w:widowControl w:val="false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23"/>
        <w:widowControl w:val="false"/>
        <w:spacing w:lineRule="auto" w:line="240" w:before="0" w:after="0"/>
        <w:ind w:left="283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Цели изучения физики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>о методах научного познания природы; современной физической картине мира: свойствах вещества и поля, пространственно-временных закономерностях, динамических и статистических законах природы, элементарных частицах и фундаментальных взаимодействиях, строении и эволюции Вселенной; знакомство с основами фундаментальных физических теорий: классической механики, молекулярно-кинетической теории, термодинамики, классической электродинамики, специальной теории относительности, квантовой теори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 xml:space="preserve">проводить наблюдения, планировать и выполнять эксперименты, обрабатывать результаты измерений, выдвигать гипотезы и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модели, устанавливать границы их применимост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знаний</w:t>
      </w:r>
      <w:r>
        <w:rPr>
          <w:rFonts w:cs="Times New Roman" w:ascii="Times New Roman" w:hAnsi="Times New Roman"/>
          <w:sz w:val="24"/>
          <w:szCs w:val="24"/>
        </w:rPr>
        <w:t xml:space="preserve"> по физике для объяснения явлений природы, свойств вещества, принципов работы технических устройств, решения физических задач, самостоятельного приобретения и оценки достоверности новой информации физического содержания, использования современных информационных технологий для поиска, переработки и предъявления учебной и научно-популярной информации по физике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познавательных интересов, интеллектуальных и творческих способностей </w:t>
      </w:r>
      <w:r>
        <w:rPr>
          <w:rFonts w:cs="Times New Roman" w:ascii="Times New Roman" w:hAnsi="Times New Roman"/>
          <w:sz w:val="24"/>
          <w:szCs w:val="24"/>
        </w:rPr>
        <w:t>в процессе решения физических задач и самостоятельного приобретения новых знаний, выполнения экспериментальных исследований, подготовки докладов, рефератов и других творческих работ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духа сотрудничества в процессе совместного выполнения задач, уважительного отношения к мнению оппонента, обоснованности высказываемой позиции, готовности к морально-этической оценке использования научных достижений, уважения к творцам науки и тех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ую роль физики в создании современного мира техники;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приобретенных знаний и умений </w:t>
      </w:r>
      <w:r>
        <w:rPr>
          <w:rFonts w:cs="Times New Roman" w:ascii="Times New Roman" w:hAnsi="Times New Roman"/>
          <w:sz w:val="24"/>
          <w:szCs w:val="24"/>
        </w:rPr>
        <w:t>для решения практических, жизненных задач, рационального природопользования и защиты окружающей среды, обеспечения безопасности жизнедеятельности человека и общества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rPr/>
      </w:pPr>
      <w:r>
        <w:rPr>
          <w:rStyle w:val="Submenutable"/>
          <w:rFonts w:cs="Times New Roman" w:ascii="Times New Roman" w:hAnsi="Times New Roman"/>
          <w:b/>
          <w:bCs/>
          <w:caps/>
          <w:sz w:val="24"/>
          <w:szCs w:val="24"/>
        </w:rPr>
        <w:t>Место учебного курса физики в учебном плане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ый учебный план по физике в средней школе отводит 5 учебных часов в неделю в течение всего года обучения, 34 недели, всего 175 часов.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 РЕЗУЛЬТАТЫ ОСВОЕНИЯ ФИЗИК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<w:br/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 </w:t>
        <w:br/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<w:br/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 </w:t>
        <w:br/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 </w:t>
        <w:br/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 </w:t>
        <w:br/>
        <w:t>7) 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<w:br/>
        <w:t>8) 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<w:br/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  деятельности в жизненных ситуациях;</w:t>
        <w:br/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<w:br/>
        <w:t>11) 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олжны отражать:</w:t>
        <w:br/>
        <w:t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 </w:t>
        <w:br/>
        <w:t>2) 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  <w:br/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 </w:t>
        <w:br/>
        <w:t>4) умение оценивать правильность выполнения учебной задачи,  собственные возможности её решения;</w:t>
        <w:br/>
        <w:t>5) владение основами самоконтроля, самооценки, принятия решений и осуществления осознанного выбора в учебной и познавательной деятельности; </w:t>
        <w:br/>
        <w:t>6) 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  <w:br/>
        <w:t>7) умение создавать, применять и преобразовывать знаки и символы, модели и схемы для решения учебных и познавательных задач;</w:t>
        <w:br/>
        <w:t>8) смысловое чтение; </w:t>
        <w:br/>
        <w:t>9) умение организовывать  учебное сотрудничество и совместную деятельность с учителем и сверстниками;   работать индивидуально и в группе: 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 </w:t>
        <w:br/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 </w:t>
        <w:br/>
        <w:t>11) формирование и развитие компетентности в области использования информационно-коммуникационных технологий (далее ИКТ– компетенции);</w:t>
        <w:br/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before="12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предметной области  должно обеспечить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 целостной научной картины мир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ладение  научным подходом к решению различных задач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ладение умениями формулировать гипотезы, конструировать,  проводить эксперименты, оценивать полученные результат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е ответственного и бережного отношения к окружающей сред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ладение  экосистемной познавательной моделью 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ие значимости концепции устойчивого развит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едметные результаты  должны отражать:</w:t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  научного мировоззрения как результата изучения основ строения материи и фундаментальных законов физики;</w:t>
        <w:br/>
        <w:t>2) 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 </w:t>
        <w:br/>
        <w:t>3) 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</w:t>
        <w:br/>
        <w:t>4) 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  <w:br/>
        <w:t>5) осознание необходимости применения достижений физики и технологий для рационального природопользования; </w:t>
        <w:br/>
        <w:t>6) 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  окружающую среду и организм человека;</w:t>
        <w:br/>
        <w:t>7) 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  <w:br/>
        <w:t>8) 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.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967"/>
        <w:gridCol w:w="1504"/>
      </w:tblGrid>
      <w:tr>
        <w:trPr>
          <w:trHeight w:val="13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и тем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ка и методы научного позн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хан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инемат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оны механики Ньют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илы в механик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оны сохранения в механик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тат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лекулярная физ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новы МК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мпература. Энергия теплового движения молеку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равнение состояния идеального газ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заимные превращения жидкостей и газов. Твёрдые тел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рмодинам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ктродинам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лектростат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оны постоянного то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лектрический ток в различных среда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й практику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I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 10 КЛАСС (175 часов, 5 час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5330"/>
        <w:gridCol w:w="1499"/>
        <w:gridCol w:w="971"/>
        <w:gridCol w:w="971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Дата по план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Дата по факту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и познание м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величин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теория. Физическая картина ми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такое механика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кинемат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Элементы векторной алгебры». Путь и перемещ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мерное движение. Скор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механического движения. Принцип относительности. Средняя скорость. Мгновенная скор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относительность механического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характеристики равномерного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. Равноускоренное движ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ри движении с постоянным ускорени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с постоянным ускорени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описание равноускоренного дви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рафических задач на равноускоренное движ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теме «Характеристики РУД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. Ускорение свободного пад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с постоянным ускорением свободного пад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свободное падение т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вободное падение т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истическое движение, траектория и скорость при баллистическом движе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графических задач по теме «Кинемат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бщающе-повторительное занятие по теме «Кинематика»               </w:t>
            </w:r>
          </w:p>
          <w:p>
            <w:pPr>
              <w:pStyle w:val="Normal"/>
              <w:spacing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точки по окруж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вномерное движение точки по окруж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ащательное движение твёрдого тела. Угловая и линейная скор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 Кинемат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тверждение механики. Материальная точ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Ньютона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законы Ньютон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законы Ньютон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законы Ньютон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законы Ньютон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альные системы отсчета и принцип относитель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учебное занятие «Что мы узнаем из законов Ньютон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природе. Силы всемирного тяготения. Закон Всемирного тягот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спутники Земли. Первая космическая скор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 и вес. Невесом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Гравитационные силы. Вес те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. Силы упругости. Закон Гу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движения тела по окружности под действием сил упругости и тяжест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теме «Движение тел под действием сил упругости и тяжест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ы тр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комплексных задач по динами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комплексных задач по динами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ельно-обобщающее занятие по теме «Динамика и силы в природ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«Динамик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материальной точки. Закон сохранения импульс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С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Самостоятельная работа по теме «Импульс. ЗС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. Мощн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Кинетическая энергия и ее измен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 тяжести. Работа силы упругости. Потенциальная энерг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 в механи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теоремы о кинетической и потенциальной энергиях и закон сохранения полной механической энерг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 «Изучение закона сохранения механической энерги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и систематизация знаний по законам сохранения в механи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 3по теме «Законы сохранения в механик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вновесие т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словия равновесия твердого те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шение задач на равновесие т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амостоятельная работа «Элементы стат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ительно-обобщающий урок по теме «Механ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ный зачет по теме: «Механ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КТ –  фундаментальная физическая теор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сновные положения молекулярно-кинетической теории (МКТ) и их опытное обос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са молекул. Количество вещест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на характеристики молеку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ы взаимодействия молекул. Строение газообразных, жидких и твердых т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деальный газ в молекулярно-кинетической теории. Основное уравнение молекулярно-кинетической теории газ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ыты Штерна по определению скоростей молекул га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на основное уравнение МКТ идеального га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ающее занятие по теме «Основы МКТ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пература и тепловое равновес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температу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бсолютная температу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«Температура. Энергия теплового движения молекул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внение состояния идеального газа (уравнение Менделеева – Клапейрон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овые зако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на уравнение Менделеева– Клапейрона и газовые зако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бораторная работа №3 «Опытная проверка закона Гей-Люссак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графических задач по теме « Основы МКТ идеального газа». Лабораторная работа №4 «Опытная проверка закона Бойля-Мариотт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ительно-обобщающее занятие по теме «Основы МКТ идеального газ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онтрольная работа №4по теме «Основы МКТ идеального газ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сыщенный пар. Зависимость давления насыщенного пара от температуры. Кипение. Испарение жидкостей.                                   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лажность воздуха и ее измерение.                                           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ерхностное натяжение. Сила поверхностного натя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свойства жидк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исталлические тела. Аморфные те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ханические свойства твердых тел. Лабораторная работа №5 «Измерение модуля упругости резин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шение задач на механические свойства твердых т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по теме «Жидкие и твёрдые те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ее повторение по теме «Жидкие и твердые те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 5 «Взаимные превращения жидкостей и газов. Твердые те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рмодинами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уравнение теплового балан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уравнение теплового баланс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термодинамики. Применение первого закона термодинамики к изопроцессам в газ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иабатный процесс. Его значение в техни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теме «Первый закон термодинам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ратимость процессов в природ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истолкование необратимости процессов в при</w:t>
              <w:softHyphen/>
              <w:t>род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тепловых двигателей. КПД тепловых двигате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тепловых двигателей. Тепловые двигатели и охрана окружающей среды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характеристики тепловых двигате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ельно-обобщающее занятие по теме «Термодинам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6 «Основы термодинамик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 обобщающий  урок по теме:              « Молекулярная физика. Термодинам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 Молекулярная физика. Термодинам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заряд и элементарные частиц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. Единица электрического заря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 Куло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кодействие и действие на расстоянии. Электрическое по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характеристика электрического поля. Принцип суперпозиции полей. Силовые линии электрического пол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расчет напряженности электрического поля и принцип суперпози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в электростатическом по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электрики в электростатическом поле. Поляризация диэлектр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энергия заряженного тела в однородном электростатическом по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 электростатического поля, разность потенциал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напряженностью поля и напряжени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расчет энергетических характеристик электростатического по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емкость. Единицы электроемкости. Конденсато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заряженного конденсатора. Применение конденсато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Электрическое пол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Электрическое пол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7 по теме «Электрическое пол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Условия, необходимые для его существо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. Сопротив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цепи. Последовательное и параллельное соединения провод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расчет электрических цеп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6 «Изучение последовательного и параллельного соединения проводников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постоянного то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расчет работы и мощности т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движущая сила. Закон Ома для полной цеп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задач на закон Ома для полной цепи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задач на закон Ома для полной цепи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 7 «Измерение внутреннего сопротивления и ЭДС источника ток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комбинированных задач по теме «Постоянный электрический то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Законы постоянного ток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 по теме «Законы постоянного ток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проводимость различных веществ. Электронная проводимость метал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опротивления проводника от температуры. Сверхпроводим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полупроводниках. Электрическая проводимость полупроводников при наличии примес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ток через контакт полупроводников р-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и</w:t>
              <w:softHyphen/>
              <w:t xml:space="preserve">п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овый диод. Транзисто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вакуу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электронов в электронно-лучевой труб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жидкостях. Закон электролиза. Лабораторная работа №8 «Определение заряда электро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закон электролиз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газах. Несамостоятельный и самостоятельный разря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Электрический ток в различных среда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е-повторительное занятие по теме «Электрический ток в различных среда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лектрический ток в различных среда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«Измерение скорости и дальности полёта шар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«Изучение закона сохранения импульс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«Определение числа молекул в металлическом тел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Изучение закона Гей-Люсса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«Определение удельной теплоёмкости веществ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«Определение электроёмкости конденсатор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«Определение удельного сопротивления проводн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«Построение вольт-амперной характеристики полупроводникового диод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ёт по практикум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0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ишев Г.Я, Буховцев Б.Б., Сотский Н.Н  Физика. учебник для 10 класса общеобразовательных учреждений М,;  Просвещение 2014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Гольдфарб  Физика Задачник 10-11 классы  М.; Дрофа 2013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134" w:footer="720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40" w:right="1264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"/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eastAsia="Times New Roman"/>
      <w:b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сновной текст с отступом Знак"/>
    <w:basedOn w:val="Style6"/>
    <w:qFormat/>
    <w:rPr/>
  </w:style>
  <w:style w:type="character" w:styleId="21">
    <w:name w:val="Основной текст с отступом 2 Знак"/>
    <w:basedOn w:val="Style6"/>
    <w:qFormat/>
    <w:rPr/>
  </w:style>
  <w:style w:type="character" w:styleId="Style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6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ubmenutable">
    <w:name w:val="submenu-table"/>
    <w:basedOn w:val="Style6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stylespan">
    <w:name w:val="apple-style-span"/>
    <w:basedOn w:val="Style6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Style6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3">
    <w:name w:val="Основной 1 см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Текст1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0" w:after="0"/>
    </w:pPr>
    <w:rPr>
      <w:rFonts w:ascii="Verdana" w:hAnsi="Verdana" w:eastAsia="Times New Roman" w:cs="Verdana"/>
      <w:sz w:val="19"/>
      <w:szCs w:val="19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4">
    <w:name w:val="Основной текст 2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1640" w:right="60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5:00Z</dcterms:created>
  <dc:creator>User</dc:creator>
  <dc:description/>
  <cp:keywords/>
  <dc:language>en-US</dc:language>
  <cp:lastModifiedBy>Станция 3</cp:lastModifiedBy>
  <cp:lastPrinted>2018-09-11T18:17:00Z</cp:lastPrinted>
  <dcterms:modified xsi:type="dcterms:W3CDTF">2018-12-11T07:32:00Z</dcterms:modified>
  <cp:revision>5</cp:revision>
  <dc:subject/>
  <dc:title/>
</cp:coreProperties>
</file>