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 Первомайская средняя общеобразовательная школ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ru-RU"/>
        </w:rPr>
      </w:pPr>
      <w:r>
        <w:rPr>
          <w:rFonts w:eastAsia="Times New Roman" w:cs="Tahoma" w:ascii="Tahoma" w:hAnsi="Tahoma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eastAsia="ru-RU"/>
        </w:rPr>
        <w:t>Исследовательский проект по математик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eastAsia="ru-RU"/>
        </w:rPr>
        <w:t>«История возникновения чисел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втор: учащийся 5 А класса Набиев Гасрат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оводитель: учитель математик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якова Анна Андреев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ru-RU"/>
        </w:rPr>
      </w:pPr>
      <w:r>
        <w:rPr>
          <w:rFonts w:eastAsia="Times New Roman" w:cs="Tahoma" w:ascii="Tahoma" w:hAnsi="Tahoma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ru-RU"/>
        </w:rPr>
      </w:pPr>
      <w:r>
        <w:rPr>
          <w:rFonts w:eastAsia="Times New Roman" w:cs="Tahoma" w:ascii="Tahoma" w:hAnsi="Tahoma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.Первомайское, 2017 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ОГЛАВЛЕНИЕ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Введение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Глава 1. История возникновения чисел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1.1 Зарождение чисел и цифр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1.2 Числа начинают получать имен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1.3 Развитие числовой запис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Заключение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Список используемой литератур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360" w:before="0" w:after="6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360" w:before="0" w:after="6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жно ли представить мир без чисел?      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– одно из основных понятий математики, позволяющее выразить результаты счета или измерения. Люди так часто пользуются числами и счетом, что трудно даже представить себе, что они существовали не всегда, а были изобретены человеком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ы предположили, что потребность в выражении чисел знаками появляется в процессе развития человечества. Это и является нашей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ипотез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зучить историю возникновения чисел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  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овить где, когда и кем были придуманы первые числа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сследовать  развитие числовой записи различных древних цивилизаций.            </w:t>
      </w:r>
    </w:p>
    <w:p>
      <w:pPr>
        <w:pStyle w:val="Normal"/>
        <w:spacing w:lineRule="auto" w:line="360" w:before="0" w:after="0"/>
        <w:ind w:firstLine="709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Актуальность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ключается в том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что ученики не знают об истории возникновения чисел, такой вывод нам позволило сделать проведенное анкетирование. А, как известно, без знания прошлого нельзя понять настоящего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ИСТОРИЯ ВОЗНИКНОВЕНИЯ ЧИСЕЛ</w:t>
      </w:r>
    </w:p>
    <w:p>
      <w:pPr>
        <w:pStyle w:val="Normal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1 Зарождение чисел и цифр</w:t>
      </w:r>
    </w:p>
    <w:p>
      <w:pPr>
        <w:pStyle w:val="Normal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Arial" w:hAnsi="Arial" w:eastAsia="Times New Roman" w:cs="Arial"/>
          <w:color w:val="000000"/>
          <w:sz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Для  начала проведём границу между числом и цифрой: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Arial" w:hAnsi="Arial" w:eastAsia="Times New Roman" w:cs="Arial"/>
          <w:color w:val="000000"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lang w:eastAsia="ru-RU"/>
        </w:rPr>
        <w:t>Число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 — это некоторая абстрактная сущность для описания количества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Arial" w:hAnsi="Arial" w:eastAsia="Times New Roman" w:cs="Arial"/>
          <w:color w:val="000000"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lang w:eastAsia="ru-RU"/>
        </w:rPr>
        <w:t>Цифры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 — это знаки, используемые для записи чисел.</w:t>
      </w:r>
    </w:p>
    <w:p>
      <w:pPr>
        <w:pStyle w:val="Normal"/>
        <w:spacing w:lineRule="auto" w:line="360" w:before="0" w:after="0"/>
        <w:ind w:firstLine="709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еные считают, что числа зародилась еще в доисторические времена, когда человек научился считать предметы. Но знаки для обозначения чисел появились значительно позже: их изобрели шумеры — народ, живший в 3000—2000 гг. до н. э. в Месопотамии (ныне в Ираке). 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эпоху древнего каменного века – палеолита, когда первобытный человек, захватывая в одну руку предмет, стал выделять его из множеств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к появился элемент «один». 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явление элемента «два» объясняется выявлением возможности взять по одному предмету в каждую руку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первоначальном этапе счёта человек связывал это понятие с понятием обеих рук, в которых находится по одному предмету в каждой. 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 выражении понятия «три» встретилось затруднение: у человека нет третьей руки; это затруднение было преодолено, когда человек догадался помещать третий предмет у своих ног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ким образом, «три» характеризовалось поднятием обеих рук и указанием на ногу, а «четыре» – на обе ноги. 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появлением понятий, выражающих числа, развивался и счет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рвым возник пальцевой счет. Человек догадался обратиться к самому близкому ему, самому естественному счётному аппарату – к своим пальцам. 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ть и сейчас на земле племена, которые при счёте не могут обойтись без помощи пальцев. Вместо числа пять они говорят «рука», десять – «две руки», а двадцать – «весь человек», - тут уж присчитываются и пальцы ног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ять — рука; шесть — один на другой руке; семь — два на другой руке; десять — две руки или полчеловека; пятнадцать — нога; шестнадцать — один на другой ноге;  двадцать — один человек;  двадцать два — два на руке другого человека;  сорок — два человека;  пятьдесят три — три на первой ноге у третьего человека. Раньше, чтобы пересчитать стадо из 128 оленей, люди  должны были взять семь человек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не всегда рядом есть нужное количество человек, чтобы что-то пересчитать. Поэтому пересчитываемые предметы заменяются какими-либо другими однородными между собой предметами или знаками: камешками, косточками, ветками. Некоторые народы, например индейцы в Северной Америке,  завязывали узлы на шнуре или верёвке. Иногда такие орудия счета (камешки, раковины, косточки) нанизывали на шнурок или палочку, чтобы не растерять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2 Числа начинают получать имена</w:t>
      </w:r>
    </w:p>
    <w:p>
      <w:pPr>
        <w:pStyle w:val="Normal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кладывать каждый раз глиняные фигурки с места на место было довольно утомительным занятием. Да и при обмене рыб на каменные ножи или антилоп на каменные топоры удобнее было сначала пересчитывать товары, а уж потом приступать к обмену. Но прошло много тысячелетий, прежде чем люди научились пересчитывать предметы. Для этого им пришлось придумать названия для чисел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 том, как появились имена у чисел, ученые узнают, изучая языки разных племен и народов. Например, у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нивх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живущих на Сахалине и в низовьях Амура, числительные зависят от того, какие предметы считают. Важную роль играет форма предмета,  по-нивхски в сочетаниях "два яйца", "два камня", "два одеяла", "два глаза" и т. д. числительные различны. Одному русскому "два" у них соответствует несколько десятков различных слов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ого различных слов для одного и того же числительного применяют некоторые афроамериканские племена и племена, живущие на островах Тихого океана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должно было пройти много столетий, а может быть и тысячелетий, прежде чем одни и те же числительные  стали применять к предметам любого вида. Вот тогда и появились общие названия у чисел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ые считают, что сначала названия получили только 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числа 1 и 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Часто можно услышать: «... песню исполняет солист...». Слово «солист» означает «певец, музыкант или танцор, который выступает один». А происходит оно от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латинского сло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«солюс» </w:t>
      </w:r>
      <w:r>
        <w:rPr>
          <w:rFonts w:eastAsia="Symbol" w:cs="Symbol" w:ascii="Symbol" w:hAnsi="Symbol"/>
          <w:bCs/>
          <w:iCs/>
          <w:color w:val="000000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один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Да и русское слово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«солнце»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хоже на слов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 «солист»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гадка очень проста: когда 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римля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идумывали имя числу 1, они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исходили из того, что Солнце на небе всегда од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вание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числа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о многих языках связано с предметами, встречающимися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пар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 крыльями, ушами и т. д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бывало, что числам 1 и 2 давали иные имена. Иногда их связывали с местоимениями  «я» и «ты», а были языки, где «один» звучало, как «мужчина», «два» - как «женщина»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некоторых племен еще совсем недавно не было других числительных, кроме «один» и «два». А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се, что шло после двух, называлось «м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. Но потом понадобилось называть и другие числа. Ведь и собак у охотника, и стрел у него, и овец у пастуха может быть больше, чем две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тут придумали выход: числа стали называть, повторяя названия для единиц и двоек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днее  другие племена дали особое имя числительному, которое мы называем «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три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  А так как они до того считали «один», «два», «много», то это новое числительное стали применять вместо слова «много»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3 Развитие числовой записи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сколько десятков лет назад ученые-археологи обнаружили стойбище древних людей. В нем они нашли волчью кость, на которой 30 тысяч лет тому назад какой-то древний охотник нанес пятьдесят пять зарубок. Видно было, что, делая эти зарубки, он считал по пальцам. Узор на кости состоял из одиннадцати групп, по пять зарубок в каждой. При этом первые пять групп он отделил от остальных длинной чертой. 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54780</wp:posOffset>
            </wp:positionH>
            <wp:positionV relativeFrom="paragraph">
              <wp:posOffset>290195</wp:posOffset>
            </wp:positionV>
            <wp:extent cx="2245360" cy="1096010"/>
            <wp:effectExtent l="0" t="0" r="0" b="0"/>
            <wp:wrapTight wrapText="bothSides">
              <wp:wrapPolygon edited="0">
                <wp:start x="14030" y="18516"/>
                <wp:lineTo x="14030" y="16719"/>
                <wp:lineTo x="11840" y="16719"/>
                <wp:lineTo x="9732" y="16790"/>
                <wp:lineTo x="9678" y="16862"/>
                <wp:lineTo x="10597" y="16898"/>
                <wp:lineTo x="9921" y="17546"/>
                <wp:lineTo x="9597" y="18049"/>
                <wp:lineTo x="9407" y="18193"/>
                <wp:lineTo x="9353" y="18373"/>
                <wp:lineTo x="9326" y="18444"/>
                <wp:lineTo x="9326" y="18516"/>
                <wp:lineTo x="14030" y="18516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343" t="38627" r="9888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ается, что люди постепенно пришли к выводу, что числа гораздо удобней записывать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еные выяснили, что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первая настоящая запись чисе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является у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древних шумер. У них была своя особая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шестидесятиричная система исчисления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795</wp:posOffset>
            </wp:positionH>
            <wp:positionV relativeFrom="paragraph">
              <wp:posOffset>872490</wp:posOffset>
            </wp:positionV>
            <wp:extent cx="5337810" cy="3091180"/>
            <wp:effectExtent l="0" t="0" r="0" b="0"/>
            <wp:wrapTight wrapText="bothSides">
              <wp:wrapPolygon edited="0">
                <wp:start x="-36" y="0"/>
                <wp:lineTo x="-36" y="21537"/>
                <wp:lineTo x="21600" y="21537"/>
                <wp:lineTo x="21600" y="0"/>
                <wp:lineTo x="-36" y="0"/>
              </wp:wrapPolygon>
            </wp:wrapTight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810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редставители племени майя на глиняной доске выдавливали круги и прямоугольники для обозначения чисел от 1 до 10, а последующие десятки имели иную форму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ская (буквенная) система нумерации появилась примерно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 500 году до нашей эры у этруск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росуществовала она много столетий, прежде чем в средние века была заменена на привычную нам систему, взятую у араб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Римские нумерация оперирует только целыми числам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астоящее время она иногда применяется в часах, на памятниках, в книжном издательстве, в титрах некоторых американских фильмов.</w:t>
      </w:r>
    </w:p>
    <w:p>
      <w:pPr>
        <w:pStyle w:val="Normal"/>
        <w:spacing w:lineRule="auto" w:line="360" w:before="0" w:after="0"/>
        <w:ind w:firstLine="709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 эта довольно проста и основывается на применении 7 букв латинского алфавита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 -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V - 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X - 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L - 5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C - 1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D - 5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M = 1000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начала пишутся тысячи и сотни, а затем - десятки и единицы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Есть и некоторые правила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9" w:firstLine="709"/>
        <w:jc w:val="both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большая цифра стоит перед меньшей, то они складываются (принцип сложения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9" w:firstLine="709"/>
        <w:jc w:val="both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же меньшая цифра - перед большей, то меньшая вычитается из большей (принцип вычитания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9" w:firstLine="709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а черта сверху означает умножение всего числа на 1000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в типографии черта сверху применяется редко из-за сложности набор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лучше запомнить буквы в римских цифрах в русском языке существует 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правило мнемони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которое звучит та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ы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им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чные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оны,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тит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м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х. Первые буквы в этой фразе (выделенные жирным) обозначают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M, D, C, L, X, V, I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75050</wp:posOffset>
            </wp:positionH>
            <wp:positionV relativeFrom="paragraph">
              <wp:posOffset>60960</wp:posOffset>
            </wp:positionV>
            <wp:extent cx="2741295" cy="1793240"/>
            <wp:effectExtent l="0" t="0" r="0" b="0"/>
            <wp:wrapTight wrapText="bothSides">
              <wp:wrapPolygon edited="0">
                <wp:start x="-43" y="0"/>
                <wp:lineTo x="-43" y="21490"/>
                <wp:lineTo x="21600" y="21490"/>
                <wp:lineTo x="21600" y="0"/>
                <wp:lineTo x="-43" y="0"/>
              </wp:wrapPolygon>
            </wp:wrapTight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образы современных цифр (включая нуль) появились в Индии, вероятно, не позднее 5 в. н. э. Удобство записи чисел при помощи этих цифр в десятичной позиционной системе счисления обусловило их распространение из Индии в другие страны. В Европу индийские цифры были занесены в 10—13 вв. арабами (отсюда и сохранившееся поныне их др. название — «арабские» цифры) и получили всеобщее распространение со 2-й половины 15 в.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textAlignment w:val="baseline"/>
        <w:outlineLvl w:val="0"/>
        <w:rPr>
          <w:rFonts w:ascii="Arial" w:hAnsi="Arial" w:eastAsia="Times New Roman" w:cs="Arial"/>
          <w:b/>
          <w:b/>
          <w:bCs/>
          <w:color w:val="000000"/>
          <w:sz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i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</w:rPr>
        <w:t>ЗАКЛЮЧНИЕ</w:t>
      </w:r>
    </w:p>
    <w:p>
      <w:pPr>
        <w:pStyle w:val="Normal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</w:rPr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Из литературных источников мы установили – как, когда, где и кем были придуманы цифры. Выяснили, что мы пользуемся десятичной системой счета, потому что у нас десять пальцев. Система счета, которую мы используем сегодня, была изобретена в Индии 1000 лет назад. Арабские купцы распространили ее по всей Европе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В ходе исследования выявлено, что потребность в выражении чисел знаками появляется в процессе </w:t>
      </w: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развития человечества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. Исходя из этого, можно утверждать, что выдвинутая нами гипотеза была подтверждена.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Полученные знания я буду использовать на уроках математики и информатики. А также расскажу одноклассникам, как появились числа и цифры, а также почему они называются арабскими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spacing w:lineRule="auto" w:line="36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spacing w:lineRule="auto" w:line="36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spacing w:lineRule="auto" w:line="36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spacing w:lineRule="auto" w:line="36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spacing w:lineRule="auto" w:line="36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spacing w:lineRule="auto" w:line="36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spacing w:lineRule="auto" w:line="36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spacing w:lineRule="auto" w:line="36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spacing w:lineRule="auto" w:line="36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spacing w:lineRule="auto" w:line="36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spacing w:lineRule="auto" w:line="36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spacing w:lineRule="auto" w:line="36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spacing w:lineRule="auto" w:line="36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spacing w:lineRule="auto" w:line="36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СПИСОК ИСПОЛЬЗУЕМОЙ ЛИТЕРАТУРЫ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0"/>
        <w:textAlignment w:val="baseline"/>
        <w:rPr>
          <w:rFonts w:ascii="Arial" w:hAnsi="Arial" w:eastAsia="Times New Roman" w:cs="Arial"/>
          <w:color w:val="000000"/>
          <w:sz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Депман И.Я.,  Виленкин Н.Я. За страницами учебника математики. – М.: Просвещение, 1989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0"/>
        <w:textAlignment w:val="baseline"/>
        <w:rPr>
          <w:rFonts w:ascii="Arial" w:hAnsi="Arial" w:eastAsia="Times New Roman" w:cs="Arial"/>
          <w:color w:val="000000"/>
          <w:sz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Энциклопедический словарь юного математика / Сост. Савин А.П. – М.: Педагогика, 2014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0"/>
        <w:textAlignment w:val="baseline"/>
        <w:rPr>
          <w:rFonts w:ascii="Arial" w:hAnsi="Arial" w:eastAsia="Times New Roman" w:cs="Arial"/>
          <w:color w:val="000000"/>
          <w:sz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ru-RU"/>
        </w:rPr>
        <w:t>novoschool.ucoz.ru›publ/raboty_nashikh_…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0"/>
        <w:textAlignment w:val="baseline"/>
        <w:rPr>
          <w:rFonts w:ascii="Arial" w:hAnsi="Arial" w:eastAsia="Times New Roman" w:cs="Arial"/>
          <w:color w:val="000000"/>
          <w:sz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ru-RU"/>
        </w:rPr>
        <w:t>home-edu.ru›user/f/00000660/chisla/chisla-1.html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iCs/>
          <w:color w:val="000000"/>
          <w:sz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br/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Arial" w:hAnsi="Arial" w:eastAsia="Times New Roman" w:cs="Arial"/>
          <w:color w:val="000000"/>
          <w:sz w:val="28"/>
          <w:lang w:val="en-US" w:eastAsia="ru-RU"/>
        </w:rPr>
      </w:pPr>
      <w:r>
        <w:rPr>
          <w:rFonts w:eastAsia="Times New Roman" w:cs="Arial" w:ascii="Arial" w:hAnsi="Arial"/>
          <w:color w:val="000000"/>
          <w:sz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Arial" w:hAnsi="Arial" w:eastAsia="Times New Roman" w:cs="Arial"/>
          <w:color w:val="000000"/>
          <w:sz w:val="28"/>
          <w:lang w:val="en-US" w:eastAsia="ru-RU"/>
        </w:rPr>
      </w:pPr>
      <w:r>
        <w:rPr>
          <w:rFonts w:eastAsia="Times New Roman" w:cs="Arial" w:ascii="Arial" w:hAnsi="Arial"/>
          <w:color w:val="000000"/>
          <w:sz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 w:eastAsia="ru-RU"/>
        </w:rPr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28:00Z</dcterms:created>
  <dc:creator>НОВЫЙ</dc:creator>
  <dc:description/>
  <cp:keywords/>
  <dc:language>en-US</dc:language>
  <cp:lastModifiedBy>комп</cp:lastModifiedBy>
  <dcterms:modified xsi:type="dcterms:W3CDTF">2017-05-07T09:31:00Z</dcterms:modified>
  <cp:revision>6</cp:revision>
  <dc:subject/>
  <dc:title/>
</cp:coreProperties>
</file>