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Сахали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БПОУ «Сахалинский промышленно-экономический техникум»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ЦК </w:t>
      </w:r>
      <w:r>
        <w:rPr>
          <w:rFonts w:cs="Times New Roman" w:ascii="Times New Roman" w:hAnsi="Times New Roman"/>
          <w:sz w:val="28"/>
          <w:szCs w:val="28"/>
        </w:rPr>
        <w:t>технических дисциплин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ЗРАБОТКА</w:t>
        <w:br/>
        <w:t>ОТКРЫТОГО УЧЕБНОГО ЗАНЯТ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 тему: Расчет электрической цепи с несинусоидальными  напряж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 02. </w:t>
      </w:r>
      <w:r>
        <w:rPr>
          <w:rFonts w:cs="Times New Roman" w:ascii="Times New Roman" w:hAnsi="Times New Roman"/>
          <w:sz w:val="28"/>
          <w:szCs w:val="28"/>
        </w:rPr>
        <w:t>Основы 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sz w:val="28"/>
          <w:szCs w:val="28"/>
        </w:rPr>
        <w:t>второго курса специальност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16.02.15 «Компьютерные системы и комплексы»</w:t>
      </w:r>
    </w:p>
    <w:p>
      <w:pPr>
        <w:pStyle w:val="Normal"/>
        <w:shd w:fill="FFFFFF" w:val="clea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Calibri" w:cs="Times New Roman" w:ascii="Times New Roman" w:hAnsi="Times New Roman"/>
          <w:sz w:val="28"/>
          <w:szCs w:val="28"/>
        </w:rPr>
        <w:t>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Н.Ф.Зубова</w:t>
      </w: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смотрено на заседании ПЦК </w:t>
      </w:r>
      <w:r>
        <w:rPr>
          <w:rFonts w:cs="Times New Roman" w:ascii="Times New Roman" w:hAnsi="Times New Roman"/>
          <w:sz w:val="28"/>
          <w:szCs w:val="28"/>
        </w:rPr>
        <w:t>ТД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Протокол № 1от « 6 » сентябр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3706" w:leader="underscore"/>
        </w:tabs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ПЦК </w:t>
      </w:r>
      <w:r>
        <w:rPr>
          <w:rFonts w:cs="Times New Roman" w:ascii="Times New Roman" w:hAnsi="Times New Roman"/>
          <w:sz w:val="28"/>
          <w:szCs w:val="28"/>
        </w:rPr>
        <w:t>ТД                 Л.А. Иванова</w:t>
      </w:r>
    </w:p>
    <w:p>
      <w:pPr>
        <w:pStyle w:val="Normal"/>
        <w:shd w:fill="FFFFFF" w:val="clear"/>
        <w:tabs>
          <w:tab w:val="clear" w:pos="708"/>
          <w:tab w:val="left" w:pos="370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6" w:leader="underscor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Сахалинск, 2016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ет электрической цепи с несинусоидальными  напряжениями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убова Н.Ф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высшей квалификационной категори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БПОУ СПЭТ, г. Южно- Сахалинск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Тема учебного занятия “Расчет электрической цепи с несинусоидальными  напряжениями” входит в тему “Электрические цепи с периодическими напряжениями и токами” общепрофессиональной дисциплины «Основы электротехники» профессионального цикла, который является частью программы подготовки специалистов среднего звена по специальности  230113 (09.02.01) «Компьютерные системы и комплексы. ОПД рассчитана на максимальную учебную нагрузку 174 часа, в том числе: обязательной аудиторной учебной нагрузки обучающегося 116 часов, самостоятельной работы обучающегося 5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готовки п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профессиональной дисциплине «Основы электротехники» профессионального цикла</w:t>
      </w:r>
      <w:r>
        <w:rPr>
          <w:rFonts w:cs="Times New Roman" w:ascii="Times New Roman" w:hAnsi="Times New Roman"/>
          <w:i/>
          <w:sz w:val="28"/>
          <w:szCs w:val="28"/>
        </w:rPr>
        <w:t xml:space="preserve">  является умение </w:t>
      </w:r>
      <w:r>
        <w:rPr>
          <w:rFonts w:cs="Times New Roman" w:ascii="Times New Roman" w:hAnsi="Times New Roman"/>
          <w:sz w:val="28"/>
          <w:szCs w:val="28"/>
        </w:rPr>
        <w:t>применять на практике основные определения и законы теории электрических цепей; а также формирование общих и профессиональных компетенций, необходимых современным специалистам, отвечающим требованиям ФГОС СПО и запросам работодателей. Общепрофессиональная дисциплина «Основы электротехники» профессионального цик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зучается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урсе ступени СПО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методической разработке показана возможность использования деятельностно-компетентностного подхода для успешного освоения учебного материала по теме </w:t>
      </w:r>
      <w:r>
        <w:rPr>
          <w:rFonts w:cs="Times New Roman" w:ascii="Times New Roman" w:hAnsi="Times New Roman"/>
          <w:i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Расчет электрической цепи с несинусоидальными напряжениями</w:t>
      </w:r>
      <w:r>
        <w:rPr>
          <w:rFonts w:cs="Times New Roman" w:ascii="Times New Roman" w:hAnsi="Times New Roman"/>
          <w:sz w:val="28"/>
          <w:szCs w:val="28"/>
        </w:rPr>
        <w:t>, который направлен на формирование общих и профессиональных компетенци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ую разработку учебного занятия входят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структура учебного заня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структура учебного занят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чебного занят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начала занят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 подготовка к основному этапу занятия, актуализация знаний обучающихся, усвоение новых знаний, первичная проверка понимания, контроль усвоенных знаний и освоенных умений, подведение итогов занят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омашнем задан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целей занятия использованы элементы информационно-коммуникационных технологий: изучение нового материала по теме с использованием электронного образовательного ресурса «Электротехника и электроника»  а также самостоятельный поиск материала для подготовки презентаций с использованием интернет</w:t>
        <w:noBreakHyphen/>
        <w:t>источник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зультатам занятия относим: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бучающимися знаний методов расчета электрических цеп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обучающимися умениями учитывать на практике свойства нелинейных электрических цепей;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ыполнения обучающимися теоретических и практических заданий формируются не только профессионально важные умения, знания и практический опыт, но и морально-этические и мотивационные качества личности, а также навыки коллективного мышления. Психологическое созревание личности связано с открытием и усвоением ценностей, норм, требований и правил общества. Сформированные личностные ценности будут являться важным фактором процесса социализации, посредством которого выпускники становятся полноправными членами общества во всей полноте социальных взаимо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по те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литература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перин М.В. Электротехника и электроника: Учебник / М.В. Гальперин. - М. : ФОРУМ:ИНФРА-М, 2013. - 480с. - (Профессиональное образ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цов М.В. Электротехника: Учебное пособие / М.В. Немцов, И.И. Светлакова. - 4-е изд. - Ростов н/Д : Урал-Советы, 2009. - 571с. - (Среднее профессиональное образование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Мартынова И.О. Электротехника: Учебник /И.О.Мартынова.-М.:КНОРУС, 2012.-224с</w:t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ЧЕБНОГО ЗАНЯТИЯ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Тема занятия: Расчет электрической цепи с несинусоидальными напряжениям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17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занятия: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ение обучающимися знаний методов расчета электрических цеп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бучающимися умениями учитывать на практике свойства  нелинейных электрических цепей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бучени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усвоить знания методов расчета электрических цепей;</w:t>
      </w:r>
    </w:p>
    <w:p>
      <w:pPr>
        <w:pStyle w:val="Normal"/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овладение обучающимися умением учитывать на  практике свойства  нелинейных электрических цеп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усвоению обучающимися знания методов расчета электрических цепей;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 овладению обучающимися умением учитывать на  практике свойства  нелинейных электрических цеп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 обучающихся умения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я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роявления у обучающихся ответственности, инициативности при подготовке к занятию и в ходе его провед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у обучающихся чувства взаимовыручки при совместной работе в парах; позитивного опыта общени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я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здать условия для развития познавательной активности, творческого мышления у обучающих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темы обучающийся должен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читывать на практике свойства нелинейных электрических цеп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расчета электрических цепей;</w:t>
      </w:r>
    </w:p>
    <w:p>
      <w:pPr>
        <w:pStyle w:val="Normal"/>
        <w:spacing w:lineRule="auto" w:line="360" w:before="0" w:after="0"/>
        <w:ind w:firstLine="1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: комбинированное учебное занят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общие компетенции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.6. Работать в коллективе и команде, эффективно общаться с коллегами, руководством, потребителям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профессиональные компетен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Разрабатывать схемы цифровых устройств на основе интегральных схем разной степени интеграци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ъяснительно-иллюстративные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чно-поисковые при подготовке к уроку и в ходе ответов на устные вопросы и на тестовые задания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>: фронтальная, индивидуальная, работа в группе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обучения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 “Основы электротехники”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, экран; ПК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го образовательного ресурса «Электротехника и электроника»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о теме «  Расчет электрической цепи с несинусоидальными  напряжениями»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проверочное задание.</w:t>
      </w:r>
    </w:p>
    <w:p>
      <w:pPr>
        <w:pStyle w:val="Normal"/>
        <w:spacing w:lineRule="auto" w:line="360" w:before="0" w:after="0"/>
        <w:jc w:val="center"/>
        <w:rPr/>
      </w:pPr>
      <w:r>
        <w:rPr/>
        <w:t>ХОД УЧЕБНОГО ЗАНЯТИЯ</w:t>
      </w:r>
    </w:p>
    <w:tbl>
      <w:tblPr>
        <w:tblW w:w="155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222"/>
        <w:gridCol w:w="2530"/>
        <w:gridCol w:w="4840"/>
        <w:gridCol w:w="1862"/>
        <w:gridCol w:w="1559"/>
        <w:gridCol w:w="1417"/>
      </w:tblGrid>
      <w:tr>
        <w:trPr>
          <w:trHeight w:val="4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содержание учебного материал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</w:t>
              <w:br/>
              <w:t>преподавателя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ятельность обучающихся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тод</w:t>
              <w:br/>
              <w:t>деятельн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а деятельности</w:t>
            </w:r>
          </w:p>
        </w:tc>
      </w:tr>
      <w:tr>
        <w:trPr>
          <w:trHeight w:val="54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. Организация начала занят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етствие, проверка  готовности к занятию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товятся к работе на занят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</w:t>
            </w:r>
          </w:p>
        </w:tc>
      </w:tr>
      <w:tr>
        <w:trPr>
          <w:trHeight w:val="1226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45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к основному этапу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тивация учебной деятельности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бщает тему занятия, которая отражена на слайде.</w:t>
              <w:br/>
              <w:t>Предлагает каждому обучающемуся поставить для себя цель, которую необходимо достигнуть в ходе занятий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ывают тему занятия в тетради.</w:t>
              <w:br/>
              <w:t>Каждый определяет для себя цель, которую. необходимо достигнуть в ходе занятия, готов осуществлять активный поиск информации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вес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К, видео-проектор,</w:t>
              <w:br/>
              <w:t>мультимедийная призента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. Актуализация знанийобучающихс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</w:t>
            </w:r>
          </w:p>
        </w:tc>
      </w:tr>
      <w:tr>
        <w:trPr>
          <w:trHeight w:val="1696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 Вопросы обучающимся:</w:t>
              <w:br/>
              <w:t>1. Объясните разницу между понятиями – переменный ток, несинусоидальнй (периодический) ток,синусоидальный ток. "</w:t>
              <w:br/>
              <w:t>2. Когда в цепи возникает несинусоидальный т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зовите аналитическое выражение несинусоидальной фун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апишите ряд Фурье и назовите его основные составля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С какими периодическими функциями чаще всего приходиться встречаться в электронике?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ивает  актуализацию изучаемого материала.</w:t>
              <w:br/>
              <w:t>Задает вопросы и корректирует ответы обучающихся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чают на вопросы:</w:t>
              <w:br/>
              <w:t>1. Переменный ток – мгновенные значения изменяются с течением врем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инусоидальнй (периодический) ток мгновенные значения изменяются с течением времени по периодическим законам отличным от синусоидального;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нусоидальный ток. "- мгновенные значения изменяются с течением времени по закону синусоидальной функции.</w:t>
              <w:br/>
              <w:t>2.Две причины: в цепи с линейными элементами действует несинусоидальное напряжение(эдс); или в це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синусоидальным источником  включены элементы с нелинейной 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Ряд Фу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0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ψ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ψ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) +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ψ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)..+.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k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ψ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) г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0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 постоянная составляющ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амплитуды гармонических составляющи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ψ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–начальные фазы гармони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ω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ψ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 –высшая гармоника - синусоидальная функция с частотой кратной основ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С симметричными несинусоидальными функциями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вес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вопро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пповая</w:t>
            </w:r>
          </w:p>
        </w:tc>
      </w:tr>
      <w:tr>
        <w:trPr>
          <w:trHeight w:val="312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 Анализ функций по график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нстрирует рисунок графика периодической</w:t>
              <w:br/>
              <w:t>функции.</w:t>
              <w:br/>
              <w:t>Вопросы обучающимся:</w:t>
              <w:br/>
              <w:t>1. Назовите относительно какой оси симметрична функция.</w:t>
              <w:br/>
              <w:t xml:space="preserve">2.Каким уравнением характеризуеться этот график? </w:t>
              <w:br/>
              <w:t>3. Каким видом тригонометрического ряда выражается эта кривая?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одят анализ функций по графику, отвечают на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Симметрия относительно оси абсцис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) =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π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=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ψ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) +  +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ψ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).+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5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+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ψ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имметрия относительно оси ордин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) =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(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акую симметрию имеет ток в нагрузке схемы однополупериодного выпрям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y = 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 w:eastAsia="ru-RU"/>
              </w:rPr>
              <w:t xml:space="preserve">0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 xml:space="preserve"> + 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 w:eastAsia="ru-RU"/>
              </w:rPr>
              <w:t xml:space="preserve">1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co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t + 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 w:eastAsia="ru-RU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cos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t  + 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 w:eastAsia="ru-RU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 xml:space="preserve"> cos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 xml:space="preserve">t …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имметрия относительно начала координ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) =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(-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=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ωt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..+.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si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 w:eastAsia="ru-RU"/>
              </w:rPr>
              <w:t>kωt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астично-поиск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К, видео-проектор,</w:t>
              <w:br/>
              <w:t>мультимедийная призента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 групповая</w:t>
            </w:r>
          </w:p>
        </w:tc>
      </w:tr>
      <w:tr>
        <w:trPr>
          <w:trHeight w:val="4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. Первичное усвоение новых знан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 Сообщение новых знаний:</w:t>
              <w:br/>
              <w:t>действующая величина несинусоидального тока и мощность цеп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ует изучение нового материала с использованием дидактического раздаточного материала После самостоятельного изучения обучающимися нового материала задаёт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Из какого условия определяют действующее значение несинусоидального т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апишите формулы для расчета действующее значение несинусоидального тока  и нап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азовите характеристики несинусоидального то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Определение и формула для расчета активной мощности в электрической цепи при несинусоидальном токе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ют преподавателя, записывают основные положения в тетр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 изучают материал по теме с использованием раздаточного материала Отвечают на вопросы, делают записи в тетрад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 = √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+ 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+ 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…+ 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 w:eastAsia="ru-RU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вес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</w:t>
              <w:br/>
              <w:t>работа с источником информации. Обсуждение в группе объема ответа на поставл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К, видео-проектор,</w:t>
              <w:br/>
              <w:t>мультимедийная призентаци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ная</w:t>
              <w:br/>
              <w:t>Фронтальная</w:t>
            </w:r>
          </w:p>
        </w:tc>
      </w:tr>
      <w:tr>
        <w:trPr>
          <w:trHeight w:val="1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 Расчет электрических цепей с несинусоидальными э.д.с. и то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1.Применение принципа на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2.Сопротивление цеп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5" w:right="-20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20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лагает новый материал</w:t>
            </w:r>
          </w:p>
          <w:p>
            <w:pPr>
              <w:pStyle w:val="Normal"/>
              <w:spacing w:lineRule="auto" w:line="240" w:before="0" w:after="0"/>
              <w:ind w:left="-105" w:right="-20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я электронный образовательный ресурс и презентацию к уроку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учающиеся внимательно слушают. </w:t>
              <w:br/>
              <w:t>Основные определения и формулы записывают в тетрад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К, видео-проектор, мультимедийная презента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.</w:t>
              <w:br/>
              <w:t>Фронтальная</w:t>
            </w:r>
          </w:p>
        </w:tc>
      </w:tr>
      <w:tr>
        <w:trPr>
          <w:trHeight w:val="1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 Пример расчета электрических цепей с несинусоидальными э.д.с. и токами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ует представление презентации Пример расчета электрических цепей с несинусоидальными э.д.с. и токами"(Приложение Б)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ающиеся анализируют пример расчета электрических цепей с несинусоидальными э.д.с. и токами. записывают в тетради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гляд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К, видео-проектор, мультимедийная презента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.</w:t>
              <w:br/>
              <w:t>Фронтальная</w:t>
            </w:r>
          </w:p>
        </w:tc>
      </w:tr>
      <w:tr>
        <w:trPr>
          <w:trHeight w:val="1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. Первичная</w:t>
              <w:br/>
              <w:t>проверка понимания. Выполнение практического задания (ПЗ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одит инструктаж по выполнению ПЗ </w:t>
              <w:br/>
              <w:t xml:space="preserve">Решить задачу 23.7. </w:t>
              <w:br/>
              <w:t>для цепи с активно – емкостной (четные варианты) и активно – индуктивной ( нечетные варианты) нагрузками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увствуют в обсуждении итогов выполнения практического задания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ий.</w:t>
              <w:br/>
              <w:t>Словес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К, видео-проектор, мультимедийная презентация.</w:t>
              <w:b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.</w:t>
              <w:br/>
              <w:t>Фронтальная</w:t>
            </w:r>
          </w:p>
        </w:tc>
      </w:tr>
      <w:tr>
        <w:trPr>
          <w:trHeight w:val="112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. Контроль усвоенных знаний и освоенных умен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.1 Проведение  контро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одит инструктаж по выполнению</w:t>
              <w:br/>
              <w:t>контрольного задания (Приложение А)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яют  задание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ния тестового</w:t>
              <w:br/>
              <w:t>контроля, разработанные в УМК "Основы электротехник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.</w:t>
            </w:r>
          </w:p>
        </w:tc>
      </w:tr>
      <w:tr>
        <w:trPr>
          <w:trHeight w:val="68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2 Подведение итогов</w:t>
              <w:br/>
              <w:t>контро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бщает итоги тконтрольного задания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ют преподавателя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вес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</w:tr>
      <w:tr>
        <w:trPr>
          <w:trHeight w:val="1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. Подведение</w:t>
              <w:br/>
              <w:t xml:space="preserve"> итогов занятия.</w:t>
              <w:br/>
              <w:t>Анализ и оценка успешности достижения поставленных целей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ирует и оценивает успешность достижения поставленных целей.</w:t>
              <w:br/>
              <w:t>Подводит итоги работы на занятии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ают информацию о результатах работы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вес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</w:t>
            </w:r>
          </w:p>
        </w:tc>
      </w:tr>
      <w:tr>
        <w:trPr>
          <w:trHeight w:val="83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. Информация о</w:t>
              <w:br/>
              <w:t>домашнем задани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ивает понимание цели и содержания домашнего задания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ушают инструктаж о домашнем задании,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вес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К, видео-проектор, мультимедийная презента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</w:t>
            </w:r>
          </w:p>
        </w:tc>
      </w:tr>
      <w:tr>
        <w:trPr>
          <w:trHeight w:val="1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. Рефлекси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аёт вопросы обучающимся: </w:t>
              <w:br/>
              <w:t>1. Достигли ли вы цели, поставленной в начале занятия?</w:t>
              <w:br/>
              <w:t>2. Поставьте заключительную оценку своей деятельности на занятии.</w:t>
              <w:br/>
              <w:t>3. Был ли полезен для вас урок?</w:t>
              <w:br/>
              <w:t>4. Какие новые знания вы приобрели?</w:t>
              <w:br/>
              <w:t>5. Какие развили умения?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 Прием «Светофо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 конце  учебного  занятия  студен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лагается выбрать один из цветов светофора, определяя свое  мнение 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е во время учебного процесс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елѐный цвет  –  «Во время учебного занятия  мне было всѐ  понятно. Я с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ми   заданиями  справился  самостоятельно»/  «я  удовлетворен  учебны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нятием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ѐлтый цвет  –  «Во время учебного занятия мне почти всѐ было понятно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всѐ получалось сразу, но я всѐ равно справился с заданиям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сный  цвет  –  «Помогите!  Мне  многое  непонятно!  Мне  требу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мощь!»?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чают на вопросы.</w:t>
              <w:br/>
              <w:t>Делают вывод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ловес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иси в</w:t>
              <w:br/>
              <w:t>тетрадя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ронтальн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рочное задание по тем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счет электрической цепи с несинусоидальными  напряжениям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зработано в УМК)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принцип, лежащий в основе расчета линейной электрической цепи с несинусоидальной э.д.с., и алгоритм его использования. 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 баллов)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а для расчета индуктивного сопротивления 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– гармоник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ула для расчета емкостного сопроти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– гармоник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 наложе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яем несинусоидальную э.д.с. в виде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e = 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+  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 + 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+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сматриваем действие каждого источника в отдельности и определяем составляющие тока от каждого источника в отдельности выполняя расчет известными методами, результирующий ток определям по формуле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i = 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>+  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 + 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+ 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+…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ажно помнить реактивные сопртивления зависят от частоты, поэтому для каждой гармонической составляющей нужно определять сопротивления цеп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kL</w:t>
      </w:r>
      <w:r>
        <w:rPr>
          <w:rFonts w:cs="Times New Roman" w:ascii="Times New Roman" w:hAnsi="Times New Roman"/>
          <w:i/>
          <w:sz w:val="28"/>
          <w:szCs w:val="28"/>
        </w:rPr>
        <w:t xml:space="preserve"> = kωL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25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номер гармоники,</w:t>
      </w:r>
    </w:p>
    <w:p>
      <w:pPr>
        <w:pStyle w:val="Normal"/>
        <w:spacing w:lineRule="auto" w:line="360" w:before="0" w:after="0"/>
        <w:ind w:firstLine="2520"/>
        <w:rPr/>
      </w:pPr>
      <w:r>
        <w:rPr>
          <w:rFonts w:cs="Times New Roman" w:ascii="Times New Roman" w:hAnsi="Times New Roman"/>
          <w:sz w:val="28"/>
          <w:szCs w:val="28"/>
        </w:rPr>
        <w:t>ω - циклическая частота</w:t>
      </w:r>
    </w:p>
    <w:p>
      <w:pPr>
        <w:pStyle w:val="Normal"/>
        <w:spacing w:lineRule="auto" w:line="360" w:before="0" w:after="0"/>
        <w:ind w:firstLine="25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 -  индуктивность катушк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kc</w:t>
      </w:r>
      <w:r>
        <w:rPr>
          <w:rFonts w:cs="Times New Roman" w:ascii="Times New Roman" w:hAnsi="Times New Roman"/>
          <w:i/>
          <w:sz w:val="28"/>
          <w:szCs w:val="28"/>
        </w:rPr>
        <w:t xml:space="preserve"> = 1  ̷ kωC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firstLine="25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номер гармоники,</w:t>
      </w:r>
    </w:p>
    <w:p>
      <w:pPr>
        <w:pStyle w:val="Normal"/>
        <w:spacing w:lineRule="auto" w:line="360" w:before="0" w:after="0"/>
        <w:ind w:firstLine="2520"/>
        <w:rPr/>
      </w:pPr>
      <w:r>
        <w:rPr>
          <w:rFonts w:cs="Times New Roman" w:ascii="Times New Roman" w:hAnsi="Times New Roman"/>
          <w:sz w:val="28"/>
          <w:szCs w:val="28"/>
        </w:rPr>
        <w:t>ω - циклическая частота</w:t>
      </w:r>
    </w:p>
    <w:p>
      <w:pPr>
        <w:pStyle w:val="Normal"/>
        <w:spacing w:lineRule="auto" w:line="360" w:before="0" w:after="0"/>
        <w:ind w:firstLine="2520"/>
        <w:rPr/>
      </w:pPr>
      <w:r>
        <w:rPr>
          <w:rFonts w:cs="Times New Roman" w:ascii="Times New Roman" w:hAnsi="Times New Roman"/>
          <w:sz w:val="28"/>
          <w:szCs w:val="28"/>
        </w:rPr>
        <w:t>С - емкость конденсато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-10 баллов – оценка «3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14 баллов – оценка «4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6 баллов – оценка «5»</w:t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eastAsia="Calibri" w:cs="Calibri"/>
        </w:rPr>
      </w:pPr>
      <w:bookmarkStart w:id="0" w:name="_GoBack"/>
      <w:bookmarkEnd w:id="0"/>
      <w:r>
        <w:rPr>
          <w:rFonts w:eastAsia="Calibri" w:cs="Calibri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Bookshelf Symbol 7" w:hAnsi="Bookshelf Symbol 7" w:cs="Bookshelf Symbol 7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Bookshelf Symbol 7" w:hAnsi="Bookshelf Symbol 7" w:cs="Bookshelf Symbol 7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Bookshelf Symbol 7" w:hAnsi="Bookshelf Symbol 7" w:cs="Bookshelf Symbol 7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Bookshelf Symbol 7" w:hAnsi="Bookshelf Symbol 7" w:cs="Bookshelf Symbol 7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Bookshelf Symbol 7" w:hAnsi="Bookshelf Symbol 7" w:cs="Bookshelf Symbol 7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Bookshelf Symbol 7" w:hAnsi="Bookshelf Symbol 7" w:cs="Bookshelf Symbol 7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1:17:00Z</dcterms:created>
  <dc:creator>Nayter</dc:creator>
  <dc:description/>
  <dc:language>en-US</dc:language>
  <cp:lastModifiedBy>USER</cp:lastModifiedBy>
  <cp:lastPrinted>2015-02-08T22:52:00Z</cp:lastPrinted>
  <dcterms:modified xsi:type="dcterms:W3CDTF">2018-12-11T01:17:00Z</dcterms:modified>
  <cp:revision>3</cp:revision>
  <dc:subject/>
  <dc:title>Расчет электрической цепи с несинусоидальными  напряжениями</dc:title>
</cp:coreProperties>
</file>