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Конспект образовательной деятельности по ознакомлению с окружающим миром в подготовительной группе по теме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«Перелетные птиц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FF3366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FF3366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  <w:t>Программное содержание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.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обобщить знания детей о перелетных птицах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воспитание доброго отношения к маленьким соседям по планете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закрепление представления о том, что в природе нет </w:t>
      </w:r>
      <w:r>
        <w:rPr>
          <w:rFonts w:cs="Times New Roman" w:ascii="Times New Roman" w:hAnsi="Times New Roman"/>
          <w:color w:val="000000"/>
          <w:sz w:val="30"/>
          <w:szCs w:val="30"/>
        </w:rPr>
        <w:t>«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ненужны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»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озданий, в ней всё целесообразно, всё находится в великом равновесии; вредные, с нашей точки зрения, насекомые являются пищей для птиц и насекомых и некоторых животных, которые в свою очередь играют определенную роль в эволюции планеты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развивать творческие способности, мышления и речь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учить строить высказывания типа рассуждений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развивать умение строить причинно-следственные связ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учить понимать образный смысл загадок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color w:val="000000"/>
          <w:sz w:val="30"/>
          <w:szCs w:val="30"/>
        </w:rPr>
        <w:t>Материал: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иллюстрации с изображение перелётных птиц, плакат «Птицы», карточки с изображением различных птиц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рганизационный момент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Детям предлагается кроссворд с загадками (номер загадки соответствует номеру строки кроссворда, в которую нужно вписать ответ):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У меня ходули — не страшит болото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Лягушат найду ли — вот моя забота... (цапля)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ёрный конь за морем бывал;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Спереди шильце, сзади вильце,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На груди белое полотенце…(ласточка)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Каждый год я к вам лечу,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Зимовать у вас хочу,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И ещё красней зимой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Ярко-красный галстук мой...(снегирь)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месте — дворец,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Во дворе — певец...(скворец)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Всех прилетных птиц черней, </w:t>
      </w:r>
    </w:p>
    <w:p>
      <w:pPr>
        <w:pStyle w:val="Style16"/>
        <w:autoSpaceDE w:val="false"/>
        <w:spacing w:lineRule="auto" w:line="360" w:before="0" w:after="0"/>
        <w:contextualSpacing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Чистит пашню от червей... (грач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 CYR" w:ascii="Times New Roman CYR" w:hAnsi="Times New Roman CYR"/>
          <w:color w:val="000000"/>
          <w:sz w:val="30"/>
          <w:szCs w:val="30"/>
        </w:rPr>
        <w:t>После разгадывания кроссворда дети читают ключевое слово и определяют тему занятия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Calibri"/>
          <w:color w:val="000000"/>
          <w:sz w:val="30"/>
          <w:szCs w:val="30"/>
        </w:rPr>
      </w:pPr>
      <w:r>
        <w:rPr>
          <w:rFonts w:cs="Calibri" w:ascii="Times New Roman CYR" w:hAnsi="Times New Roman CYR"/>
          <w:color w:val="000000"/>
          <w:sz w:val="30"/>
          <w:szCs w:val="30"/>
        </w:rPr>
      </w:r>
    </w:p>
    <w:tbl>
      <w:tblPr>
        <w:tblW w:w="678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30"/>
        <w:gridCol w:w="645"/>
        <w:gridCol w:w="645"/>
        <w:gridCol w:w="645"/>
        <w:gridCol w:w="585"/>
        <w:gridCol w:w="15"/>
        <w:gridCol w:w="600"/>
        <w:gridCol w:w="600"/>
        <w:gridCol w:w="630"/>
        <w:gridCol w:w="540"/>
        <w:gridCol w:w="615"/>
      </w:tblGrid>
      <w:tr>
        <w:trPr>
          <w:trHeight w:val="23" w:hRule="atLeast"/>
        </w:trPr>
        <w:tc>
          <w:tcPr>
            <w:tcW w:w="2550" w:type="dxa"/>
            <w:gridSpan w:val="4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Ц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А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0"/>
                <w:szCs w:val="30"/>
              </w:rPr>
              <w:t>П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Я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05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А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0"/>
                <w:szCs w:val="30"/>
              </w:rPr>
              <w:t>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Ч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Н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Е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0"/>
                <w:szCs w:val="30"/>
              </w:rPr>
              <w:t>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Ь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В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Е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0"/>
                <w:szCs w:val="30"/>
              </w:rPr>
              <w:t>Ц</w:t>
            </w:r>
          </w:p>
        </w:tc>
        <w:tc>
          <w:tcPr>
            <w:tcW w:w="238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0" w:type="dxa"/>
            <w:gridSpan w:val="4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30"/>
                <w:szCs w:val="30"/>
              </w:rPr>
              <w:t>Г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30"/>
                <w:szCs w:val="30"/>
              </w:rPr>
              <w:t>Р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30"/>
                <w:szCs w:val="30"/>
              </w:rPr>
              <w:t>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30"/>
                <w:szCs w:val="30"/>
              </w:rPr>
              <w:t>Ч</w:t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сновная часть</w:t>
      </w: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Воспитатель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Ребята, давайте подумаем, а почему птиц называют перелетными? (Выслушивает ответы детей и обобщает их.) Правильно, перелетные птицы — это птицы, которые половину года проводят с нами, а на вторую половину года покидают нас, отправляясь в другие страны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 CYR" w:ascii="Times New Roman CYR" w:hAnsi="Times New Roman CYR"/>
          <w:color w:val="000000"/>
          <w:sz w:val="30"/>
          <w:szCs w:val="30"/>
        </w:rPr>
        <w:t>Вам хорошо известны такие перелетные птицы, как ласточки, стрижи, грачи, скворцы, соловьи, кукушки, дрозды (рассказ сопровождается показом иллюстраций). Почему эти птицы улетают от нас осенью? (Выслушать детей. Дети подготовлены к занятию, многие уже знают — это результат предварительной работы, домашнего чтения и рассказов родителей.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 CYR" w:ascii="Times New Roman CYR" w:hAnsi="Times New Roman CYR"/>
          <w:color w:val="000000"/>
          <w:sz w:val="30"/>
          <w:szCs w:val="30"/>
        </w:rPr>
        <w:t>Чтобы понять это, давайте вспомним, что служит им кормом. Правильно, все эти птицы питаются насекомыми: грач добывает червяков из свежевскопанной земли, стрижи и ласточки хватают мошек и других насекомых прямо на лету, кукушки охотятся за гусеницами, дрозды — великолепные охотники за саранчой и кузнечикам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 CYR" w:ascii="Times New Roman CYR" w:hAnsi="Times New Roman CYR"/>
          <w:color w:val="000000"/>
          <w:sz w:val="30"/>
          <w:szCs w:val="30"/>
        </w:rPr>
        <w:t>Но осенью (мы с вами хорошо это знаем) насекомые исчезают. Наши птицы лишаются основного корма, поэтому и вынуждают улетать в теплые кра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 CYR" w:ascii="Times New Roman CYR" w:hAnsi="Times New Roman CYR"/>
          <w:color w:val="000000"/>
          <w:sz w:val="30"/>
          <w:szCs w:val="30"/>
        </w:rPr>
        <w:t>Значит, что страшнее птицам зимой — холод или голод? конечно же, голод. Ведь оседлые птички, которые живут у нас постоянно - воробьи, вороны, голуби — переносят зимние холод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 CYR" w:ascii="Times New Roman CYR" w:hAnsi="Times New Roman CYR"/>
          <w:color w:val="000000"/>
          <w:sz w:val="30"/>
          <w:szCs w:val="30"/>
        </w:rPr>
        <w:t>А почему они не улетают? Чем питаются эти птицы? Они всеядны: могут и насекомых клевать, но основная их пища — семена растений. Осенью они любят полакомиться зерном, просыпавшимся при уборке зерновых. Зимой питаются семенами деревьев и держаться поближе к человеческому жилью, надеясь на помощь людей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 CYR" w:ascii="Times New Roman CYR" w:hAnsi="Times New Roman CYR"/>
          <w:color w:val="000000"/>
          <w:sz w:val="30"/>
          <w:szCs w:val="30"/>
        </w:rPr>
        <w:t>А вы знаете, что не все птицы отправляются в теплые края? Есть и такие перелетные птицы, которые прилетают к нам зимовать. (Рассказ сопровождается демонстрацией картинок с изображением снегирей.)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Воспитатель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Итак, перелетные птицы улетают от нас осенью, потому что исчезает их основной корм — насекомые. Улетают они в теплые края, где круглый год много насекомых. А почему они все же возвращаются обратно, как вы думаете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Каждый перелет очень труден  для птиц и опасен. Они пролетают от  2 до 5 тысяч километров. Некоторые  не выдерживают столь долгого пути и погибают. Осенью их гонит отсюда голод. Но что же заставляет их  вернуться обратно весной? (Слово детям и, только выслушав их ответы, высказывает свое мнение.)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 CYR" w:ascii="Times New Roman CYR" w:hAnsi="Times New Roman CYR"/>
          <w:color w:val="000000"/>
          <w:sz w:val="30"/>
          <w:szCs w:val="30"/>
        </w:rPr>
        <w:t>Знаете, ребята, ученые до сих пор не могут ответить на этот вопрос. А я думаю, что птицы просто хотят вернуться на Родину. Ведь они здесь родились, вылупились из яиц. Именно здесь они научились летать, родители их учили добывать пищу. Наверное, обратно их зовет любовь к родному краю, родному дому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Итог образовательной деятельност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  <w:t xml:space="preserve">Игра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« </w:t>
      </w: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  <w:t>Найди свою группу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»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Для проверки знаний детей воспитатель предлагает игру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Для игры нужны маленькие карточки с изображением различных птиц (перелетных, оседлых, домашних, декоративных, экзотических.) Количество карточек соответствует количеству детей. Задание для детей: </w:t>
      </w:r>
      <w:r>
        <w:rPr>
          <w:rFonts w:cs="Times New Roman" w:ascii="Times New Roman" w:hAnsi="Times New Roman"/>
          <w:color w:val="000000"/>
          <w:sz w:val="30"/>
          <w:szCs w:val="30"/>
        </w:rPr>
        <w:t>«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Возьмите каждый по одной карточке. Внимательно рассмотрите ее.  Посмотрите на карточки других детей. Вы должны разделиться на группы.  В каждой группе собираются те дети, у которых птицы, изображенные на картинках, имеют что-то общее. Вы должны будете объяснить, что  общего у ваших птиц</w:t>
      </w:r>
      <w:r>
        <w:rPr>
          <w:rFonts w:cs="Times New Roman" w:ascii="Times New Roman" w:hAnsi="Times New Roman"/>
          <w:color w:val="000000"/>
          <w:sz w:val="30"/>
          <w:szCs w:val="30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color w:val="000000"/>
          <w:sz w:val="30"/>
          <w:szCs w:val="30"/>
        </w:rPr>
      </w:pPr>
      <w:r>
        <w:rPr>
          <w:rFonts w:cs="Calibri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01:00Z</dcterms:created>
  <dc:creator>Виктор</dc:creator>
  <dc:description/>
  <cp:keywords/>
  <dc:language>en-US</dc:language>
  <cp:lastModifiedBy>Татьяна</cp:lastModifiedBy>
  <cp:lastPrinted>2012-05-14T11:21:00Z</cp:lastPrinted>
  <dcterms:modified xsi:type="dcterms:W3CDTF">2018-12-11T17:28:00Z</dcterms:modified>
  <cp:revision>19</cp:revision>
  <dc:subject/>
  <dc:title/>
</cp:coreProperties>
</file>