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40"/>
        <w:rPr>
          <w:rFonts w:ascii="inherit;Times New Roman" w:hAnsi="inherit;Times New Roman" w:cs="Helvetica"/>
          <w:color w:val="56595E"/>
          <w:sz w:val="60"/>
          <w:szCs w:val="60"/>
        </w:rPr>
      </w:pPr>
      <w:r>
        <w:rPr>
          <w:rFonts w:cs="Helvetica" w:ascii="inherit;Times New Roman" w:hAnsi="inherit;Times New Roman"/>
          <w:color w:val="56595E"/>
          <w:sz w:val="60"/>
          <w:szCs w:val="60"/>
        </w:rPr>
        <w:t>Подготовка ребенка к детскому саду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Вопросам, которые связаны с подготовкой ребенка к детскому саду, родители обычно уделяют меньше времени, чем перед школой. А зря, ведь детский коллектив в саду – это первый социум, в котором будет находиться ребенок, и к нему тоже нужно адаптироваться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Чтобы адаптация прошла максимально быстро и успешно, нужно знать, как самостоятельно подготовить ребенка к детскому саду и когда это нужно начинать делать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666750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Подготовительный этап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После принятия решения об оформлении ребенка в детский сад необходимо заранее начать готовить его к этому – желательно за 2-3 месяца до посещения заведения. Сделать это, к примеру, можно так: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1. Нужно рассказывать малышу о том, что такое детский сад, что его там ждет и какие положительные моменты будут от его посещения: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- веселые утренники и развлечения;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- большая компания детей, с которыми можно играть;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- интересные занятия (рисование, пение, лепка);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- интересный и чуткий воспитатель;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- занятия физкультурой, игры на свежем воздухе и т.д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2. Если территория детского сада расположена недалеко от дома, можно иногда приводить ребенка туда играть. Так он запомнит его месторасположение и будет воспринимать игровые площадки как знакомое место, где он проводил время с мамой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3. Сам ребенок тоже должен иметь соответствующий уровень развития: обладать элементарными навыками самообслуживания, уметь общаться с другими детьми, не бояться чужих людей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4. Выбор конкретного учебного заведения тоже важен – нужно узнать о репутации не только самого детского сада, но и о его педагогах и другом персонале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Также перед приходом в детский сад необходимо обойти больницу и получить справку с разрешением для малыша посещать детский коллектив. Если у ребенка имеется пищевая аллергия или он плохо переносит определенные продукты, об этом нужно будет обязательно сообщить воспитателю. При необходимости малышу будут давать другие продукты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Очень важно самостоятельно подготовить малыша к саду – родители должны принимать в воспитании своего ребенка основное участие, не перекладывая эти обязанности полностью на плечи педагогов или нянь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6667500" cy="375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Сбор информации и выбор детского сада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У каждого детского сада, особенно если он расположен не в очень крупном городе, сложилась своя репутация: в глазах родителей, местных властей и простых жителей. Поэтому первоначальную информацию можно получить именно из таких источников. Для более детального знакомства с детским садом можно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посетить его самостоятельно, без ребенка – оценить игровые площадки, чистоту помещений, группы и мебель в них, а также поведение воспитателей в отношении дет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почерпнуть информацию о детском саде на сайте – при его наличии там часто размещаются фото- и видеоотчеты с развлекательных мероприятий, имеется информация о педагогах и о каждой конкретной группе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определиться в выборе между частным детским садом и государственным – у каждого из них есть как свои преимущества, так и недостатки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Важный критерий выбора детского сада – его месторасположение. Лучше, чтобы заведение находилось недалеко от дома – ежедневные дальние поездки и необходимость очень рано вставать могут негативно повлиять на желание малыша посещать детский сад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6667500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Оптимальный возраст для детского сада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Лучше всего начинать приучать малыша к детскому саду между двумя и тремя годами. Во-первых, до трех лет дети быстро усваивают любую новую информацию и получают необходимые навыки, поэтому они быстрее приучатся к режиму и дисциплине. Во-вторых – перед выходом из декретного отпуска у мамы должно быть время на то, чтобы приучить ребенка к саду: забирать его пораньше, заниматься развитием навыков общения у малыша и приучать к самостоятельности.</w:t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Что должен знать и уметь ребенок перед детским садом?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Чтобы не возникло проблем с посещением детского сада, малыш должен обладать элементарными навыками самообслуживания: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1. Знание горшка и умение им пользоваться – то есть никаких памперсов, от них нужно отучить ребенка еще в раннем возрасте. Горшок лучше всего принести из дома – чтобы малыш уже его видел и знал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2. Умение держать ложку, а также правильно потреблять еду. Если до этого ребенок кушал пищу, измельченную в блендере, нужно постепенно давать ему целые кусочки – чтобы он учился разжевывать и глотать их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3. Навыки по одеванию и снятию простой одежды и обуви. Лучше всего, если обувь будет на липучках, а не на шнурках, а одежда – без сложных замков и мелких пуговиц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Чем быстрее ребенок научится что-то делать сам, тем более самостоятельным он станет в будущем. Не нужно все делать за него – оказывать помощь лучше всего только в том случае, если он сам пока еще не может справиться с каким-то действием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6667500" cy="461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Лучшее время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Успех адаптации к детскому саду зависит и от поры года. Например, зимой и поздней осенью не рекомендуется приводить малыша в детский сад: в холодное время года, когда в помещениях прохладно и многие дети болеют, возникает повышенная опасность заразиться различными инфекциями. Простудные заболевания – нормальная реакция детского организма на новые условия, но слишком частые болезни ослабевают его и негативно влияют на развитие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Лучшее время для адаптации к саду – это теплые месяцы года, с мая по июль. В это время в сад ходит меньшее количество детей и ребенку проще привыкнуть к ним. Летом дети много времени проводят на свежем воздухе, играют и закаляются, что постепенно укрепляет их здоровье перед осенними холодами. Еще один плюс – легкая одежда и обувь, научиться справляться с которой легче, чем с теплыми куртками и сапогами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2133600" cy="1423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Готовим ребенка к общению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Развитие коммуникативных навыков – практически самый важный момент в подготовке ребенка к детскому саду. С детьми-экстравертами это будет происходить легче, ведь они от природы более общительные, а вот интроверты все равно не смогут полюбить большие компании, и для них это будет нормально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Можно выделить несколько приемов, при помощи которых у ребенка развиваются навыки общения: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1. На игровых площадках можно показывать малышу пример, знакомясь и разговаривая с другими людьми. Не имеет значения, взрослые это будут или дети, в скором времени он начнет повторять эти действия и станет проявлять инициативу в общении со сверстниками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2. Нужно брать ребенка в гости к другим взрослым и даже пробовать оставлять его у них на непродолжительное время. Это важно не только для развития коммуникативных способностей - привыкая оставаться без мамы, малыш быстрее привыкнет и к детскому саду. При этом важно указывать, на какое время он останется один и когда его заберут, и стараться держать слово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3. Дома, в кругу семьи, стоит приучать малыша к групповым формам активности – например, играть или выполнять какие-то трудовые действия с привлечением нескольких родственников. Это могут быть родители, бабушки и дедушки или друзья семьи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4. Еще один способ приучения детей к коллективу – посещение различных школ раннего развития. Лучше всего при этом находиться на занятии вместе с ребенком и поощрять его общение с детьми и взрослыми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Нужно объяснять малышу, как вести себя с другими детьми: не драться, делиться игрушками, вместе играть. Многое зависит и от обстановки в семье: с более общительными родителями и ребенок легче приучается к общению, а при частых ссорах в семье малыш тоже будет конфликтовать с окружающими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6667500" cy="476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Приучаем ребенка к режиму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Приучение к соблюдению режима – одно из важных требований для быстрого привыкания ребенка к саду. Чтобы это не стало для малыша проблемой, дома стоит заранее выработать несколько правил, которые он должен будет соблюдать: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1. Ранний подъем – обычно детские сады открываются в 7 часов, малышей же приводят к 8. Чтобы успевать и не нарушать режима работы учреждения, нужно приучиться вовремя вставать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2. После приема детей, в районе 8.30-9.00, все дети завтракают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3. После завтрака и до обеда проводятся запланированные мероприятия: обучающие занятия, прогулки на улице, развлечения и игры. Конкретный вид деятельности зависит от времени года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4. В 12 или немного позже дети приходят с прогулки, моют руки и садятся кушать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5. После обеда и до 15.00 – тихий час. Если ребенок привык спать раньше или позже, нужно постепенно перестроить его на новый режим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6. После окончания тихого часа следует полдник. Затем дети, до прихода родителей, снова играют в группе или выходят на прогулку на улицу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Этот режим нужно соблюдать все время, не допуская больших отклонений от него – даже по выходным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6667500" cy="481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Адаптация ребенка к детскому садику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Конкретная скорость адаптации и легкость этого процесса для ребенка зависят от его индивидуальных особенностей и наличия хорошей подготовки перед детским садом. Исследователи выделяют три фазы адаптации, которые проходит каждый ребенок, начиная посещать детский сад:</w:t>
      </w:r>
    </w:p>
    <w:p>
      <w:pPr>
        <w:pStyle w:val="Style13"/>
        <w:shd w:fill="FFFFFF" w:val="clear"/>
        <w:spacing w:before="0" w:after="300"/>
        <w:rPr/>
      </w:pPr>
      <w:r>
        <w:rPr>
          <w:rFonts w:cs="Helvetica" w:ascii="Helvetica" w:hAnsi="Helvetica"/>
          <w:color w:val="56595E"/>
        </w:rPr>
        <w:t>1. </w:t>
      </w:r>
      <w:r>
        <w:rPr>
          <w:rStyle w:val="StrongEmphasis"/>
          <w:rFonts w:cs="Helvetica" w:ascii="Helvetica" w:hAnsi="Helvetica"/>
          <w:color w:val="56595E"/>
        </w:rPr>
        <w:t>Острая фаза</w:t>
      </w:r>
      <w:r>
        <w:rPr>
          <w:rFonts w:cs="Helvetica" w:ascii="Helvetica" w:hAnsi="Helvetica"/>
          <w:color w:val="56595E"/>
        </w:rPr>
        <w:t> – характеризуется изменениями в психическом, интеллектуальном и физическом развитии ребенка. У него может снижаться вес, нарушаться сон, участиться количество простудных заболеваний. Продолжительность этой фазы – около одного месяца.</w:t>
      </w:r>
    </w:p>
    <w:p>
      <w:pPr>
        <w:pStyle w:val="Style13"/>
        <w:shd w:fill="FFFFFF" w:val="clear"/>
        <w:spacing w:before="0" w:after="300"/>
        <w:rPr/>
      </w:pPr>
      <w:r>
        <w:rPr>
          <w:rFonts w:cs="Helvetica" w:ascii="Helvetica" w:hAnsi="Helvetica"/>
          <w:color w:val="56595E"/>
        </w:rPr>
        <w:t>2. </w:t>
      </w:r>
      <w:r>
        <w:rPr>
          <w:rStyle w:val="StrongEmphasis"/>
          <w:rFonts w:cs="Helvetica" w:ascii="Helvetica" w:hAnsi="Helvetica"/>
          <w:color w:val="56595E"/>
        </w:rPr>
        <w:t>Подострая фаза</w:t>
      </w:r>
      <w:r>
        <w:rPr>
          <w:rFonts w:cs="Helvetica" w:ascii="Helvetica" w:hAnsi="Helvetica"/>
          <w:color w:val="56595E"/>
        </w:rPr>
        <w:t> – длится в течение следующих полугода. Все негативные процессы с прошлой фазы выравниваются, могут оставаться лишь некоторые их признаки. Также развитие ребенка продолжает оставаться замедленным – на фоне общепринятых норм.</w:t>
      </w:r>
    </w:p>
    <w:p>
      <w:pPr>
        <w:pStyle w:val="Style13"/>
        <w:shd w:fill="FFFFFF" w:val="clear"/>
        <w:spacing w:before="0" w:after="300"/>
        <w:rPr/>
      </w:pPr>
      <w:r>
        <w:rPr>
          <w:rFonts w:cs="Helvetica" w:ascii="Helvetica" w:hAnsi="Helvetica"/>
          <w:color w:val="56595E"/>
        </w:rPr>
        <w:t>3. </w:t>
      </w:r>
      <w:r>
        <w:rPr>
          <w:rStyle w:val="StrongEmphasis"/>
          <w:rFonts w:cs="Helvetica" w:ascii="Helvetica" w:hAnsi="Helvetica"/>
          <w:color w:val="56595E"/>
        </w:rPr>
        <w:t>Фаза компенсации</w:t>
      </w:r>
      <w:r>
        <w:rPr>
          <w:rFonts w:cs="Helvetica" w:ascii="Helvetica" w:hAnsi="Helvetica"/>
          <w:color w:val="56595E"/>
        </w:rPr>
        <w:t> – после продолжительной задержки ребенок компенсирует недополученные знания и начинает активно развиваться. К концу учебного года его психическое и умственное состояние выравнивается в соответствии с принятыми возрастными нормами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В первые дни посещения детского сада ребенка нужно будет составлять на очень непродолжительное время – около 10-15 минут. В зависимости от его реакции и поведения в дальнейшем время можно постепенно увеличивать: оставлять малыша сначала на час, после - на всю прогулку, а потом до обеда и на весь день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Важно стараться выполнять обещания относительно того, когда ребенка заберут из сада: если он будет знать, что мама держит слово и приходит вовремя, то он проще перенесет временную разлуку с ней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drawing>
          <wp:inline distT="0" distB="0" distL="0" distR="0">
            <wp:extent cx="6667500" cy="500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240"/>
        <w:rPr>
          <w:rFonts w:ascii="inherit;Times New Roman" w:hAnsi="inherit;Times New Roman" w:cs="Helvetica"/>
          <w:b w:val="false"/>
          <w:b w:val="false"/>
          <w:bCs w:val="false"/>
          <w:color w:val="56595E"/>
          <w:sz w:val="42"/>
          <w:szCs w:val="42"/>
        </w:rPr>
      </w:pPr>
      <w:r>
        <w:rPr>
          <w:rFonts w:cs="Helvetica" w:ascii="inherit;Times New Roman" w:hAnsi="inherit;Times New Roman"/>
          <w:b w:val="false"/>
          <w:bCs w:val="false"/>
          <w:color w:val="56595E"/>
          <w:sz w:val="42"/>
          <w:szCs w:val="42"/>
        </w:rPr>
        <w:t>Частые ошибки: чего не следует делать?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При подготовке к саду и на начальных этапах адаптации к нему родители часто допускают некоторые ошибки: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1. Создание у ребенка негативного образа детского сада. Это относится к ситуациям, когда мама пугает малыша садом и делает его посещение для него чем-то вроде наказания. Естественно, что ребенок боится и не хочет туда ходить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2. Демонстрация малышу своего волнения и беспокойства, связанного с посещением сада. Ребенок хорошо чувствует эмоции мамы и подхватывает их: если она сильно нервничает и переживает, беспокойство передается и ему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3. Слишком сильная опека малыша, недопущение проявления им самостоятельности. Такому ребенку будет сложно в детском саду, ведь там вряд ли смогут уделять ему столько времени и внимания, сколько уделяют дома.</w:t>
      </w:r>
    </w:p>
    <w:p>
      <w:pPr>
        <w:pStyle w:val="Style13"/>
        <w:shd w:fill="FFFFFF" w:val="clear"/>
        <w:spacing w:before="0" w:after="300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  <w:t>При подготовке ребенка к детскому саду нужно учесть множество нюансов: индивидуальные особенности малыша, его самостоятельность, умение общаться и играть с другими детьми. Чем раньше начнется процесс правильного домашнего воспитания, тем легче он привыкнет к детскому коллективу и социуму в целом.</w:t>
      </w:r>
    </w:p>
    <w:p>
      <w:pPr>
        <w:pStyle w:val="Normal"/>
        <w:rPr>
          <w:rFonts w:ascii="Helvetica" w:hAnsi="Helvetica" w:cs="Helvetica"/>
          <w:color w:val="56595E"/>
        </w:rPr>
      </w:pPr>
      <w:r>
        <w:rPr>
          <w:rFonts w:cs="Helvetica" w:ascii="Helvetica" w:hAnsi="Helvetica"/>
          <w:color w:val="56595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9:13:00Z</dcterms:created>
  <dc:creator>Asus</dc:creator>
  <dc:description/>
  <cp:keywords/>
  <dc:language>en-US</dc:language>
  <cp:lastModifiedBy>Asus</cp:lastModifiedBy>
  <dcterms:modified xsi:type="dcterms:W3CDTF">2018-12-11T19:13:00Z</dcterms:modified>
  <cp:revision>1</cp:revision>
  <dc:subject/>
  <dc:title>Подготовка ребенка к детскому саду</dc:title>
</cp:coreProperties>
</file>